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FUSE DEMO 2 : flags demo.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-level has been designed to demonstrate the use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e flags aren't used, but you may find the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ky                     (SC flag 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rmal door             (SC flag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re-reflective         (SC flag 1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kating                 (SC flag 1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ploding door          (SC flag 1,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illing ground slow     (SC flag 1,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illing ground fast     (SC flag 1, 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cret                  (SC flag 1, 524288)  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find these, use the [F] key while in SECT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ce MID / transparent (WL flag 1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ploding_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lluminated sign        (WL flag 1, 2)       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llum_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ow as normal on map   (WL flag 1,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ploding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nnot walk through     (WL flag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/skating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nnot fire through     (WL flag 3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/skating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all, then modify the level to see what happen if you don't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he SC flag 1, bit 8 with different SKY sectors ceiling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n the transparent_door sector, just to see what happens to the MID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provided a few thermal detonators for the exploding_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, and type 'demo2-d! 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-d' or the level will be extracted in the wr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is is a SECBASE replacement, and you risk to destroy any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xtracted means 'from the PKZIP exe file' here, not from a .GO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