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roduction to Virtual Re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computing moves into the '90s, more and more attention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o the subject of user interfaces. The interest in the idea of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terfaces clearly indicates that people are looking for ways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ir machines that are more direct and intuitive. The past yea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 a rise in the number of computer hardware and software producers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fray with was has become known as "multimedia", the integ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and visuals with large-scale memory in the form of optical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. But what lies just around the corner is a quantum leap in th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how humans and computers interact, and the fact is, it isn'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orner. In a way, it's 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Reality is a term that has been coined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 of immersing the user IN data, rather than just looking at a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yping, or using a pointer device such as a mouse or trackball. The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creating worlds" on a personal computer is not entirely new. Most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file probably have a game or two on your hard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es a world of some sort, a flight simulator perhaps, maybe a driving/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racing simulator, a space exploration and combat game, even some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as a chess game that gives you a 3d perspective on a "virtu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of you reading this as a result of being in Compu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orums already obviously have an interest in creating i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isual environment electronically, whether that interest is g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ard realistic landscapes in raytracing, or very abstract imagery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reated using fractals, raytracing, paint programs and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s. The topic here is, how can one take that sort of explo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it to a new level, where you are so thoroughly immersed in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, for the moment, IS reality! The final step is to take that n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dd dynamics, animation which moves us into four dimensions; he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, depth,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ch work is being done right now in this new computer discip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work has already been done. Soon, no doubt, work that has been stri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main of military research, university study, and private enterprise R&amp;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ill begin to see the light of day. Already, virtual reality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being used for things like modeling molecular structures in chem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, architectural modeling, aerodynamics, and (no suprise here) f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arliest commercial applications of virtual reality techn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most certainly emerge first in two widely differing fields: gam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aided design. Work is going on at the University of North Caroli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A, Autodesk, MIT's Media Lab, and many other places, including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started for the sole purpose of developing this new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at will go on in this section? Since we are, after all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art forum, it may already be apparent. As personal computers ev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eaps and bounds, things that seemed like pure science fiction 15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o, as the concept of personal computers was first taking shape,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. In the form of Fractint, we have available a program a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ration of the world of mathematics turned into art. Also we have the DK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tracer developed by David Buck, which is developing into a new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done as a collaboration among CIS users, much as Fractint is conti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developed. The possibility exists that work of a similar typ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when this sort of talent and interest is brought to bear on thi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For example, there is C source code available for interfacing a Mat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Glove to IBM-compatible PCs through an RS-232 port. More is nee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ea of hardware to make the world of virtual reality accessible to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. For example, what about a head-mounted display, using mini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such as those used in pocket-size television sets, in a bino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hardware is available, software is needed. Anybody ou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game design experience would be helpful in creating a dynamic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rtual reality. Those interested in animation may have much to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ciples involved in fractals and raytracing can be applied to thi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to some extent, and the sort of creative spirit and collabor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s present elsewhere in the graphics forums can certainly make pro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! Anything at all that makes progress into this area i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don't have the ability to make technical contribution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able to offer a great deal anyway. In such new territory,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a need for those who have imagination, vision, a sense of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urpose for new technology. If you have a suggestion, fire off a messag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body out there may have the ability and means to make what may s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andish on the surface into realit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ideas that are too extensive to fit into a short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ll means, crank up the word processor and write it up, and uploa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ll fairly new stuff, and things are wide open. Virtual Reality tru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new frontier of computing, all hype aside. It WILL change the f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ing profoundly. The key word is not IF, but WHEN. It may seem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 of VLSI chip technology and multinational electronics corporations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 for basement experimenters and hobbyists to make advanc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. In some sense that may be true. However, it is worth no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computers grew out of the efforts of just those sorts of peo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ghly 15 years ago. It also is very significant that many of you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 not just amateurs and hobbyists, but computer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ay be one of the best places possible to begin the mov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Reality systems into the domain of truly personal computing,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those without massive financial and technical resources a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sal. Certainly, the results possible with a 12Mhz 286 DOS-based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equal the potential of a Cray. That doesn't mean work shouldn't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level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worth reflecting on the Altair minicomputer which wa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n kit form in the mid '70's. Unimaginably crude and weak by to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s, it fired the imaginations of thousands. You may well be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people. One of the people who, inspired by what would be regarded to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ugly paperweight, went on to considerably more advanced realm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industry as it is today was largely built on the efforts of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realized the full ramifications of that Model T of computers. To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Reality stands on the beach at Kitty Hawk. It doesn't take mu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polate the possible future given the advancement of technology and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onomics of computer hardware. The shop project of a pair of bicy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cs eventually became the 747, F16, the Learjet. The Altair even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d to things like 386 and 486 based machines with 1024x768 displays cap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256 colors, and more with video boards like the Targa; the Macintosh IIc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and Sun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rk done now, at this level, can have a major effect on the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elopment of VR. Not to mention the fact that it could be great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lectronics today, much thought needs to be given to the id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standards evolve. What determines what form a medium tak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luenced heavily by the thoughts and actions of the people most inter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sing the technology. Things aren't simply handed down from ivory to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rporations. Work done here, in a public forum, may well have an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uture shape of virtual reality at a home-user level. The fact i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 of "major players" are getting involved, or are already involved, in V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; but there are different levels to technology, and while a l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 of VR work is devoted to things like new ways to access hu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or businesses and governments, there is also a whole new worl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d in terms of applications for individuals with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lot to think about entering the world of "cyberspace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rdware and software problems, but philisophical questions as well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e use it for? What IS it exactly? How much of reality is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ption of i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questions ahead are big ones, without a doubt. Too bro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here. It's like asking "what can computers be used for". Major stu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s are large, but the main purpose here will be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that can be used by the average DOS-based machin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urse of such work, there no doubt will be much discus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of it all. This is important. We'll try to keep it all in bal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keep projects going, I hope. Hopefully, at some point intere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will justify moving into a new forum devoted entirely to VR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ections devoted to hardware and software projects and file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social and philisophical issues. It all depends on how acti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, and how much interest it dr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mp right in. If you know of people who frequent other forum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terested and informative, encourage them to stop by. To star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we need dialog. I hope we can get things going here soon, and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 bring Virtual Reality to the averag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Eagan  76130,22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1-11-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