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&amp; Run High-tech Paganism-Digital Polythe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imothy Leary and Eric Gullich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ce no re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rgin or pige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ethod is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im is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leister Crow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 from the journal "Equin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jacked in so they could hustle. Put the trode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out there, all the data in the world stacked up li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neon city, so you could cruise around and have a grip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anyway, because if you didn't, it was too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nd your way to a particular piece of data you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cs, Gentry call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William Gib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na Lisa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mor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tter an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s, electrons, qu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bi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ose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havior of these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of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vern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Edward Fred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E OF BITS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historical accomplishments of the 20th centur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ization and popularization of Quantum Physic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self-reference and circular causality in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and psychology, and the result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hilosophic achievement, which has dominated the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0th century, was based on a discovery by nu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physicists around 1900, that visible-tangible re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a digital assembly language we could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bas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urns out that we inhabit a universe made up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-particles-bits which cluster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ly-logical, tempora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id Newtonian Universe rested upon such im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Motors concepts as mass, force, momentum, and iner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into a Manichaean drama involving equal reactions of good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, gravity vs. levity, entropy vs. evolution and coe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ious Bank-of-England notions as conservation of energ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ble, static, predictable, universe suddenly, in the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ck/Heisenberg became digitized, transformed into shimm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screens of electronic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here in 1988, we are learning to experience what N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r and Werner Heisenberg could only dream of.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cyberdelic equations, is best describ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information process with sub-programs and temporary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megas called galaxies, maxis called stars, min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micros called organisms, and nanos known as mole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particles. All of these programs are perpetually i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olution, i.e., continually "run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ems to follow that the great intellectual challe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th century was to make this universe "user friendly,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individual human beings to decode, digitize,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&amp; reflect the sub-programs which make up his/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 KNEW WHAT THESE GUYS WERE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in of events that elevated us to this new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HOMO SAPIENS CYBERNETICUS, began around the 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ists, we recall, are traditionally assigned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ut the nature of reality. So it was the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ers who figured out that units of energy/matter wer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bits of programmed information that zoom around in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-changing, if/then, start/stop, off/on, 0/1, yin/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in clusters of pixels, up-and-down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ways of parad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started out, no one understood what these gu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. They expressed their unsettling theories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written on blackboards with chalk. Believe i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eat physicists thought and communicated with a ne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-- chalk-marks on the wall of the cave. The irony w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and his brilliant colleagues could not experi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f communicate at a quantum-electronic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 if Max Planck pottering around in his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k-board had access to a video-arcade game! He'd see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lips on Centipede and the zaps of Space Invad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ovement of the very particles that h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the dusty symbols of his black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LD AND SCARY HALLUCINOGE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 us reflect on the head-bursting adjust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The relativistic universe described by Eins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hysicists IS alien and terrifying. Quantum phys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iterally a wild, confusing psyberdelic trip. It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ce-in-Wonderland, Sartrean universe in which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. As Heisenberg implied: nothing is certai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. Matter is energy. Energy and matter a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f info-bits, frozen at various forms of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gital universe is not user-friendly when appro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tonian mind. We are just now beginning to write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s for the brain and the universe, both of whi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, are digital galaxies with amazing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living in the solid, mechanical world of 1901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understand or experience a quantum universe. Dear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instein, who couldn't accept his own unsettling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nounced as evil and immoral by Catholic bishops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logians who sensed how unsettling and revolutionary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could be. Ethical relativity is still the mortal s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fundamenta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PUNK AS MODERN ALCHEM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by boom generation has grown up in an electroni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V and personal computing screens. The cyberpunk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rs, rituals, life styles for dealing with the uni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More and more of us are becoming electro-sha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lchem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hemists of the Middle Ages described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ppliances for viewing future events, or spea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distant or dead. Writings of Paracelsus describe a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UM MAGICUM with telegenic properties, and crystal s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its he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, digital alchemists have at their command too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nd power unimagined by their predecessors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magical mirrors, presenting alternate realit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egrees of abstraction on command (invocation). Al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ley defined magick as "the art and science of caus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 in conformity with our will," and to this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the universal level of Archime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llels between the culture of the alchemist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berpunk computer adepts are inescapable. Both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an occult arcanum unknown to the population at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cret symbols and words of power. The "secret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he languages of computers and mathematic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s of power" instruct computer operating system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an tasks. Knowing the precise code name of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ermits it to be conjured into existence, transc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of muscular or mechanical search or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tes of initiation or apprenticeship are common t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ychic feats" of telepathy and action-at-a-distance ar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on of th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MAGICKAL CORRESPOND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hemists of the Middle Ages believed quite correct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smos was composed of four elements: earth, air,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Although today our periodic table sports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elements, the four universal elements sti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the constituents of some processes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and within the inner psychological world of human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four elements is an archetype and a metaph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nd appropriate name for a universal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The four are echoed in the organization of bot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and the four "court cards" of each suit of the Ta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the Egyptians and its symbolism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Western playing cards. The four also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rincipal tools of the classical practitioner of cere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nd of the magician represents the phallic mal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, fire. The cup stands for the female receptive forc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enough, is associated with water. the sw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sive intellect, moving and severing the air,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moves. Finally, the pantacle (disk) is the g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th (magnetic material), the stored algorithms. (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ley's spelling of pentacle, which communicates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and everything," advised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lassical instruments of magick exist in modern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: The mouse or pen of the digitizing tablet is the w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fire of the CRT display and harn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force of the programmer. It is used in all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tual as a tool of command. Spinning disk driv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acles, inscribed with complex symbols, earthen tabl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input of "air," the crackling dynamic ethe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electricity of the processor chip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esults. The RAM chips are, literally,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uffer pools"), the water, the passive element capable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impressions and re-transmitting, refl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ic visual programming languages are a Tar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ial summation of all possibilities, activ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divination by juxtaposition and mutual influenc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table of possibilities, the Western form of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ing. Traditional word-oriented programming languages,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, and the rest, are a degenerate form of thes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grimoires of profit-oriented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database logs of the activity of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kashic records on a microscale. At a macroscopic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world net" knowledge base, the "knoesphere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 online hypertext network of information 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by the storage capacity of CD ROM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capability of optical fiber. William Gib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ishing rituals debug programs, and friendly djin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or compiling, searching, and other mundane task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circle is broken (segmentation violation)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s. Personal transmutation (the ecstasy of the "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") is a veiled goal of both systems. The satori of harm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computer communication resulting from the infinite r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ta-levels of reflection of self is the re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culate conceptualization and execution of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ality of 0 and 1 throughout magic and reli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in and yang, yoni and lingam, cup and wand, are manifest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gital signals, the two bits underlying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gital programs in the world, in our brains an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 Stretching it a bit, even the monad,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the Tao, visually resembles a superimposed 0 and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ving central line is stretched through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fugal force from the ever-increasing speed of the mon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RELIGION OF THE BABY BO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year 2000, Aleister Crowley, William Gib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Fredkin could well replace Benjamin Spock as a Baby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. Why? Because, by then the concerns of the baby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will be digital. (Or, to use the old paradig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c-spirit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ir childhood they were Mouseketeers. In their 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s went on an adolescent spiritual binge unequall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's Crusade. In their revolt against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they re-invented and updated their tribal-pagan ro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d with Hinduism, Haight-Ashbury Buddhism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ism, Magic, Witchcraft, Ann Arbor Voo Doo, Esalen Y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I Ching Taoism, 3-D Reincarnation, Fluid Druid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Stephen Jobs to the Ash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n-again Paganism! Pan-Dionysius on audio-visual cass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 Jagger had them sympathizing with the devil. The Beatl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loating upstream on the Ganges. Jimi Hendrix taught the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voodoo child. Is there one pre-Christian or thir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r for divinity that some rock group has not yet cele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lbum co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RECAPITULATES THE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mers in the evolving life-cycle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itulated the theological history of our species.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heism emerged to unify pagan tribes into nations, so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ers re-discover fundamentalist Judaism and Christian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young adult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far-away Islam attracted gourmet Blacks and ex-hi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at Stevens. Bob Dylan nicely exemplifies the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religion. For 25 years Bob (ne Zimmerman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browse through the spiritual boutiques dabb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of Baptist "born-again," nibbling at Hassidis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his ole-time faith of sardonic reformed hum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laugh at this trendy shopping around for the 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designer god, but behind the faddism we find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how Dylan, for example, preserves his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avoid shoddy of off-the-rack soul-ware. No "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s that glow in the dark" for Bob! The religio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ism, based on the classic humanist,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God is not a tribal father nor a feudal lord nor an engin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of the universe. There is no god (in the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you at the moment. There are as many god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ral) as can be imagined. Call them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free agents like you a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 can change and mutate and keep improving. The id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"trading up" to a "better" philosophy-the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im of your life, following Buddha, Krishna, Gurdji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ner Erhart, Shirley,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care of your self so you can take care of oth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HELP FROM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eneration, we recall, had been disillus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s, politics, &amp; economics of their parents. Grow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t of nuclear war, the assassination of beloved l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deficiencies, a collapsing industrial system,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debt, religious fundamentalisms (Christian-Jew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mic) that fanatically scream hatred and intoler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hending neglect of the ecology, they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 skepticism about collectiv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't retreat back home because Mom and D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onder they have created a psychology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. Singularity. The basic idea is self-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can't depend on anyone else to solve your probl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do it all by yourself -- With a little help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-IT-YOURSELF RELI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God #1 appears to be held hostage back the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-thirsty Persian Ayatollah, by the telegenic Polish P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al Majority, there's only one logical alternat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er" your own course. You start your own religion.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body. Your mind writes the theology. And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ates from that infinitely mysterious intersection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and your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ainment of even the suburbs of Paradise involv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and planning on your part. Hell i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able errors. A detour caused by failure to check the t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 A losing streak. Many people are carefully conditio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to live in hell. As children, they are largely igno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appens to cause them pain or injury. Then, mom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y quickly lavish aid, attention, succor,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. When "all grown up," and in the world alo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what kind of choices are going to result from tho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conditioning? It's no wonder so many people seem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ll, to live pained lives of mishaps and broken dream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by realizing this we can begin to decondition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healthy hedonism. Reward yourself for making cho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pleasure, and build a cybernetic cycle of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 Only from the state of free selfhood can any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ionate signals be sen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ION OF A PERSONAL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agement and piloting of a Singularity leads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career. Since the Crowley-Gibson-Fredkin Individu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herself as a religion, a country, a corpora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twork, and a neurological universe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personal equivalents for all the depar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the bureaucracies that perform these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arently means forming private alliances, for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olitical platforms, conducting your own dome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relations, establishing trade policies, def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grams, educational and recreational event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, one is free from dependence upon bureaucraci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timable boon. (Free agents can, of course, mak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organizations and officials thereo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countries have histories and myths, why should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MYTH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search and research your very own genet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, the Old Testaments of your DNA-RNA, including,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incarnations and Jungian archetypes. And funk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s in any future you can ima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rite your very own Newest Testament, re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martyrdom is tacky and crucifixions, like nuclear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in you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anything the great religions, empires and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have done in the name of their God #1. and you'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better because... well, look at their trac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way your Personal State could produce the persec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res and bigotries of the Big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 Because there's only one of you, and even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riends the amount of damage an individual can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 compared with the evil-potential of a col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, you're a child of the 60s. You're imprint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aceful, tolerant, funny world. You can choose your go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, funny, compassionate, cute and goo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REVERENCE IS A PASSWORD FOR THE 21ST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suggested that the philosophic ass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ring 20th Century was to prepare the human spec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realities of Quantum Physics and Singular St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ity means that everyone "sees" or reacts t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, depending upon location, velocity and attitude (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vistic insight is in essence irreve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ous, i.e., laughable, comical, delightful. With th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repealed, levity is the order of the day. We ri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evity, instead of being held down by our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"humor" comes from the Latin word for liqu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, referring to such qualities as flowing, pliable, sm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less, easily changed, non-frictional, transparent, sh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, graceful in motion and readily converted into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GENERATION IN FLE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science and technology we will meet the ali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Norman Spinrad, "The Neuromant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-beings of the future may well be fluid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has now reached a turning point in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programs of evolution, a point at whic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steps of the species become apparent to us, to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will. Or, more correctly, as the evolutionary progra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, the next stages pop up in paralle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explosions of unexpected diversity. Our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nown as "human" continually change. For exampl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s dependent on physical fitness for survival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appliances and improved mechanical devices can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requisite means or defenses. In the near fu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information technology, molecular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echnology, nanotechnology (atom stacking) and quantum-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uld make the human form a matter total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vidual whim, style and seasonal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s already come in some variety of races and siz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o what "human" might mean within the next centu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re at present as indistinguishable from one another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molecules. Along with the irrational taboo about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ctity of our body image seems to be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anachronisms of Industrial Ag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ee evolutions of the human form in the future;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-like: a bio/computer hybrid of any desired form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 biological at all: an "electronic entity" in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-AS-programs, and human-IN-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two post-humanist views, human-as-program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onceived. Today, we have crude prosthetic im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mbs, valves, and entire organs. Th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e old-style mechanical technology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thoroughness of brain/external-world integr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ound change can come with the developments of bio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engineering, and the slightly more remote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ctronic form of human-in-programs is more alien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ceptions of humanity. Through storage of one's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s data structures online, driven by desi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neuronal apparatus should operate in silicon basical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on the meatware of the brain, though faster, more accu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 is systems as data s8e plehould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is crashed!, sorr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