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inted from SPIN (5:12 pg 25) - March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yped by Ninja St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Th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Dib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veryone thinks that they're nerds, but these teenage beer guzzling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ir Megadeth t-shirts are the new heroes of the information ag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ven o'clock Saturday night, and I was headed for the DMZ again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 feeling the Big Kahuna would be there-and that he'd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 was going on with the Cardboard Box. I sure didn't, and it w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nerv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V set outside my dim Brooklyn bedroom, and Cold War was 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ious Czechs gathered in plazas, East Germans ogled West Berlin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-great infotainment, if you like rubble. I was afte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y. No broken bricks, no raging crowds, just phantom signal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e-and-seek through a fiber-optic maze that slithered across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TV screen the present was crumbling into the past. On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 future was taking shape, and the Big Kahuna was somewhe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ber glow brightened the room as I fired up my bargain-bas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lone and dialed into Telenet. The modem shrieked and crack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ddenly I was in, gliding down the Main Street of the world'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s. I typed in a series of numbers charging the call to a hu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e contractor somewhere in the Midwest, then I entered the 12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-user address that routed my connection across the Atlantic to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sat panting for a moment, then slid across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lling out the welcome logo: big block letters D, M, and Z. I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and dropped on in. It was the usual scene. A chat system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ing 25 callers at once, the DMZ was a hangout for hacker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reaks from all over the world. A list of their handles glowed out a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my monitor, silent and serene, but behind it a phreak/hack Casb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thed. All those handles were passing private messages back and f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ting deals, trading short-lived codes, passwords, and other fetish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 of information that are the illegal tender of the hacker econ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 wasn't here to cop. I was here to find the Big Kahuna, and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here in sight. The list of handles glowed on, losing or adding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and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nothing to do but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rance? Wait in France for a kid who lives an area code away from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had gotten weird so fast I'd barely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eginning it was all as simple as the headline: On October 4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, Grumman Aerospace Corporation, a key supplier of combat aircra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tagon, sent police to arrest a 15-year-old boy for slipping into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frame at Grumman's Long Island plant from his bedroom in Levittown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n't much. Just another hacker story in a year bursting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ggest was on its way to court: Robert T. Morris Jr., who had loo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m into the defense department's national research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tentionally paralyzing over 6000 computers, faced five years and a $2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fine. Earlier in the year a federal judge had sentenced 18-year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bert Zinn Jr., a/k/a "Shadow Hawk," to nine months in prison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,000 fine and two and a half years' probation for sneaking into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systems and copying "highly sensitive" software. On the book-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it, computer security hero Clifford Stoll was out plugging The Cucko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g, his nonfiction account of KGB-backed West German hackers snoop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s in America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eteen eighty-nine was shaping up into the year of the hacker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ed a piece of it the way some people wanted a piece of the Berlin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been getting more obsessed with computers every day since I bough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, and more fed up with writing record reviews. As things went, the Grum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t was small potatoes, but by the conventions of the emerging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enre of the hacker story, it had the earmarks of a minor classic- c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ishment, feds, teenager, suburbia. I wanted to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for dirt, I opened the latest issue of 2600, "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erly," a Long-Island based 'zine. It was filled with how-to brie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 on worldwide hacker feats and busts, and a tough, political-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e of hacking and its constant companion, phone phreaking the high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rauding of Ma Bell). No mention of Grumma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hidden among all the other goodies was a list of comput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 or BBSs) loosely affiliated with the magazine. I switched on the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one of the numbers- a Westchester exchange- and browsed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been riding the tri-state boards for over a year, and at firs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nything so different about this one. There was the usual p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, friendly exchanges and occasional swipes, point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secracks. Subjects ranged from politics and music to personal-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- with some notable additions, including general discussions of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hreaking. But as the posted messages scrolled up my screen I c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tone here was unusual in the generally conservative world of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 was looser here, more anarchic, people used handles rather tha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nd actually swore without fear of getting booted by the folk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 the board, the sysops (systems operators). There was a muted fes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lace, as if somewhere nearby, maybe in a back room no one woul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bout, one motherfucker of a party wa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re was nothing on the Grumman bust, so I scroll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devoted to hyping other BBSs. There were some well-pitched app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ls, but the ad that caught by eye only needed its Long Isl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to bait the h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89Jul20 from the Wintermute @ YOYOD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: The Cardboard Box. 516-742-0801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ter dialed the number, the modem connected, and then suddenly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ng the heaviest dose of paranoia I'd ever encountered on a 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rogram asked for my handle (Dr. Bombay) and then slapped 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naire asking me to     (a) declare that I was not an employ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ong-distance phone company or any local, state, or feder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orcement agency,   (b) identify a series of cryptic technical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ronyms, and (c) leave a note to the sysop, Wintermute, and his co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5 Warrior and the Big Kahuna, describing some of my hacking explo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assed the first part with flying colors, bullshitted my way mis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second, and confessed in the third that my greatest explo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bing to 2600. So much for that board. After that performance they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let me in. I was back to squar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days later I checked the board to see whether I'd been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keyed through the login procedure and waited for the brush-off.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-I'd been granted full access. I wa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ut straight to the message base and worked my way down the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section was unreadable, nothing but private messages. The PH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was full of phone company techno-lore and strange tales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 phones do things that they weren't designed to. In HACKING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phone numbers and passwords for all kinds of computers-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e, NASA. PIRATES' LAIR was the "wares" section, a place to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ly copied commercial software. In CARDING there were message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cam other people's credit card numbers and use them safely. The m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, the wider my eyes bugged. Whoever these people were- The Signal J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, Dan Hackroyd, Exile- they were hard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hook my amazement and headed for the HACKING NEWS/BUSTS se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idea: the second message that scrolled up brought the ne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mman bust to the board, and in the third Wintermute dropped th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unnamed minor in the papers, on TV, on the radio, wa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TNT, until recently a regular at the Box. With this the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ly heated up. How could they be sure it was him? Would he narc?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bust the board? As the days and messages scrolled by, though, i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that the board was safe, and the questions grew more philosoph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: was A-TNT, or was he not, a lam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eness, it seemed, was the ultimate sin around here, and not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ure A-TNT was gui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"He wasn't such a bad guy. He was just getting started,"*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c. *"It's too bad."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"People get busted because they get lazy,"* Mirage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Watchman wasn't going for it: *"Lazy...lame...I don't se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. If you make a mistake you're lame. So we're all la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t...but, whether you're the eLiTeSt hacker or the lowliest k0dez d00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akes a BIG fuck-up to get busted."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A-TNT was, though he sure wasn't the whiz kid the medi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him. *"Shit, he was asking ME for help,"* cracked the Mecha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"so you KNOW he wasn't no genius."* But what else was new? The media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rong again. Pretty soon the little lamer would be on "Gerlado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nting his evil ways, frightening the old folks with ta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eaker-worshipping and skinhead hacker c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"Why is it when you see a computer user on TV it is always som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cking modem-GEEK?"* asked the Watchman, clearly pissed-off. *"Wh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ever show computer usrs like us, chugging Buds and dra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lboro 100s in our Megadeth t-shirts and hacking k00l shit?"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s starting to wonder myself. The moment I dropped in here I kne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found that back-room party at last. These people were hav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ir adolescent lives, and they were doing it with enough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tude to qualify for a full-fledged MTV-sanction youth subcultur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, so maybe A-TNT wasn't a lamer, but who wanted to rea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lity play about a computer delinquent scared straight by a bru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w? The real story was still on the loose, and I was staring ri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problem was that a mountain of hacker paranoia was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me and the story. There were good reasons trust is such a hard-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agile commodity down in the computer underground. Since the bree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ar Games" days of the early 80s, the federal and state govern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ized the shit out of hacking-by last year every state by pi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ont had passed laws against computer trespassing and "theft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 Computer Fraud and Abuse Act of 1986 had made hacking punish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here from one year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brief period of relative impunity, hackers were beginn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ail. That kind of atmosphere tightens definitions of common sens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 around the country, the elite hacker group Legion of Doo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ting a novice's guide that warned against leaving your re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n any BBS ("no matter how k-rad it seems") or sharing real-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ith any one you didn't know too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n't be afraid to be paranoid," the guide concluded. "Rememb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re* breaking the law. It doesn't hurt to store everything encryp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ard disk, or keep your notes buried in the backyard or in the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car. You may feel a little funny, but you'll feel a lot fun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meet Bruno, your transvestite cellmate who axed his fam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, I got the feeling that even if the dangers didn't exis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ers would have to invent some. The main thrill of the hack may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, as the LOD intro insists, "the pursuit and capture of knowledge,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noia is at least part of the kick. As the pop culture industry i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cognize (see horror-writer Chet Day's new book The Hack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ciously schlocky tale of an elite hacker board infiltrated no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s but by a terrorizing demon handled "The Succumbus"), th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ends itself to cloak-and-dagger d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t wouldn't do for me to start asking pesky-reporter questions.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oked the phreak/hackers who populated the place they might sc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me with the blood of a dead BBS on my hands. I decided to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s instead. On my computer I carefully composed a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ng we meet and explaining my intentions and my sympathy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ers. Then I called the Box, uploaded the text to Wintermu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file-transfer section, logged off, and crossed my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lled back the next day, adrenaline rushing as soon as I saw 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private mail from the sysops. But it was only a message acknowle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'd received the file. I called back again the following day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. I called later in the week. Still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nerves were frazzling, but at least the waiting gave m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se the message bases and get a better picture of the board. Slow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an to figure out what any seasoned member of the computer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have sussed at first glance: the Cardboard Box was not to be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pirate board. This was a hack/phreak board, dedicated prim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tual education of its members in the arts of second-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mmunications. According to Northern Illinois University criminol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rdon Meyer (I downloaded his master's thesis from the Box's datab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roughly a hundred such board in existence, varying wid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y (the wares boards, where uploading and downloading pir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main activity, outnumber the h/p's by about 20 to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got to know the players. There was the Fone Ranger who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ly from Chicago to rant about the lameness of "warez d00dz."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one or two other out-of-staters, and occasionally someone woul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rom England or Switzerland. The rest of the 20 or so regula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 out between deep Long Island and far Manhattan- not a huge are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erse. When Exile, and inner-city color of color, referred to A-T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ic "nigga," he got back a clueness explanation from the 'b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Kahuna to the effect that the kid didn't appear to be black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ctures he'd seen. In the obligatory MUSIC section, similar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hes flared an fizzled- the Mechanic. calling from the he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gie-Down Bronx, went toe-to-toe with the metalheads and prog-rock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hile in fuck-you defenses of hip hop, house, and reggae. Then he g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confession of secret love for Genesis and Phil Col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s learning all kinds of things. Except why the sysops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ding to me letter. A week had passed since I uploaded it. I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planning to leave another anxious, nudgy message. Instead, t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.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ROM: WINTER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R. BOM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TIC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Y TO #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..Well..OK I might be able to manage me X25 Warrior and Big Kah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eting you (sorry we cant give out addresses or phone #s)...I h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...dont put any real handles or board names...also...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e it if you would say clearly that hackers dont destroy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system, they just want to learn how to use it...also...A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BBS for a 38,000 BAUD modem would be appreciated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dn't kick my heels because there wasn't room under my desk.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Wintermute a message saying I didn't think SPIN would coug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-money but the other conditions would b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, why not help clean up the hackers' public image? It was 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rue enough that the "threat" of computer viruses has obs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, which had in general been too lazy to find out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/phreak community planting a destructive virus was something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o a rival bulletin board but never to a hacked system. And why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dia call bullshit on corporate claims of huge losses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ground? The software industries were claiming they lost b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lars a year to piracy. The phone companies claimed a million a day 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hreaking. No one ever pointed out that they were talking about "th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oods that didn't disappear from the shelves when stolen and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used anyway if they had to be paid for.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a tendency to make us information peddlers-journalists like me-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id, and it was hardly fair that hackers suffered for our lam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sure, I would gladly do what I could to make amends, I told Winter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long as we could meet and talk. *"Just give me a time and place."*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long week passed. Finally I got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ROM: WINTER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R. BOM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Y TO #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having problems...Nobody want to meet you, they think you are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with a dozen cops or something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rist's sake. I signed and typed out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ROM: DR. BOM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WINTER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TIC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Y TO #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ould it take to convince you i'm not a narc? What do you want?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n Express card number so you guys can fuck my life up if I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 you? I don't know. This is a little depressing.  I mean, I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half a story if I can't meet with anybody. What would it take?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's e-mail brough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ROM: WINTER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R. BOM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TIC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Y TO #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..If we wanted yur AMEX # we could have it already...As soon as I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Kahuna we will call you and see what happens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vado was gangster-movie perfect. I had to la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body called. After a couple days I logged onto the Box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 a message from Big Kahuna asking for my social security numb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t about it: I'd already given them my real name and real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more could they do with the SS#? I typed it in. Then I downloa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time reading from the board's library of text-files and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uld have picked better bedtime reading. The file I'd leeched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o contain two brief Newsweek articles by a reporter name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za. The first recounted his undercover adventures as "Montana Wildh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ack/phreak boards around the country. The second described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o the first story after it appeared: Sandza was vi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e hacker world, inundated with crank calls, and fou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history fucked with and his card numbers posted all ove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. Not a soothing tale. I managed to convince myself that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had caught so much hell was that he had used real board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s. Even so, there was no telling what might piss off some smal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ackers somewhere and set me up for the same bitch of a time. I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ep sorry I'd given up my social securit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r days later I called the board. Email: the Big Kahuna had dis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. Big deal. They already had my name and phone number;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gotten the address out of the phone book. I dashed off a quick d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on to the next letter waiting for me. It went a littl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ROM: WINTER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R. BOM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ECK THIS SH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365 -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M-DIBBELL, JU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BBELL,JULIAN SINCE 11/15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*FAD 11/8/89 FN-302 TAPE RPTD 1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*SUM-08/88-10/89,PRIOI-NO,FB-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TS:2,HC$0-470, 2-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BUS/ID CODE RPTD OPND H/C TRMS 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/D RT 30/60/90 MR DLA/ACCOUN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I*9060N259 10/89 08/88 470 470 0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00 01 371935523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I*9060N25 09/89 10/88 0 0 01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10 371238946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EPOR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outh flapped open. It was brief and pathetic, but it was m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, and my American Express card numbers gleamed in its mid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r of hot rhinestones. This should only have intensified my fea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nights earlier, but all I felt was a mixture of astonish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hands groped to the keyboard to enter a reply. I didn't know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. Suddenly the cursor jumped out of my control and started spe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ey doc,* it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bedroom or a basement somewhere in the 516 area, Wintermut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ken into chat mode. I typed 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HI. That is sum impressiv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y. It is no big shit...don't worry I wont post yur card #s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got tal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Uh, u mind my asking how old u 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Why u wanna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-Just being a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Well...should I make the story dramatic and say I am 11 or should I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y real 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truth would b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h. Well....I just turned 15 in Septemb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een.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How bout the other sysop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Well X25 Warrior is 14 and Big Kahuna is 16-17 (I really dont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guys ever meet in pers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Yeah...me and the Warrior hang out all the time. As for Kahuna, we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never met him and you let him run the board with you? how can you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trust him more than I trust you. I can tell you that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he kept talking. He told me hacking was fun and I should try it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ve me the numbers of some hacked-out systems to call. This all t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time. The cursor crawled across and down the screen like a madden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-mo game of Centipede. Two hours later my eyes were bloodshot rheu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ddles from staring at the monitor and the conversation was end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 note. My questions had gotten too personal and Wintermute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ed every detail worth printing off the record. As we said goodby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d off I though it might be the last time I heard from him. I c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ole story disappearing back into the electronic depths it had e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urned off the computer and shuffled out of my bedroom in a daz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V in the kitchen Ted Koppel was announcing the fall of the Berlin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now it was history, but in a few weeks big fat AT&amp;T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reak/hacker's favorite long distance company, would be using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age in adspots, as if it had been some basic urge to tele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d smashed the wall. They weren't entirely wrong. People were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number of things in Easter Europe, but would anyone den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circulation of news, stock market prices and music videos were hig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V in the kitchen the nuclear age was completing its tran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ormation age. War, peace, commerce, fun- none of 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nymore. It was still possible of course that the new age woul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o be just a digital remastering of the old one. We would mea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piles in megabytes rather than megatons, but they'd be stock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theless- endless lists of data, names and numbers and the pow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es with them. Still, as long as three teenagers on a telecomm joy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pick the corporate lock on those lists, there was a chanc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different this time around. I might never speak to Winter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as reassuring to know he wa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ermute didn't disappear. In a few days he and the Big Kahuna and the 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ior started conference-calling my apartment. I was never hom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- I'd get in and find a series of extended messages on my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high-keyed adolescent boy voices cracking jokes, chattering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, laughing uncontrollably and making rude comments on my tas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going-message music. It was like the Beastie Boys had taken ov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they left a number I could call and leave a voice-message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had pirated a voice mailbox. VMBs are those automated answering-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you get nowadays when you call big firms, and it turns o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nently hackable: find an unused box in the system, hack out its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's yours (most phreak/hackers use them as safe places to trad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s)- until somebody at the office discovers your coup and kill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ys' VMB was still good. I left a time they could definite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of me. They called back. We talked for two hours. I was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, what was the point? What did you do once you got inside a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first of all you didn't destroy anything. That was rule numb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at left a lot of room. You could take a look at som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ing things (the boys claimed that on a NASA computer o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a report about a fatal crash that never made it to the pres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also use some systems as gateways to networks brimmi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. You could even set up a hidden, parasite BBS. The Mechanic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d me, was in the process of doing just that on a Vax he'd hacked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Jersey. But all these things merely iced the cake. The big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getting in. "Once you're in, " said the Kahuna, "it's like, 'Ho-h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as fun. What now?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at were the easiest systems and networks to hack in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Arpanet, the defense department's research network, wa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. Then there were the credit report companies- CBI, TRW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three good ways to get passwords for their computers. One wa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rashing," poking around in the garbage of a credit-database clie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carelessly discarded printouts might reveal. Another was "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ering"- calling up database-users and putting on your best grow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to bullshit a password out of them. If neither of these sui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, you could always just trade for the passwords with whatever cool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ight have- a pile of codes, some V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at about the stereotypes of hackers? Were they math prodig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, not really. The Kahuna sucked at math infact, did much b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ish. And none of the three knew much about programming. Know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ould help, of course, and the most elite hackers knew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language, but it wasn't necessary- hacking wasn't a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s, it was a 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were they loners then? Troubled ki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ers, no- they all had plenty of friends, Kahuna went to par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ends, played a lot of pick-up football. But troubled? Well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teenagers. "All my friends are troubled," said the Warrior, "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don't know anything about compu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ys were sharp. They were funny and in a gruff teen-boy w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friendly too. I liked them and I looked forward to their phone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began coming fairly regularly after the first contact. I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asy though. Every time I pushed for a face-to-face meeting,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gily put me off. My deadline loomed and I still hadn't clinched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ever even occurred to me that they might know the story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id, but they did, and they'd been feeding it to me in little do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, a code here, a password there. The sly little bastards we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me how easy it was to get hooked on hacking, and they were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 good job. The rush I got when I first called the DMZ (called f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! and didn't pay a penny!) kept me coming back for more. And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pped into the Mechanic's Jersey Vax, my first actual illegal entr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ddenly had a glimpse of what it was all about. These were low-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rowed buzzes, sub-warez d00d activity, but they were heady enoug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 understood Wintermute's uncharacteristically rapturou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e would never give up hacking as long as he l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 still had to meet the b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week they didn't call. Caught up in other assignments, I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o drop by the Box, but the silence was making me jittery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nesing for the underground. It couldn't hurt, I decid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, to give the board a quick call and see what was up. I switch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and dialed up the Cardboard Box. There was no answer. Tha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. If the hard disk on Wintermute's computer had failed,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s before he got the board back up. When I called later that n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was still down. Fuck! Well, it would be back up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next day there was still no answer from the Cardboard Box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uptight now. The boys' VMB had died and I still didn't know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ome phone numbers. The story was disappearing again. There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way left to get in touch with them. It was a long shot, but fuck i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it would give me some kind of hackerworld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re I was, eleven o'clock Saturday night, back in the DMZ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bumped into the Big Kahuna there a couple times before. Maybe he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tonight. The list of handles was long, but no Big Kahuna.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to do but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asn't so bad. The DMZ was a fun place to hang out. You just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nd people sent you messages. Occasionally you got a racy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gay French locals who seemed to be drawn to the DMZ by it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enage testosterone count. No doubt their presence flustered the ha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in general like a fag joke as much as the next American adolesc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ckers' own approaches didn't seem a lot less prurient sometimes. "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des?" was the standard opening line. It could spark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ation, but as often as not it led straight to a quick and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hange of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 lot of codes-cruising going on that night. I wa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time keeping up since I didn't have any to offer. Finally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go ahead and identify myself as a reporter and see what happe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were good: within 10 minutes I was carrying on two full-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ations at the same time. One was with Gestapo, a 16-year-old New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rchist Dokken fan from Phoenix. The other was with a guy whos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d him as the sysop of the DMZ, said he was a 28-year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nch-based U S Air Force lieutenant colonel who'd been runn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his home for two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ty here was even more fluid than on regular boards, sinc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on with any handle you felt like, and even change your handle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red to within a single session. I was logged on a "Scrump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 Last session I was "Scratch." Before that I was "Richard Mar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ump was getting sleepy. I was sending farewell messages to Gesta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ysop when a message came through from someone tagged Inter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ly identified as calling from the U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ell-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,* I typed. *Where u calling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A*, came the rep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. More paranoia. Well, this would take care of Internet: *Uh hu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dont mind the questions. It's my job. I'm a reporter for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in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ly took a little while to get back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Dr Bomb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g Kahuna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OH...No this is Wintermute. 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H HI, man. Sorry I've been out of touch for so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ell, its no problem. But you missed it...big shit at the Signal J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e with Grumman security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 was bad. Sort of. Grumman security had traced the Signal Jo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other local hackers trying to log onto the same Grumman Va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A-TNT's undoing. And now they were making house c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of Nassau County police officers and an unidentified guy with "f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all over him. They didn't have a lot on the Signal Jockey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look like they were going to press charges, but the story didn'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. The jock's mom knew the Big Kahuna's mom and told he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. After that it didn't take long for Mr. and Mrs. Kahuna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their son had been spending so much time with his computer, and bo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pissed. They took his modem away and grounded him for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got worse. One of the kids Grumman had swooped down on was c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iet Riot, a board in the neighboring 718 area. Right awa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pulled the BBS down, and Wintermute, scared shitless Grumma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ming for him next, took the hint. He wiped all the BBS files of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c and retired the board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board Box wa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eek that followed Bush met Gorbachev at Malta, and the boys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eet me in Manhatt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a strange and beautiful world. The military-industrial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succeeded in killing the Cardboard Box, but there was sudden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 it wouldn't survive the century itself. The postwar nati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was scrambling to find a new rationale for its undercover shenani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hackers were already living in a world in which covert a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more than a game children played. The future was rushing toward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r than the past could get out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ly enough, the boys and I agreed to rendezvous in fro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-fiction bookstore we all knew. The Kahuna wouldn't make 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. He was still under house ar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some doubt about how we'd recognize each other, b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came I spotted them before I'd gotten within two bloc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store: two sweet-faced, slightly chubby generic white teens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at looking inconspicuous. One of them looked like he ha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wth spurts to go. Both of them had their hands deep in the pock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thes that looked like last year's Christmas presents. I sidl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ed, "Got any codes?" The boys laughed, and we all tried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over the weirdness of having faces stuck to our names. The sho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the X25 Warrior, the taller blond kid was Winterm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ook them to lunch. The Warrior got a cheeseburger; Wintermut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bs and insisted on Pepsi over Coke. The cracked jokes with the wait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ward and wise-assed at the same time. We talked about how they go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ing, about the superiority of their k-rad Amigas to my boring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Big Kahuna's bad luck. We talking about the Cardboar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 of them seemed too sorry it was down. It had been going for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, a ripe old age for a hack/phreak board. And with the modem fr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temute could do more of his own hacking now, spend hours scan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800-number exchanges, shit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lunch we walked around. We looked in computer-store window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d by a magazine shop that sold 2600. I bought two copi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, the Warrior bought one for himself, and Wintermute shopl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getting late, I'd have to head home soon. "OK," said Winterm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ut first you have to do something for 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atever," I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ll, OK. Well we'll give you the money, but um..."- his feet shu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rvously- "OK, can you buy us a copy of Playboy? The one with Kimb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rad on the cover?" The Warrior gig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ent to three different newsstands looking for that issue, 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had it yet. Finally the boys decided they would settle for a q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oster's. I'd never bought alcohol for the underaged bef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ly never dreamed the first minors I did it for would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ing my credit history, but I didn't blink. They wait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while I made the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came out we opened the can right there on the street and h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bway swigging. We were all grinning like idi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ubway entrance I turned and said goodbye, and the boys w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They were going to catch a movie maybe, they didn't know. I watc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de their way past a nearby newsstand. No Kimberly Conrad, but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eadlines that supposedly added up to the end of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here I stood it looked like the beginning. New strugg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wing. Information capital was accumulating like crazy, and the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info-haves and the info-have-nots was gaping wid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Sooner or later it would come down to a fight, and whether they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r not, kids like the Big Kahuna, the X25 Warrior and Wintermut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the first people to be on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aw Wintermute take one last gulp of beer. Then the boys dis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city crow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