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vels in virtual reality (computer cyber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RING OF  89 I've made the rounds of the cyberspace circui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"Weird Science" rollout in Anaheim on "VR Day" in Jun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riot at Pacific Bell's Texpo in San Francisco the next day, when j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er showed off his "Reality Built for Two" in a secre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've visited most of the key research sites, from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to Chapel Hill, North Carolina, to Seattle, Washington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usalito. Between road trips, I reported some of m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n the WELL. Here are some reports from the outp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, adapted from my WELL postings, with no real attempt to ha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a framework. DOCKING MOLECULES IN CHAPEL HILL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rument of the sciences of complexity is the compu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architectonic of the sciences and the picture we h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ality Ever since the rise of modem science three centurie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of investigation such as telescopes and microscop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and promoted the reductionalist view of science. Physic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alt with the smallest and most reduced entities,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science. From the laws of physics one could deduce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then of life, and so on up the ladder. This view of n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; but it has been powerfully shaped by available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e computer, with its ability to manage enorm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o simulate reality, provides a new window on that view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gin to see reality differently simply because the comput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differently from the traditional analytic instrument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ngle on reality -Heinz Pagels, The Dreams of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 is the home of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longest-running VR research projects. Driv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I noticed that the motto on North Carolina license plates "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" - is appropriate to what I think of as the "Kitty Hawk"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The work at UNC with chemists and virtual model build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on for twenty years, and is yielding practical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-docking demonstration was a conversion experience for me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 had grown skeptical about VR conversion experiences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the VR demos I've seen for the last year, of course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w that my initial excitement was amplified by m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 factor: I had already watched one computer revolution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icon Valley. I remember reading, in 1974, about a compan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icroprocessor-based computer for personal use in a kind of build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kit: the now-legendary Altair from long-defunct MIT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the Altair was accomplished by toggle switche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as a small panel of indicator lights. The idea of hav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emed like a neat idea, but I was nowhere nea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that would have forced me to shell out a couple hundre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it. A couple guys ten years younger than myself saw w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tair could become someday, and founded Apple Computer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ltair when I looked at that first, crude, monochro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t NASA/Ames. I knew I was looking at an Altair, and extrapol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VR technology evolves to a Mac Il level, these g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elayed, cartoony "worlds" and the sense of presence they evok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become a level of reality. The sense of presence, not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iness of the virtual world, is the source of the conversi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ense of actually being in another place - cyberspace 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the proper use of sound, kinesthetic, and tacti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xperiences in computer science, particularly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s, have driven the evolution of personal computers.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J.C.R. Licklider had a conversion experience with the PDP-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60s. The PDP-l was the first interactive micro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light pen and interact with it directly. It was a pu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terms, so there wasn't a great deal that could b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cklider saw its potential and when he went to work for ARPA,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 computer research, he ended up fund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ing systems he had envisioned in a flash the first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with a light pen and touched the screen of a PDP-L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computer scientist, originally supported by ARPA, later at S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Stanford, was also motivated by a conversion experience. One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Doug Engelbart realized that the problems of the world we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ex for people to solve without technological assistanc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uters might be used to amplify the power of human intell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erform their first takes of numerical calcul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Engelbart's vision of computers that could augme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was a conceptual breakthrough triggered by a though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real experience with a computer, but it was bas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during the war, when he spent hours staring at ra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john Walker is another person with the visi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irtual reality as a realistic technology to b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ffort on. A legendary programmer and, as it turned out, a shr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, Walker was one of the founders and the president of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that has sold hundreds of millions of dollars' worth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computer-aided design (CAD) on personal computers. In 1988,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ous success of his company, he boldly proposed that AutoDesk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he cyberspace business. Walker's paper, publish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ough the Looking Glass," was the story of one person'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- a person who happened to have a successful softwar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velopment of his vision. Whenever I stop and think about it, I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with the VR visionaries who see this as the bigges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transformation since the printing press. Every time I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, however, I find myself wishing for more visual detail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lag when I move my head, more tactile presenc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-docking demonstration I was given at the University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was the convincer for me. It felt like an "intuition amplifier"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ugmenting intellectual capabilities for dealing with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n't a technology that might be possible in 1995. It's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-mount is one of several different displays for the dock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ll-size screen and a special display monitor that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ore conventional 3-D eyeglasses using electronically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and LCD screens. I used the eyeglasses which quit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colored clouds of pretzeled molecules depic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engulfing the maddeningly complex drug molecul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tinkertoy-like complex made of solid balls or as a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lines. The problem here is one of geometrical complexit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too many possible spatial configurations of drug mole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molecules for a chemist to find the optimum binding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ans. The big convincer of the docking demo is the ar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represents the force-fields that bind molecules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repel one another in terms of mechanical forces that you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ipping a pistol-grip on the end of an electromechanical arm.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 from the ceiling in classic "sword of Damocles" style. I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, put my foot on a deadman switch, and held the grip.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activates the force feedback. Releasing the grip is like 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rom the table. The molecular model of an actual anti-cancer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methotrexate) was already positioned inside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eptor site (dihydrofolat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job was to find an exact fit in which the two compounds could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 The arm has six degrees of freedom, and exerts enough force to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 if you actively wrestle with a molecule for many minutes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st, rotate, jam, tweak, and frob the thing into place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jigsaw puzzle on the screen and manipulating it with my h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any time at all to develop a sense that I was actually fee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"out there" in the space defined by the screen. Even though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about the chemical architecture symboliz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clouds and tinkertoy bonds, I could feel my way into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 resisted at a minimum amount between its degrees of freedo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re is a little pocket of relaxation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puzzle-cloud, and if you can feel your way into it, your ar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whole lot less. When I wrestled the molecule into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zone, bright yellow vectors shot out from the c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keleton. Ming Ouhyoung, the senior graduate student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pointed out a series of metal knobs on the arm. I was g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place with my right arm. With my left hand, I could f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molecule until the yellow lines disappeared  thus de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onds as far as quantum mechanics permits). I imagi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eaningful if I knew anything about chemistry. In fact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imagine how a chemist could ever devise a molecule to fit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 without 3-D modeling tools; it's a good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blems where human thinking capabilities come up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barrier. It turned out that there were five little knobs to f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minimized the energy levels at certain sites, as dis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r graph that popped up in a window in a corner of the vis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anything about chemistry, and I had been able to us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the world of gravity and manipulable objects, my gut-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to advance a hard problem further than most chemist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any computer modeling. There are fields in whi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progress is simply not possible without allowing scient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heir heads and hands into 3-D simulations. NASA specialist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to investigate the complexities of airflow patter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oil surfaces. The human immune system, with its billions of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and its intricately shape-coded antigens, is anothe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eled in three dimensions in order to be understood. The fl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gases, and other vital planetary systems, are good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-D visualization. Perhaps another scientific/technological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tudied in any other way is the telecommunications web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around the planet into what Xerox PARC researcher Bernardo Hu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"a computational membrane." Tektronix Corporation, which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scilloscope company, is already marketing a hardware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ed CAChe (computer-aided chemical modeling). 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-modeling program with 3-D input control, stereo 3-D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puting speed. Tektronix's stereo frame-buffer board fits in a Ma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s a liquid-crystal, stereo frame shutter that covers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unit, transparent to the naked eye, reverses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screen's image at 120 hertz, which provides each eye with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view at 60 hertz per eye. The view through "electronic shu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ereoscopic 3D effect by showing alternate views to each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walk-throughs" in cyberspace have already influ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t least one historically appropriate building - Si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home of the virtual-worlds research laboratory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at Chapel Hill. Before construction began, UNC VR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he floor plans into a cyberspace that could be "walked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-mounted display and treadmill. Those who we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iscovered that two walls in the lobby were uncomfortab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creating a cramped feeling. The architect disagreed, until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 through the simulated building and was convinced to mov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truction began. MARGARET MINSKY'S VIRTUAL SAND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tactile and kinesthetic force-feedback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ng-edge front of the VR revolution, since so much more i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d auditory perception than about tactile perception. Marg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ky's thesis is a Media Lab-UNC collaboration. The demon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andpaper" had been developed in Chapel Hill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joystick I experienced was in her lab, the Snakepit,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edia Lab building in Cambridge at MIT. (It says "Snakepi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there were stuffed snakes woven into the ethernet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I noticed.) The force-feedback arm at UNC desc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rather awesomely. Margaret's joystick looked like a chops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steel ice-cream maker. The mechanisms for two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ide the steel box. I grabbed the cylindrical control ro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nd used it to move the cursor across the screen of Margaret'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he used various menus to create small patches on the screen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designs - thick or thin alternating bars, shad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or rough edges; fractal surfaces that looked like un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. Margaret's ultimate goals involve the full human sense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lated tactile senses. What are the perceptu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fur from sandpaper, and how can they be si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's specific project involved building a virtual textur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her to attempt to replicate the resear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hysiologist studying human tactile perception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hysical methods. I moved the steel chopstick like a pen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d across the graphic patch of rounded bars, I could feel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s in feedback force (which were translating the s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urve traversed by the tip of the joystick into counterfo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my movements in the right direction at the precis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), the bumpiness of the virtual surface. I felt something bumpy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 with my hands, the way you feel a fence "out there" b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long it. Then I ran the cursor over a fractal surface and i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was trying to write with a ballpoint pen on the surface o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. Again, there was a palpable chunk of virtual granit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-you-call-the-gut-equivalent-of-"mind's eye." "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there'?" is a very good question. Was I feeling it in my fingers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joystick? On the surface of the screen that depict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tual texture? Depending on how I thought about it, I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nse of presence from one to another of those locations. Give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tory cues, I could see that this sense of physical presenc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ch more plastic than we are accustomed to feeling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bjects in the external world. She even had a virtual-tex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teapot.  For historical reasons having with the whi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 computer scientist who came up with some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s of solid surfaces, the Association Computing Machinery'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 - Graphics conference has alway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realistic renderings of teapots, year after year.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Negroponte harangued the computer graphics subculture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session with ever-more-realistic teapots and demanded that the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 back to the use of graphics in the 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teapots, I realized, span both areas of concern.) While Marga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, I kept running the surface of the cursor over the cont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. A strange sensation. I could see how adding this to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thetic feedback offered by the UNC arm, and the eyepho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uit, and 3D audio could begin to approximate vanilla rea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degree. The molecular-docking project had audio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molecular "bump forces," and NASA demos show how auditory tory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helpful in trying to fit two pieces of machinery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via teleoperators ators. Imagine trying to put a key in an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n the dark. Imagine if the key and the lock beeped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uple your muscle movements to your acoustic appar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space. The elasticity of the human capacities cities fo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do or do not exist is another big open question. HOMEBREW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ME BACK from a nifty little ride in one of the first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rst  ever homebrew cyberspace. It was assembled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in one month flat. A little more than 30 days ago, Eric Gulli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 Gelband left Autodesk, where they had been working on the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o start their own company, Sense8. The system they put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, experientially speaking - about as crude as the Altai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kit of the mid-1970s. Since Eric and Pat live and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minute drive of my house, I've had occasion to observe thei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hand. They got a Pol hemus position-sensing system (easi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art of the apparatus) and built their own head-moun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e or less the same off-the-shelf parts that were used at NAS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modified Amiga. Until they get a glove, they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degree-of-freedom orb that has two buttons on it. Very nice.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 is a better control device than the glove. The glove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tablishing your sense of presence and orientation in a virtu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ology right now is nowhere near as finely tuned as the orb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easier to zoom around a molecule or a floorplan with the orb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t present, with a glove. They put together a computing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bout $2,000. Then they wro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dropping by a couple times while they were working it out.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oing mathematics with pencil and yellow pad in the kitchen;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cking code in the living room. Having built a cybersp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ce before was a big help, but they wanted to do their own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for hackeresque as well as legal reasons. They finally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mid-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ld they had working was just a green plane - thirty polyg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- with three pyramids. You could use the orb or the buttons and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 to fl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VPUs multi-hundred-thousand-dollar version is slick, an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enough yet. But the homebrew version, which costs about on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PUs system does, is certainly more than a hundred-thousan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s the high end worlds. The important point is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proof of homebrew VR. just as enthusiasts like jobs and Wo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omebrew computing club forced the PC to evol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r to the Apple, VR enthusiasts can add their efforts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unded projects in universities and industrial labs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build systems and exchange worlds, to propagat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he way personal computers did. It remains to be see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very many cyberspace homebrewers, or whether the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 set of tools, or whether they find ways to share their effor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8's system proves you don't have to be NASA. You don't ev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. You can do it in your from living room, the way Eric and Pa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morning, they pack up the system in black ammo boxes and he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conference in Barcelona, with William Gibson and Tim Lea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say I was covering the story. I'm packing my rainc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or Se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, THE PORT OF SEATTLE, AND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UNICATION-AUGMEN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TURNED from Seattle and Vancouver. Tom Fumess, who was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Force Wright-Patterson AFG "Super Cockpit" project for 23 yea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"Human Interface Technology Laboratory" (HITL) at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. Except for Ivan Sutherland who pretty muc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fter creating the "Sword of Damocles" head-mounted displ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s name from the fact that the headset the was connected to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tracking device mounted in the ceiling), Furn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earch the longest. Very neat guy. He wants to build a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hardware, the software, and the mindware the task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ll enable people to use VR technology to augm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mental capabilities. He's very much in the tradition of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bart (intellectual augmentation) and Fred Brooks (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). One of the more interesting interviews I conducted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Cecil Patterson, the information systems director for the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ho is eager to work with HITL to set up a VR system. H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asons for pursuing this technology First, he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ed for better communication between engineers,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, and potential clients, when it comes to discu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figuration of future port facilities. He sees VR a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-if" machine for computer-aided design (CAD). The problem with most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esigners understand what renderings of designs on a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ar better than their clients. The best way to find out how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hree-dimensional design is to walk around in it and handl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, to my mind, most interesting reason Patterson wants V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lients who are in on the planning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undredmillion-dollar plans are japanese, Chinese, and others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a native language. He hopes that misunderstandings,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s that are caused by the language problem might be mitig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planners, and clients on both sides of the Pacific coul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R versions of the proposed construction during every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process. That way, even though the spoken language barr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the pictorial mental models of what they are planning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accord. When different people talk about a three-dimension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question about how similar their mental models are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t and walk around a 3-D model, their mental model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more highly synchronized. jaron Lanier has his dream of V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which a visual language will emerge, which is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- but I'm not sure how, when, or if it can be accomplished. But V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-augmentation device seems to me immediately practica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avvy use of the technology. The port directors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mmunication in the planning of such expensive facilitie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's economic well'being for decades to come. Spending a few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n hardware and software for visualizing and communicat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conomical first step in a billion-dolla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ORLDS WITH J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my frequent pleas, Jaron gave me a world-build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My objective is to master the basic steps well enough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my own, then step into it and fly around. I had an idea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d been conversing about ecstasy and VR and my theor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designed world might help create a healthy sort of ecstas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like to build a full-scale kiva - a ritual spa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blo tribes of the southwest. There would be a subterranean chamb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out of it. At the top of the ladder is the surface of the pla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ew off the planet, you would see oceans, continents, and clou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oon, orbiting the planet. And stars. A basic cosmos.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first actual planet that anybody has built at VPL. May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lanet anybody ever built anywhere. The worldbuilding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vel-3D, a slightly Macdraw-like (but more complicated)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3-D models on the Macintosh. Later, after the basic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other program is used to add dynamics; ultimatel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et of objects that constitutes a world is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ormat to a Unix-readable form. Then VPI:s language, "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," is used to map the world to the input devices. Worl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be linked and embedded within one another.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et-builders might add to our basic design? jaron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is time while I helped him zero in on what I had in m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of the world was a wireframe sphere, which we colored b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ode. It is faster to shape the basic structures in wirefr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menu command to render them as solids. Then lighting and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tweaked. What you see are four windows, three showing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being edited, from the x, y, and z axes, and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object as it would appear in perspective. Next, w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phere, just slightly larger than the blue one, and colore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of the second sphere brown. Then we centered the secon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ame center as the first one and linked them together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phere was just a bit larger, the brown "continents" stoo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"oceans." The next sphere, colored white, had tinier reg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," and it stuck out quite a bit more on the z-axis. We only 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lygons out of a maximum 2,000 possible for each frame, so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alistic world when you see it close up. Not yet. Zooming a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looks pretty good, though. Recognizable as a planet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maller, gray sphere, linked and constrained it so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biting the planet. And stars. That's as far as we got on tha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ter. TACTILE FEEDBACK FROM BRAILLE TO DILD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JOHNSON of the TiNi Company invited me to come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-office-factory to see the work they are do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-feedback prototype. It was in a postmodern corrugated-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dustrial building in Emeryville, a formerly decaying heavy-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uth of Berkeley that now seems to be reemerging as a center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-century microtechnologies - there are softwar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s, genetic-engineering plants and digital mapping outfi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locks of TiNi. The TiNi plant was reminiscent of what Edison's M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facility must have been like - everything under one roof. johns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under contract for the Air Force. The "Super Cockpit"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ghtPatterson Air Force Base had included plans for a gl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iniature force-feedback sensors so pilots could get the finger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virtual switches; that is, the pilot wears a head-moun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s a virtual depiction of the landscape (with bright red  z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ity" surrounding anti-aircraft missile batteries, and overlaid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ptimal flight paths to targets, and eyetracking target-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a depiction of a virtual control panel. He reaches out his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irtual switches, and when he actuates it, he not only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raphic representation.of the switch move, and hears it "click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, but he also feels it toggle. This glove doesn't exist ye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a multi-line braille computer terminal. But the TiNi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ir technology will lead to such items. (And I think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r to go to build a tactile-sensitive bodysuit, once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 sensor-actuator glove.) TiNi uses "shape memory" allo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nol as the basis for a little grid of what look li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point-pen tips. The alloy assumes one shape when it is cast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oled, it can be formed into other shapes; when heated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original shape. It can be used to perform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ing that solenoids do, on a smaller scale.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 to the computer interface, the 6- by 5-pin array, about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starts moving. I touched my finger to the grid, and fel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encil lead underneath a piece of cloth moving across my fingert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pins were activated in the proper sequence; I could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ns, but I could also perceive their synchronous m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kin to a pencil lead underneath a piece of cloth -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 whisper of possibility. The speed and pattern of acti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oftware. Not a heck of a lot is known about t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, certainly not in comparison to the scientific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d auditory perception. But those pins FELT GOOD! Kinda t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ing. My friend Flash Gordon has a chair that does someth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e that can seem obscenely pleasant. It's a bit like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virtual dildonics, however, is a topic of its own. I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years, probably more like twenty, of extensive research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lifelike televirtual tactile experience. At a recen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Santa Barbara, I met the head of the machine percep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&amp;T Bell labs, whose research goal is to find a way for AT&amp;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"reach out and touch someone" (although perhap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ly as would-be dildonists fanta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S AND THE VIRTUAL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traveling from one research site to another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formation about virtual worlds research, it became cl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y different related subdisciplines necessary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s are proliferating information very rapidly -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o keep up. As a firm believer in the power of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virtual communities, I proposed to Tom Furness that HITL spons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n Usenet (WER #65, p. 112). This would have sever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would serve as an informal channel for exchang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 research community, and a place to discuss issues. Secon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ople in the field aware of each other's efforts. Third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gather information for my book. I wa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-observer. I might as well just jump right into the fiel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hronicle. I agreed to become the moderator of the new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scivirtual-worlds. If you have access to Usene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ain access. The following is excerpted from the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posed the new newsgroup, drafted by Bob jacobson at HI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Interface Technology Laborator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Washington proposes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group for the study of  virtual-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. We believe that the coming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-world phenomena,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werful virtual-interface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scientific community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to begin debating how th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loyed. Further, with additio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rtual-world phenomena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re and more research sites, and in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for mor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- aerospace,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education, and science -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tive that there be a forum where th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search can be shared most 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irtual world " is a unique, intangible bu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signed information environm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puter and transmitted by  virtual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a user who  en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world via appropriate sensory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-world environmen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 complex as a three-dimensional "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" comprising seamless visual, au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ctile cues; or as simple as a computer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Virtual world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bandwidth of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the human being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ir interaction, and ultimate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human being's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subject of this news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irtual worlds in all their aspects: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ity, the technology that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ed to create virtual-world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nd place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s, and the philosoph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consequences attenda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e of this new medium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 intends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enet a database referencing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iderable library regarding virtual-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and research. The databas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An announcemen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archive is publicly available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