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074 (90 more) in alt.cyberpunk (no po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WIV - Paperplanes and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Jan28.054202.28844@wpi.W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utchman@wpi.WPI.EDU (jona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an 91 05:42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1Jan25.213606.18862@rfeng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orcest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1Jan25.213606.18862@rfengr.com&gt; vather@pnet12.rfengr.com (Trevor  #Smith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I know that the Gulf War is the hot topic eevverywhere right 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body got some thing new to say - like twisted versions of tech. fro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Scientific American" or even "Popular Mechan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was talking about an air2air missile t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sign circles.  After being fired, the missile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5 parts, each containing targeting equipment and a radio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arts then talk to each other, to determine exactly how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(s).  If one missile loses it's track, the other 4 can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.  Almost sounds like the bullets from "Roger Rabbit,"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95%)jon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drum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man@wpi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 1074 (of 1164)--what next? [npq] Article 1075 (89 more) in alt.cyberpunk (no po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rdinary Life in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0523@jarthur.Claremon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emy@jarthur.Claremont.EDU (Jerem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an 91 19:44:0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Kelp and Potatoe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8414@cup.portal.com&gt; &lt;73015@bu.edu.bu.edu&gt; &lt;38542@cup.port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arvey Mudd College, Claremont, CA 9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ailored F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I'm gonna learn how to include files with this silly version of 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re cross-breeding kelp and potatoes to give people a tast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legume reminded me of a Bruce Sterling book, "Islands in the Net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, a common bacterium was cultured as a food substitute. 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tasteless goo to begin with, but "condiments" were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aste better.  One of the major characters was a "non-heal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", implying that this stuff was better for you due to lack of pesti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the other side of the spectrum, Norman Spinrad (author of "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" and "Other Americas, among others) postulates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lled "kibble".  Cheap to produce, tastes like wet card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you alive.  In Spinrad's universe of "Little Heroes" kib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d for free in the war zones of New York, allowing the "stree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even without a job.  Sadly, Spinrad didn't say where kibb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Jerem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H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dbugs to the People!  Liberate yourself from Official Reali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 1075 (of 1164)--what next? [npq] Article 1076 (88 more) in alt.cyberpunk (no po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Thorsonian Future  (was Ordinary Life in the 21st 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3270@bu.edu.b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c@bu-pub.bu.edu (Steve Conn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an 91 20:41:2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stevec@bu-pub.bu.edu (Steve Conn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bu.edu.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6656@cup.portal.com&gt; &lt;38414@cup.portal.com&gt; &lt;26532@uflorida.cis.uf #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os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38414@cup.portal.com&gt; mmm@cup.portal.com (Mark Robert Thor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... Basic English, the language of 850 carefully selected Englis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ed by C. K. Ogden of Cambridge University in the 1920's. 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say in Standard English can also be said in Basi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26532@uflorida.cis.ufl.EDU&gt;, rlp@beach.cis.ufl.edu (Trou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over the fate of poets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... poets.  What would be the point of such creatures existing in a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where every word has one precise definition, where there is no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40%)|&gt; subtle shadings of meaning, where there is no "soul" to the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etry in the utopia of 850-word Basic English is not an issu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em", "poet", and "poetry" are not among the 850 words.  Poets wi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ving lunatics possessed by demons, and they will be burned at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ets will simply sound like they're speaking a foreign languag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y'll still be burned at the stake because in the futur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log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. K. Ogden stated in his seminal work on Basic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English bad.  Basic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. K. Ogden good.  William F. Buckley b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ckley bad.  Crush Buckley.  C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words in Standard English were eliminated by Ogden on th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morality.  Words referring to sex and the plumbing term `ball cock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.  However, sex could still be discussed via the following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: if the target noun of an unqualified indefinite pronou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n the target noun is s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Why don't we do it in the road."  Why don't we do WHAT in the road?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k.  Because the pronoun `it' is unqualified, `it' refers to s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80%)</w:t>
        <w:tab/>
        <w:t xml:space="preserve">"All I want is a little food, a little drink, and a little eve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"  A little what every so often?  A little sex every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afte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e you getting any?"  Are you getting any what?  Are you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es she put out?"  Does she put out what?  Does she put out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ll?"  Well, what?  Well, do you want to have sex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sult of this syntactic mechanism, all statements concer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n 850-word Basic English, all books are entitled "ibi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otnot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 1076 (of 1164)--what next? [npq] Article 1077 (87 more) in alt.cyberpunk (no po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win Peaks = Cyberp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6.27A51154@weyr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vin.Davidson@f97.n140.z1.FIDONET.ORG (Devin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an 91 04:38:3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fgate@weyr.FIDONET.ORG (newsout1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FidoNet node 1:140/97 - Trash City II, Saskatoon S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hat you would classify an avid peaker and as i watch the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keeps ringing through my head, is twin Peaks strange and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be Cyberpunk?  It is definitely not the standard of Cyberpunk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Gibson's and many others novels but it is extremely undefi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arre.  Each episode is different than the others.  It is filled with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sychic Worlds, and powers that go beyond this world.  Maybe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of cyberpunk but in my book it still qualifies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run to, know where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 Davidson - via FidoNet node 1:14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...!herald!weyr!97!Devin.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Devin.Davidson@f97.n1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97%)Standard Disclaimers Ap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 1077 (of 1164)--what next? [npq] Article 1078 (86 more) in alt.cyberpunk (no po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WIV - Lov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Jan28.034907.19150@cec1.wust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js4613@cec1.wustl.edu (Stephen James Svobo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an 91 03:49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1Jan25.213606.18862@rfengr.com&gt; &lt;38492@cup.portal.com&gt; &lt;1991Jan2 #7.025512.2704@watcgl.waterlo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ashington University, St. Louis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read an interesting book entitled "The Science in Science Fi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can't tell the differance between Fantasy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this books for you.  In a section on war, chemical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it talks about mind altering biological weapons and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vel that might have been called "Barefoot in the Head" where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is created that produces LSD.  I think that LSD deterio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ut you could imagine what would happen if germ agent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 in the drinking supply.  I think that ever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should read TSISF.  It has several pages about each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fers to books published which fit that category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ous section on impossibl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 1078 (of 1164)--what next? [npq] Article 1079 (85 more) in alt.cyberpunk (no po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win Peaks = Cyberp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3@anaxagoras.ils.n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ewton@ils.nwu.edu (David New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Jan 91 20:58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newton@ils.nwu.edu (David New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il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46.27A51154@weyr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Institute for the Learning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46.27A51154@weyr.FIDONET.ORG&gt;, Devin.Davidson@f97.n140.z1.FIDONET.OR #G (Devin David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I'm what you would classify an avid peaker and as i watch the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question keeps ringing through my head, is twin Peaks strange and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nough to be Cyberpunk?  It is definitely not the standard of Cyberpunk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William Gibson's and many others novels but it is extremely undefi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bizarre.  Each episode is different than the others.  It is filled with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and Psychic Worlds, and powers that go beyond this world.  Maybe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 "standard" of cyberpunk but in my book it still qualifies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lly.  By this definition, the US government is cyberp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has to involve technology, punks, etc.  sheesh,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76%)too ludicrous.  I'm willing to read more "Life in the 21st Cent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Newton</w:t>
        <w:tab/>
        <w:t xml:space="preserve">    |  Work: (708) 491-4791  | newton@ils.nwu.edu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, Room 327       |  Home: (708) 332-2321  | dnewton@carroll1.cc.ed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Maple St.      |------------------------| this just is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ton, IL  60201 |________________________| top address, so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 1079 (of 1164)--what next? [npq] Article 1080 (84 more) in alt.cyberpunk (no po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rav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63@latcs1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urns@latcs1.oz.au (Jonathan B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Jan 91 01:21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burns@latcs1.lat.oz.au (Jonathan B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 Sci, La Trobe Uni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uture fro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 &lt;72925@bu.edu.bu.edu&gt; stevec@bu-pub.bu.edu (Steve Conn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If we are engaged in the Oil War, then what will the next war be?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est on Marginal Excise Per Unit Conversion Factor War?  The Look-and-Fe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tent Infringement War?  The Penalty Kick W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t.desert-storm, Jim Dyer made mention of the Leagu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's March on Lotus, which struck me as the most cyberpunk even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71%)Jonathan Burns        | Clashing for the warrior, whose strength is not to figh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@latcs1.oz       | Clashing for the refugee, on the unarmed road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Dept | And for each and every underdog soldier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robe University   | We gazed upon the chimes of freedom flashing    -D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 1080 (of 1164)--what next? [npq] Article 1081 (83 more) in alt.cyberpunk (no pos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psu.questions,alt.cyberp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1029.212730RXR107@psuvm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XR107@psuvm.psu.edu (rich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Jan 91 02:27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yberpunk? I have read a little in the net, but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y real understanding.  plea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,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 1081 (of 1164)--what next? [npq] Article 1082 (82 more) in alt.cyberpunk (no po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Ordinary Life in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Jan30.042936.5603@com50.c2s.m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@com50.c2s.mn.org (Craig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Jan 91 04:29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73015@bu.edu.bu.edu&gt; &lt;38542@cup.portal.com&gt; &lt;10523@jarthur.Claremon #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 Squar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0523@jarthur.Claremont.EDU&gt; jeremy@jarthur.Claremont.EDU (Jeremy Fr #ank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on the other side of the spectrum, Norman Spinrad (author of "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oes" and "Other Americas, among others) postulates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 called "kibble".  Cheap to produce, tastes like wet card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keeps you alive.  In Spinrad's universe of "Little Heroes" kib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pensed for free in the war zones of New York, allowing the "stree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urvive even without a job.  Sadly, Spinrad didn't say where kibb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_Make Room, Make Room_ aka _Soylent Green_ by Harry Ha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 1082 (of 1164)--what next? [npq] Article 1083 (81 more) in alt.cyberpunk (no pos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psychology,alt.cyberp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os and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8649@cup.port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mm@cup.portal.com (Mark Robert Tho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Jan 91 06:04:5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Portal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ssue of Scientific American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rticle on a chaotic model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part is a techniqu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J. Freeman (Jr., I presume) for visualizing 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Rather than the seemingly random scribbling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EG, this technique produces a high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hich looks very much like trajectory track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ree-body problem (a well-known chaotic phenomen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obvious that Freeman is on the right track.  To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was so light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ool could be adapted to view the real-ti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os in the brain, it seems likely to 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ould be used to control those states.  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MORE--(32%)End of article 1083 (of 1164)--what next? [npq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