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sc!ginosko!uunet!zephyr.ens.tek.com!orca!tolkien.WV.TEK.COM!keithr Mon Sep 11 14:31:40 PDT 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Government UFO cover-up?  You betch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my typescript of an information sheet issued by Stan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one of the top ten UFO researchers in the US (and Canad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done extensive research on the MJ-12 Eisenh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ial briefing document and the background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in the document.  He is also the principal researc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 saucer crash along with Bill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ant a science fiction/fantasy conspi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rue, try the saucer stuff.  For those few of you inclin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original research, just call up Friedman himself. 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 favor first and get a little background.  See the "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Bibliography" at the end of this posting for a start on your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  Start with the starred (**) boo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T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HYSICIST - LE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PEMBROK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TON, NEW BRUNSWICK E3B 2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6) 457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 Government Coverup of UFO Information  Dec. 18,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on T. Frie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simply no way any rational person can den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Government has been officially withholding data about UF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.  The facts speak for themselves to anyon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.  There are many trails leading to exactly the same concl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of many, deals with the role of the National Security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ut a decade ago a Freedom of Information (FOI) reque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 Against UFO Secrecy to the CIA elicited the respo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A had no information about UFOs.  An appeal was denied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action forced the CIA to do a document search.  Eventual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more than 900 pages of mildly interesting UF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hing classified above SECRET) and containing intern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y other unreleased UFO documents.  Perhap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than what was released, was a list of 57 unrelea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documents in the CIA files, but originating with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agencies.  Of greatest interest were the 18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riginating with the N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FOI request to the NSA for their 18 UFO documen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jected on grounds of national security.  An appe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ed and a Federal Court action followed.  The NSA kept c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rotect "sources and methods" data protected by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 kept responding that it was only interested in the UFO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s.  The judge requested a search and wa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by the NSA lawyer that the NSA had found 239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(not just the 18 referenced by the CIA).  However, 7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239 Classified UFO documents originated with other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23 UFO documents from the CIA.  However, the NSA re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156 of their own 160 UFO documents and also ref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m to the federal judge [Gearhart Gesell] for his re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national security was being correctly invoked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SA provided him (not the CAUS attorney) a TOP SECRET 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page affidavit *in camera* justifying withholding the NSA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Judge Gesell (and a subsequent 3 judge Federal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Tribunal) was so impressed with the affidavit,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ed in his ruling rejecting the CAUS suit.  A copy of the affida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ntually obtained under FOI, but is more than 75% expur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filed an FOI request for the 23 CIA UFO documents 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SA.  After 35 months they released 9 (all abstracts of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newspaper articles about UFOs!!) but refu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14 UFO documents.  I have appealed and will probabl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primary role of the NSA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of foreign military communications (with an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ck" budget of about $10 billion) by worldwide listening pos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seems clear that the intercepts (all predating 1980)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communication about probably significant foreign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sightings, encounters, etc.  For example, a former NSA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o me the monitoring of a daylight encounter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an Air Force MIG-21 interceptors and a UFO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the lead plane which intended to shoo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ing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, of course, frequently challenged Philip J. Klas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re cannot be any government secrecy about UFO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pies of any of the 156 TOP SECRET +++ NSA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or a much less expurgated version of the affidavit.  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despite his constant claim of no coverup, he has provided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56 documents or a cleaner affida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many other instances of US government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UFO documents even though approximately 6000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ceived from a host of agencies.  The USAF Of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vestigations (OSI) has even gone so far as to instru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nits NOT to follow official regulations when they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 FOI request from me.  No rational person can claim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US government coverup of UFO data.  To suggest, as K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peatedly, that because Nixon could not coverup Watergat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problem) the US government could not maintain secre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vital a national security problem as the intrusion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space by advanced alien spacecraft at least one of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d and been recovered by the US government [the July 1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well, NM incident], is absurd.  I am also intrigued by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I refuses to release to me my SECRET file or even tell m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ages are in it or the time period covered, though Bill Mo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uthor of The Roswell Incident] was shown censored portions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61 p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FO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erlitz, Charles and William L. Moore.  The Roswell Incident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Grosset &amp; Dunlap, 1980. 168pp.  ISBN 0-448-21199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Butler, Brenda, Dot Street, and Jenny Randles.  Sky Crash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mic Conspiracy. Sudbury, Great Britain: Neville Spearman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pp.  ISBN 85435-15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n, Edward U. and Daniel S. Gillmor (ed.).  Final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Study of Unidentified Flying Objects (Condu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olorado Under Contract to the United State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). New York: Bantam Books, 1968. 965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son, Leon.  Flying Saucers: An Analysis of the Air Forc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Special Report No. 14 Including The C.I.A. and the Sauc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Plains, New York: Privately printed by Leon Davidson, 1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rhart, George M.  UFOs and the Extraterrestrial Contact Mov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bliography. Metuchen, NJ: Scarecrow Press, 1986. 1298pp.  ISB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8108-1919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s, Hilary and John Spencer (eds.).  UFOs: 1947-1987 -- The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Search for an Explanation. London: Fortean Tomes, 1987. 384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-870021-0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Fawcett, Lawrence and Barry J. Greenwood.  Clear Intent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Coverup of the UFO Experience.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84. 259pp.  ISBN 0-13-13665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, John G.  Aliens in the Skies: The Scientific Rebutt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n Committee Report. New York: G. P. Putnam, 1969. 219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Good, Timothy.  Above Top Secret: The Worldwide UFO Cover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William Morrow, 1988. 592pp.  ISBN 0-688-07860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dry, Allan.  The UFO Handbook: A Guide to Investig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, and Reporting UFO Sightings. Garden City, NY: Doubl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phin), 1979. 297pp.  ISBN 0-385-14348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Jacobs, David Michael.  The UFO Controversy in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IN: Indiana University Press, 1975. 362pp.  ISBN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-19006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hoe, Donald E.  The Flying Saucer Conspiracy. New York: Hen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1955. 315pp.  ISBN LC 55-7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zen, Coral and Jim Lorenzen.  Encounters with UFO Occup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: Berkley, 1976. 424pp.  ISBN 425-0309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les, Jenny and Peter Warrington.  Science and the UFOs. Oxf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: Basil Blackwell, 1985. 215pp.  ISBN 0-631-1356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Randles, Jenny.  The UFO Conspiracy: The First Forty Years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Blanford Press, 1987. 224pp.  ISBN 0-7137-1972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an, Carl and Thorton Page, eds.  UFO's -- A Scientific Debate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Norton, 1972. 310pp.  ISBN 0-393-0073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Saunders, David R. and R. Roger Harkins.  UFOs? Yes!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on Committee Went Wrong. New York: New America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t), 1968. 256pp.  ISBN LC 68-59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Ronald D.  UFOs and the Limits of Science. New York: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, 1981. 290pp.  ISBN 0-688-00144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, Ronald, ed.  The Encyclopedia of UFOs. Garden City, 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 (Dolphin Books), 1980. 440pp.  ISBN 0-385-1168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tz, Herbert J.  A Survey of Press Coverage of Un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Objects, 1947 - 1966. Evanston, IL: Arcturus Book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. 341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field, Leonard H.  Situation Red: The UFO Siege!.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cett-Crest Books, 1977. 254pp.  ISBN 0-449-23654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e, Jacques and Janine Vallee.  Challenge to Science: The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. New York: Ace Books, 1966. 256pp.  ISB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e, Jacques.  Anatomy of a Phenomenon: Unidentified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-- A Scientific Appraisal. New York: Ballantine Books, 19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pp.  ISBN 345-24287-4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ith Rowell, Tektronix, Wilsonville, OR   keithr@orca.WV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