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uuwest!spies!apple!usc!cs.utexas.edu!wuarchive!kuhub.cc.ukans.edu!2fjh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2fjhsave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RE IT IS!!! HUGE UFO DOCUMENT, 73+ kilo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2401.25efef85@kuhub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Mar 90 22:23:3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Kansas Academic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FO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the U.S. government's cover-up of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on Earth, according to 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by David E.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01 W. 24th St. Apt. M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  6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913-749-5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FO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ton William Cooper Speech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Operation Majority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For More Information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Musings 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 was created  using Microsoft  Word 5.0  o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TL  (IBM compatible)  computer.   The informa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ned herein  comes mostly  from the  alt.conspiracy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a  worldwide computer  messaging network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 Kansas Digital Equipment Corporation VAX 8650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 system.   Other  information was obtained by the editor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hone calls and o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lton William Cooper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  What follows is a transcript of a 45-minute 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e given  by Milton William Cooper on November 17, 1989,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le Life  Expo" in  Los Angeles,  Calif.  His speech was tr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word-for-word from a microcassett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those of you who don't know who I am, I was raised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amily.   My  family, my  ancestors, since  they c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, have been government people.  We have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we  have been patriots, we have fought in all the w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re about this country and believe in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We know, as many people don't know,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 of the United States of America is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! And  that's why we've always been ready to do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eserve and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 left home  I went into the Air Force,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mmand.  As a child I'd heard stories from my father and p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, other  pilots, my  father was  a pilot, about Fo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s, strange  craft that  were not made on this Earth.  An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, you  hear that  in passing,  and it's  neat, and  you gi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you go out and play 'Space Man,' and you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 was in the Air Force I met men who had particip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ien crashed-craft recoveries.  Now this intrigued me, it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ested me, but it was usually after quite a few bottles of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stories would come out, and sometimes the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remember what the heck the gu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left the Air Force I went into the Navy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thing  began to  happen for  me.  I had originally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ed to  just go  from service to service and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have ever done before.  I was a very adventuro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crazy  ... young  man, and  I thought  that that 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xciting life.  I volunteered for submarines, and wh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arine  USS Tyroot, SS-416, on a transit between the 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eattle area  and Pearl Harbor, which was our home port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 sub base, as the port lookout I saw a craft, sauc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, the size of a Midway class carrier, aircraft carrier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 you who  don't know how big that is; it's huge, co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the water approximately two and a half nautical mil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bow, which is about 45 degrees to the left of the poi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submarine.   It  tumbled slowly  on its own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up  into the  clouds.  It appeared to be moving slowly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 of two and a half nautical miles, but in realit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oving pretty fast because it came up out of the water, di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tumbles, and it wa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hen  reported it  to the  officer of the deck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 what it was that I saw because my Daddy didn't ra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s and in case nobody else saw it I didn't want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ey on  board the ship.  So I asked the officer of the d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cover that area, and he did, which is common for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outs  to help  each other  while on  bridge wat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hang together  if something  bad happens. 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 watching, the  same craft,  or another  craft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 came down  out of  the clouds, tumbled agai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, and  went into the water.  Ensign Ball, who was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eck, was  literally shocked!   What could I say?  Se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eralimo, who  was the  starboard lookout,  had also 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 Ensign Ball  called the  captain to the bridge who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the chief  quartermaster who  brought a 35MM came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 watched for  between seven and 10 minutes the same cra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t craft that looked exactly alike, enter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 It was an incredible show.  I don't know if they knew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,  or if  they even  cared, but the craft did not g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 metal, they  were machines  without a doubt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telligently  guided, they  were huge, and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ir Force  and the Navy and knowing what it takes, I k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 doubt, and  know it  today, that  that mach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face of this earth.  Because there's nothing tha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, that can fly through the air at a speed like that, t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 on  its own axis, and enter the water and effectively fly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h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you've ever been aboard an airplane and then gone 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marine, I know there's probably some of you in this room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ited  a submarine at one time or another, you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ithout even any of the technicalities involved how d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ult such  a thing  would be  to do.   Where would it be bui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?  It was absolutely incredible.  It changed my life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n all the stories that I'd heard all my life I knew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I began seeing the world in a differ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n't  long after  that I was trained by Nav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ligence.  I was sent to Vietnam.  I was assigned as a p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boat  captain, first in DaNang harbor, given a crew, giv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illion dollar  patrol boat.  My job was to gather intel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e from the people who lived around the harbor and the fish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 transited the  harbor, and maintain the safety and se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y of  the harbor  and the shipping.  After about five month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 up North  to the DMZ, to a place called Qua Vieaf [sp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Tacan [sp]  river.  Our base camp was at the river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only three miles south of the North Vietnames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job  was to  patrol the  Tacan river  from the river mout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 Ha  [sp], and  then up  the Quang  Tree [sp] cutoff to Q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city,  again to  get to  know the people on the bank, 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and  to patrol  every night and maintai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of the river and the rive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 while there  that I  discovered that  there  w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mount  of UFO  and alien activity in Vietn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 in official messages as 'enemy helicopters.'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 you who know anything about the Vietnam wa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Vietnamese  did not  have any helicopters, 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 couple of  air raids into North Vietnam. 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would not have been so foolish as to bring the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Z because  that would  have insured  their demise.   Our tr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fired  on occasionally  by these  'enemy helicopters,'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ere  fired on  occasionally by these 'enemy helicopters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ly  people would  disappear.   And on 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  know for sure at least one entire village dis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cause  of alien  activity.  The reason they use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emy helicopters'  in messages and dispatches was that in Vi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 you  could be overrun at any time, no matter where you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 not bring  crypto encoding  equipment into Vietnam, I'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 the machinery.   What  we did is we had crypto 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, and  once we  every 24  hours those codes would be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what we used.  We also, because of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 transmitting  equipment, had  to devise code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emy helicopte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 left Vietnam I was eventually attached to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staff of the Commander in Chief of the United States P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fic Fleet  at Macalappa,  [sp] Hawaii,  which is  a little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 Pearl  Harbor, it's  a beautiful  white  building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 was specifically attached to the Intelligence Brie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Team  of the  Commander in Chief of the United States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 during this  tour of duty that, in the course of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, documents  were placed in my hands that were so unbelie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and so incredible that it took me quite a while to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 that what  I was seeing was real.  Now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 understand how  I could  come to see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 give you  a little short course in security cl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know and how you get to see classified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 the military  or in  the government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the ru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. 1,  you need  a security  clearance, and  you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learance  at the level that the informatio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lassified  at.   In this  instance it was classified 'Top 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, Magic,  Restricted Information,'  which I  cam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s  the highest  security classification in the 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type of clearance, all you have to have is a Federal B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u of  Investigation background  check, which  takes about 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 they send  federal agents  to your  home, to your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to  all your teachers, to your friends, to everybod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own  on your  security clearance  forms, to all your old 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es, your  neighbors, everybody  that you've  work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mbarrassing  because they  don't  tell  them  what  they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.   They just show them their identifica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 and that's  when you find out who's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o's  not, because  a lot  of people  get scared  and thin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ill just robbed a bank and I'm not talking to him anymo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 once you get that it's called a 'B.I.' and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 have received  a copy  of my  service record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,  the DD-214  where it  says 'Security Clearance,'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 the term  'B.I.' That's  a  'Bureau  of  Investig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.   Now at that point, you have the clearance for eve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cluding  Top Secret  and above.  What determin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ee is your need to know, and the job that you have de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what your need to k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 assigned to  the Intelligence  Briefing T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n Chief of the United States Pacific Fleet, who h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everything  concerning his  area of operations which w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Earth's surface; the Indian ocean, the Pacific oce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the land masses in between.  Believe it or not, if we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r,  if we  ever go  to war, it's the United States Nav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the  first blow  and attempts  to keep  the enemy  at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 can get ourselves together, at least historically.  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weapons have kind of done away with that concept, but mi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y commanders like to talk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cause of  this, and  you have no conception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 and information  that an area commander has to kn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believable,  and he  has to  keep track of this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 top of  it.   He has to know what's happening;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ight decisions.  Because it's almost human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 to do  that, they have what's called a briefing te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 our job  to make  sure that he has the correc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, all  the time,  on a 24-hour basis.  And every morning,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n 8 and 9 a.m., we would give a briefing which covered eve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 happened in  the previous  24 hours,  and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 happen in  the next 24 hours, and all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eports that we had received since the last 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needed to know and that his staff members need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e would get messages marked 'Top Secret, Magic,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ed Information,'  and it  would be cod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 had were answers to questions which you did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ere so you really didn't know w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eventually  I found  myself in  possession, holding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;  one  called  'Project  Grudge,'  another  one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ration Majority.'  Project Grudge  contained the  histor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volvement  since around  1936, and it bega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's involvement with a crashed disk that they had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36  and were  attempting to  duplicate the technology.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 successful despite  what all these Nazi hunt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  If they had been successful, we would not have w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, because  you cannot  beat those  weapons! You cannot out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aft, you can't even think about it with conventional ai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.   If Germany had been successful, we would now have a 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flag up in front of this po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did  make some headway.  When we went into Punta Mu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we  captured documents,  we got some scientists, w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Russians also got some documents, some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 hardware.   It wasn't  until 1947  that we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 craft, a  whole craft, not all together but it was e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ing.   And that  occurred near the city of Roswell, New Me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.   There were  dead aliens recovered from the craft.  In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ct Grudge I saw photographs of these dead aliens, of the cra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photographs of live aliens; I saw photographs of autops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gans; I saw photographs of the alien designated 'E.B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 Ebe],  which was  held in  captivity from  1949 until June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2, when he died.  I saw the history of what they had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  that time put together, from incidents in the 1800s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liens and their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aw  the names  of projects.  I saw a project that w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recovered  alien craft that had been recovered intact and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and  some of  them were  recovered intact and undamag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 that happened  I have  no idea.   It was called '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,' and first was conducted from the Tonopah tes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 test sight  and then  was moved  to a spec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dered  built by  president Eisenhower,  called 'Area-51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d  'Dreamland,' in  the Groom  [sp] dry lak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test  sight, by  secret executive order. 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, if  you ask  anyone, or  if you  write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hey  will tell  you it doesn't exist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ut there at several places and see it, fly outside the bou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s and  look down and see it, you know it's there, but acco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government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ject to fly, test fly these craft, was ongoing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 1962 when  a craft  blew up  not far  from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, in  the air, and the explosion was seen over a three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pilots were killed, they had no idea what had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y  the craft  blew up, but they put Project Redlight o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 later date  when the aliens supplied us with thre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nel to help us learn how to fly these craft. 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ct is ongoing, and we now have not only alien craf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, we  have craft we have built, using the captured techn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y, and some of the UFOs that people report seeing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maybe even elsewhere, are flown by United States 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may  come as  a shock  to you.  We have technolog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of what we have been told.  A lot of our dev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nt technologically,  since the  end of World War II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change of technology which occurs in the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a-51' on a regular basis ...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James  Oberth, Professor  Oberth retired, 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o he is ... not too many space people in here. 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sor Oberth  was probably one of the greatest rocket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 commentators that  ever lived.   When  he retir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gave  him a  special award,  there was a press conf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e, all kinds of ceremony, and when he got up to speak he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ntlemen,' and  I quote  Professor Oberth, he said, '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take credit for all the technological develop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had in  the last  decade.  We have had help,'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of  the reporters  raised his hand and said, '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th, can you tell us what other country helped u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said,  'It was those little guys from out in space,'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got down and would not comment any further.  Now this 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d in 1959.  I can go on and on, but time doesn'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 tell you  ladies and  gentlemen that  t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 things going  on all  the time,  we  are  making  ra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 exposing this.   Since  I have begun talking,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coming out  of the  woodwork at a rapid rate, wh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pieces of this puzzle, and are helping us to put it 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r, because I don't have all the answers.  I saw an awful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,  I have remembered an awful lot of it, I have prob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y, in  my remembering,  made some mistakes, and I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inor ones, if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 just recently, for those of you who di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Jason Society  of the Jason Scholars, the secret gro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d, we now have a letter from the Pentagon, with 51 nam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son Scholars, an admission from the Pentagon that they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 security clearances in the nation, an ad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  that they  hold the  protocol rank of Rear Admi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treated as  such on  any military installation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e.   There  are six  Nobel Prize  winn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re  are the  elite of the elite of the scientific wor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only ones who really know the truth about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y today  and about  the real science of physic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 we're being  taught all  the time  ...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to  college to  learn physics  you're wasting your money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y're  teaching them  stuff that  doesn't work,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it's  not real.  Gravity is not what we think it 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 Unified Theory! We already know what it is; it'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aft work.  It's absolutely incredibl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ny  of you  keep up with Billy Goodman's show on KV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Las Vegas? For those of you who don't, I would try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  any night  between 10 p.m. and 1 a.m.  It's 840 on your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, and  the subject  every night  are those  subjects that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a person in the United States will touch with a 10-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, every  single night  except Saturday  night. 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you can call in and talk to another caller,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 to say  whatever you  want to  say as 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uss  or swear  or slander  anyone, and every night they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exp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John  Lear and  I first  said what was going on ou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om Lake everybody said, 'You're nuts, there's nothing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at Groom Lake!' The listeners of the Billy Goodman radio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n excursion and went up to Groom Lake and they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, every night, they go up there and watch them test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 craft ...  every night!  The first  night they ha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re.   And  100 people  saw four  alien craft fly,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o airplane and no helicopter can do.  Now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 anymore that  there's nothing  happening at  Groom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 tell us  now is  there's no such thing as aliens,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vernment  secret projects.   That's  OK because we'll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rong  too eventually, it just takes a while.  Becaus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 ... it's  not where we're at, and I'm really happy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if  you want  to see  what's happening right now,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your  movies, keep watching your television commerci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alien  programs  on  television,  read  Whitley  Strieb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,  which  is  a  part  of  the  contingency  plan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jestic' to test the reaction of the population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iens  on the  Earth.   And I  have just finished my stud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ley Strieber's book Majestic, and I'm going to tell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 most of  the documents  in  there,  that  he  say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, are  real documents  that  came  right  out  of 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dge.  It is part of the government's campaign to leak infor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out  in ways  that they  can always  deny  that  it's 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 one thing  wrong with the information in that 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ies  of the  characters in  there I  know nothing 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talking about are the supposed government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 in that  book.   I'm telling  you tonight  they're 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some of the same documents that I saw in Project Gr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between  1970 and  1973, and  where we have wonder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 know that Whitley Strieber is working for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d a suspicion anyway because in the front of his book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 he got  information and  was helped  by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 Moore, Shanderey,  and Friedman.  William Moore has pu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ly admitted on July 1 that he is an agen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we know that the others 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 going to come out, and the reason they'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 they're doing it is they know eventually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 that it's all true and real.  They're desensitiz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you're not shocked, so that there's no collapse of soc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y as  we know  it, so that the religious structure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s,  so that  the stock  market doesn't  go craz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 their original fears.  Now, there's nothing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st one because it's already happened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 the population  that worships the alien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  different than  us; they're just from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 may look  a little  different.  They are not gods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people worshiping the aliens and they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ppen when they slapped the secret stamp all ove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know,  there's really  nothing wrong  with what's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except for three things.  [Cooper forg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thing,  or was  sidetracked, or included it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. 1,  when they  decided to keep it secret the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it,  they couldn't tell the public, so they couldn't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  They decided to finance it with the sale,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,  of drugs.  Now in the documents that I read, in Ope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Majority,  it specifically  stated that when George Bush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and CEO of Sapata [sp] Oil, he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A,  organized the  first large-scale  drug impor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  from South  and Central America by fishing boat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hore  oil platforms  of Sapata  Oil, and  then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beach, thus  bypassing all Customs inspections and la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inspections  of any kind.  They are still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s, to a limited extent, in this manner.  Another manner i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contract  aircraft which,  one of  their bases  of lan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[sp]  Air Force  Base in  Florida.   We have affidav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ir  controllers who  have vectored  the planes in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 that they're  not interfered with in any wa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davits from personnel at Homestead Air Force Base who s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 have  been met  by Jeb Bush, who is George Bush's son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ffidavits  from people  who work  in the Gulf of Mexico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hore  oil business, that yes indeed, the drugs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, at least some of them, from the offshore oil platf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dience came a clear statement, "Just say 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don?   Right! Just Say No!  Well that's what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 ladies and  gentlemen with your help.  We are go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  more! And you have to do it, you have to act. 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t or watch your country go down the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that's one of the things that's wrong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rong  is, to keep the secret, they killed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ried to leak it out.  And if I hadn't done it the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t, you wouldn't be seeing me anywhere standing or wal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th  now.   They killed  President Kennedy 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for  those of  you haven't  seen the  tape,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on  the tape,  who shot  the president and why.  Between '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73,  in Operation Majority it stated verbatim tha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ordered  MJ-12 to cease the importation and sale of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American people, that he ordered them to implement a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 the presence  of aliens  to the American people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year.  His assassination was ordered by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 the Vilderbergers.   MJ-12 implemented the pla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t  out in  Dallas.  It involved agents of the CIA, Div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-5 of  the FBI,  the Secret  Service, and the Office of Na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 President Kennedy was killed by the driver of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, his  name was  William Greer, he used a recoilless, electr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y operated,  gas-powered assassination  pistol that  was s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lly built by the CIA to assassinate people at close range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d an explosive pellet which injected a large amount of she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poison into the brain, and that is why, in the doc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 President Kennedy's  brain was  removed. 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 case, you  will find  that indeed  his brain  dis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ed.   The reason  for that is so that they would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of  the exploding pellet or the shellfish poison in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which would have proved conclusively that Lee Harvey Os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the assassin.   In fact, Lee Harvey Oswald never fir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, he was the pat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 paused briefly, and a lady in the audienc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question, "Why haven't you been assassin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they  were to  kill me right now, what would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 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it's the truth," several people ch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got  them right  where I want them.  If they touch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ever heard me talk is going to be absolutely 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d and is going to know that everything I've said is true.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 they don't  touch me there's going to be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 going to be wondering.  But eventually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enough  proof out,  and if  you're here during th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 to see  an awful lot of it that's going to pr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t's true.  It's real.  And it'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ay, I've tried to cover a lot of stuff, just briefly,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re's  no time  in 45  minutes to  get into any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then announced the scheduled workshop s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y  in which  tangible proofs  could be  seen b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 was unable to attend.  He then opened up the flo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ffled question was barely heard coming from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 which in  essence asked, "What about all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 and others who were in Dallas and who saw the assas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? Couldn't  they tell where the shot came from? 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forward? There must have been plen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was,  we know that there was at least 18 who wer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within two years of the event.  The odds of that happ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are 1 in 300,000 trillion," Cooper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a  muffled question, "Why did the driver hav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cause the other fools missed! There were a tota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s fired  at President  Kennedy, one hit him in the throa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ill  him and two of them hit John Connelly [sp]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 fired from  the grassy  knoll hit  the p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 The other two shots came from directly behind the limo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, not  the school  book depository building, and hit Gover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lly.   Governor Connelly, in intelligence community circ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a  'can do'  man, because he took two hit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t his mouth sh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is  it that the driver, sitting on the front,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car was able to blow off the right side of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when the bullet actually entered in, and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mpossible ..." another perso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 seized the  gist of  his question  and inj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ose  of you who have been listening to all these talk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, whose  job it  is to be a talk show host, and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  legitimate research into this, if you come to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, I  will show  you, on  the tape, how it was do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 Kennedy was,  in fact  slumped over against Jackie,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was turned [this direction], it was very simple,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it with your own e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uffled,  off-mike question from a member of the a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nce inquiring why no one else had come forward with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r.  Cooper was  disseminating, and  why those who kne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kept  it secret  for so long was quickly answered, "It ha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, I'm  talking about  it now.  Bill English wa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ight  years ago, but everybody laughed at Bill English. 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's been  talking about  it for  three  years,  and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  him.   Now there's  so many  people have be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 people are  starting to  listen, and  it's ab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 about time  we that we quit being fools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 they think  we are,  and we  prove it to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question dealt with the alien technology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"Hasn't any one else [other than the government]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energy technology that the aliens have?" to which 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 answered,  "There's been quite a few people who'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they've all been stopped, and they'll 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.  Because once you have it you have free energy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ree energy they no longer have power over you.  You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?  That's why they stop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question  asking, "In the film of the assassi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 examined greatly  by experts, why didn't they co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Kennedy's driver shot him?" to which Cooper asked, "Exa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hom greatly?  Most of the film that you can purchase h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ut out, and you can always tell it by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ackground, they'll  run up  to here  ... all of a su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 down here  ... running.   You will see i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that  you've ever  seen on television, or in the movi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 able to  get your hands on, you'll see William G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 turn like this ..." then a muffled comment from the a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nce, then  Cooper answered,  "That's because  they clipped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! And  on a  lot of them, I'll bet you most of you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 the clip  on television,  never looked 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 If you're really honest with yourself, and with m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eyes were right on Kenne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man  asked if any of the alien technology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sent-day military equipment and was answered, "Ye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lien technology contained in the Stealth bomber, th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The Stealth  fighter was  flying for 10 yea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knew it exi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ur drew late another question, more clear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sked  of Mr.  Cooper, "Before  you let  us all  out of 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 bunch of  us here wondering what can we all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all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 word, "revolt,"  issued from several listeners 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neously, but Cooper responded, "Don't revolt.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 is what you should have been doing all along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volved  with your  government.  The first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s purchase a copy of the Constitution, which I know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  don't have  anywhere in  your house,  and if I were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room and ask each person what the Constitution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couldn't tell me what the Constitution say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bill.   And  that's the truth!  And that is your cou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 you don't  know what  your Constitution is you're dead 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, so  the first  thing you do is you get a copy of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.   The second  thing you  do is you learn it!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 do is  you start calling your senators and your re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atives, and  the President of the United States an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on them, and you tell them, 'Unless you straighten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unless we start getting the truth, and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uth,  and no  more of  this baloney, this is the last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ver  going to have, period.  And I'll do everything in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 make sure  that comes  true.' And then write them, f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saying  the same  thing.   And then when they'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, in  their area offices, take a little delegation and g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ake them understand that they're going to be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erty because  they're not  going to  have a  job anymore 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day.   You see, the secret government may own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e branch,  but you people, all of us, we own the Con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 makes the laws, and the Congress can impeach the 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 executive  branch!   You also have the right to pe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  a redress  of injuries.   So  you  are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forgotten that you're powerful, you've forgotte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ote  that you  haven't been doing every time el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at  vote has  abdicated your  power.  That vote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ast  abdicated your  power and gave it to those who are su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ng the Constitution and are ruining this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tleman  then asked,  "What was traded to the alien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chnolog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ople and animals," replied Cooper succin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n asked, "Is the Soviet Union in on any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viet Union and the United States of Americ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ies  since the end of World War II and have be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secret space program all this time.  The 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s have  the same  thing we have, yes.  What you see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oviet block right now is not the result of people st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up  and saying,  'We want to be free.' It'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ankers  saying, 'You tear down these barri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 the West  half way,  give your people some freedom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is going to take some freedom away from their peop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 put together a one-world economic system ...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   That's  what's happening!   If you don't believ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around and watch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bious  woman then  asked, "Why  was the shellfish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?  A lot of his brain was blown off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:   "The shellfish poison?  If you go to kill some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 I've learned, I learned it real good, I learned it 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ially good  when I  went to  Vietnam; just  because you 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oesn't  mean they're  going to  die.   And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, they're  going to  be mad.  And if they've got a gun,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.  So you want the first time to be the last tim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 to kill  somebody you don't play around. 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y want to kill somebody ... you kill them, you don't play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at when you shoot them, they're dead.  That way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hurt you, can't hurt you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ttably, the  next question  was totally unintellig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fully Mr. Cooper had a good public address system to 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fy his  reply, "The first moon landing was May 22, 1962 ...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 that was  the first  landing on Mars.  I'm sorry,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, 1962,  was the  winged probe that used a hydrozine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w around  approximately three  orbits and  landed on  May  2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, was a joint United States/Russian endeavor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landed on  the moon was sometime during the ..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50s,  because at  the time  when President  Kennedy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 wanted a  man to  set foot on the moon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de we already had a base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about Mars?" came another quick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a base on Mars also," Cooper calml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did that happ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on't  know the exact date but I know the project's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'Adam and Eve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long have you known about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I  revealed it publicly for the first time on July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, and  within three weeks of the time I revealed it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 to get  the American people not to listen to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 and said  that they planned to build a base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lony on  Mars.   Now, three  days previous to my spee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from  NASA said,  'We can  never have a colon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, it's  impossible that there's a colony on Mars because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 dead planet.'   And it's not a dead planet, they've 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M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name  is Dave  [unintelligible], I'm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ic  Institute, and I'd like to know why it wa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nt  a representative down to your home, at your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 produce any documentation to substantiate your alleg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the  first place  it was not at my request,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the  Crystic Institute  in my life.  I was on the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ingway Show,  she contacted  the Crystic  institute, she 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hehan  [sp] that I had just said something about Bus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s on her show.  He called me and told me he wanted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, in  fact he  told me  to even help the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was new at the job, his name was Wayne Nelson, h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 gentleman, he  stayed at  my house for two days, sl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on my couch, I gave him everything I had.  I never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hehan  that I  had any  documents and  I never told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that  I had any documents.  In fact what I told Wayne N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, and  I quote, 'Wayne, if I did have the documents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 it  and I don't know you from Adam, and I don't know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han from  Adam and  what makes  you think I would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.'   Who am  I going  to give  them to  and how quick are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 disappear, that was my thought.  Wayne Nelson also 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 house  with  a  stack  of  documents  this  thick 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ing the  presence of aliens and extraterrestrial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net, and they are keeping it a secret,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aid  somebody'll   laugh  at  them  and  they'll  loose 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need some patriots in this country, not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name for  themselves, trying to expose some drug runn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 are just  the bag-men.   The  real croo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! And you can tell that to Daniel Sheh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didn't  Jackie Kennedy report [the source of the le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]?" asked another audienc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she going to tell? The Secret Service just killed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and  they're assigned  to protect  the president. 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her children? The same Secret Service had her childre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n't the  craft at Roswell, New Mexico, destroy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killed?" another young ma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e  aliens were  dead but the craft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it was severely damaged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 unrelated note  an older  gentleman asked, "Do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lternative-3 is tr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-3 is absolutely true and so is Alternative-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 man in  his late  20s or  early 30s raised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 unintelligible, and  was apparent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ooper,  who asked him to take the podium and address the a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  said was  that I thanked him [Cooper] very mu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orward  and saying  something.   A lot  of my friend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know  that I  was involved  in  the  United  State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UFO  Tracking and  Research from  the years 1971 to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 is Richard  Murray, I was based out of the 71st Tac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Flight,  McDill Air  Force Base,  Tampa, Florida.   We 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bile Radar  Command,' that was combat and war ready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 on aircraft  within an  hour and many time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reas  [to] set  up radar.   A  lot of  times we wer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gland  [sp] Air Force Base because that'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tered  Temperature Weather  Control,' where  they ca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ircraft  for their  shrinkage and their dimen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tered  temperature.  So, you know, I was told to shu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 1982 and  they finally  threatened my parents life s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ed quiet,  and, that's  when Wendel Stevens was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...  Just like that!  And I hid for quite awhile, and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ed to  come back out when I heard that you're [Cooper] of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rank  as you  were, and I felt just in saying that your c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ials are  true, and  that what  you have  to say,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aid  here today,  I've heard  before behind clo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 really tied  the link  for me to the Kennedy k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few more links that have to go on with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l and  the money  laundering.  I think there'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l involved, and they're shutting one of them down so on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power, it just seems to be the way it wor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ffled  question then  came from  someone in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erson referred to as "Colonel Stev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h, Colonel Stevens is out of jail now," replied Murray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 asked another  question I  couldn't hear to which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"I  sure hope  to hell so, he is a wonderful man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my utmost respect, and it was one of the saddest day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 to see  what happened to him happen to him. 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what  they say  about Wendel  Stevens, in my hear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 that  man to me.  I don't care who the hell you are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en  to it,  I don't  give a shit if he was screwing b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s.  You know ... that doesn't ... he's not that kind of a m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you say, I know him person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cture  was then  essentially over.  The "Alternativ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-3"  that  were  referred  to  briefly  are  (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now)  two government  contingency plans  to  1.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 and invalidate the Constitution on the premise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group  had entered  the country  with a  Nuclear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s  to detonate it in a major city.  All dissid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up and placed in concentration camps and the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would be nationalized.  All this if th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fore  they want  it  to  or  if  the  aliens  attemp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, and 2. Another contingency plan to contain o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this information,  the details of which I a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ab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 is a  man who  appears to be in his late 40s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height  and weight,  and was  dressed casually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ure.  His hairline was receding slightly, and he carried hi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with  confidence and purpose.  Bill Cooper, as h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 in attendance,  is not  a professional  speaker. 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lacked  the polish  of repeated deliveri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lectures had  during the  Expo, but  what it lack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was easily made up for in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Operation Maj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J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CORRECTION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BY 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MY PERMISSION  TO QUOTE  FROM THIS INFORMATION I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PERIODICALS, AND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 ANY OTHER MEDIA REQUIRES MY EXPRESS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 contains the  absolute tru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presence on Earth and the U.S. Government's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only the information as I saw i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contain any information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ecessary for me to issue the informatio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 a manner which would deceive the govern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s able to independently confirm my identity, my emplo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, my service record, my intelligence background,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erson to  which I  gave the information in 1972, his 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ment of  the information  and when  it was  given to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information is  correct, that I have not seen him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4, and that I have not communicated with him in any form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 necessary because this file is my death warran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-12 continues  to operate  in a manner consistent with its 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the last paragraph has been independently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people who  have no connection with each other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ist one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Pelham,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West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, Nevada  89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 information that I first released w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 that I was not a threat long enough to have independent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 of the facts before I risked death.  [TRANSMISSION G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 to make  it absolutely  clear that I do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 that most  of you  would do the same 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ave an oath that I would uphold and protect the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 the United  States of  America and I take that oath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oing no more now than I did when I fought in Viet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oing m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 copies of  this file  and send  it to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ssman, your  senator,  the  attorney  general  of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also to ever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copies of the Bill English file and John Lea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thing  else you  may have which tend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ilton  William Cooper, 1311 S. Highland #205, Fuller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2632, 1-714-680-9537, do solemnly swear t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ontained  in this file is true and correct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I  saw this information in 1972 in the per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e of  my duties as a member of the Intelligence Brief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er In Chief of the Pacific Fleet as a Petty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N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I  underwent hypnotic  regression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nformation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I can and will take a lie detector test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 of any reputable person's choosing in ord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that I can and will undergo hypnotic regre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ted by  any reputable  and qualified  doctor of  any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choosing in order to confir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, however submit to any test or hypnosis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 now or has ever been connected with the govern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brief listing of everything that I pers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y saw  and know  from 1972 and does not contain any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ourc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ESTY was listed as the code word for the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for communications concern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AJORITY  is the name of the operatio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 aspect, project,  and consequence of alien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DGE contains  16 volumes  of documented  information c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ed from  the beginning  of the United States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Flying  Objects (UFOs)  and Identified  Alien C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ject   was  financed   by  CIA   confidential 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appropriated) and money from the illicit drug trade.  Part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tion in  the illegal drug trade was justified in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d  eliminate the  weak elements  of our  society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 Project Grudge was to collect all scientific, tech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medical and intelligence information from UFO/IAC sigh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s and contacts with alien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rderly  file of collected information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United States Sp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is the name of the secret contr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Eisenhower  commissioned a secret societ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SON SOCIETY (JASON SCHOLARS) to sift through all the fa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technology,  lies and  deception and  find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iety  was made  up of 32 of the most prominent m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n 1972 and the top 12 members were designated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has  total control  over everything.   They are des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 the codes  J-1, J-2,  etc., all  the  way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Jas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  of the CIA was appointed J-1 and is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is responsible only to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runs most of the world's illegal drug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 done to hide funding and thus keep the secre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 and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justified in that it would identify an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elements of 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 of funding  the alien connected projects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assassinated  President Kennedy  when he informe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 was going  to tell the public all the facts of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 killed by  the Secret Service agent driving his c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lainly visible in the film held from publ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ret meeting place was constructed for MJ-12 i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described as only accessible by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 full living, recreational, and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J-12 and the JAS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code named  "THE COUNTRY  CLUB."  Only those with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/MAJIC clearance are allowed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 is the MAJORITY AGENCY FOR JOINT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,  disinformation, and  intelligence is ga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d and evaluated by this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ency  is responsible for all disinformation and o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s in  conjunction with  the CIA, NSA, and the Defense Intel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organization, and all alie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 is responsible only to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 is  the project which first establish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 and is still responsibl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O is  the project  responsible for  diploma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ject secured a formal treaty (illegal under the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) 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were that the aliens would give u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 we agreed  to keep their presence on earth a 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, not  to interfere in any way with their actions, and to 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them to abduct humans an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ens  agreed to furnish MJ-12 with a list of abduc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iod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C is  the security  classification and  cleara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connected material, projects,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C means MAJI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RIUS is  a project  which compiled  the history of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nd their interaction with Homo Sapiens upon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last 25,000 years and culminating with the Basqu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  in the  mountainous country on the border of Fran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and the Sy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 is  the project responsible for control of all i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documents regarding this subject and accoun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TO is  a project to evaluate all UFO/IAC information 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o space tel [TRANSMISSION GAR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CE is  the project  formed to recover all downed/c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LIGHT is the project to test fly recovered alien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ducted at AREA 51 (DREAMLAND)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ided when the aliens gave us craft and helped us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project was somewhat successful in that we f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ed craft, but it blew up in the air, and the pilot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 was suspended  at that  time until  the  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hel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BIRD was  established as  a cover  for project RED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lying  saucer type  craft were  built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unveiled to  the press  and flown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 was to  explain accidental sightings or discl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REDLIGHT as having been the SNOWBIRD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 is the alien base on the far sid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een and filmed by the Apollo astron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,  a mining  operation using  very large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 large alien  craft described  in  sighting  report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SHIPS ex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 is the National Recon Organization based at Fort Car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responsible for security for all alien or alien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is  the designation  for the  specific arm of the N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especially trained  and tasked  with securit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is  a project to develop a low frequency puls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said that this weapon would be effectiv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craft and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ALIBUR is  a weapon  to  destroy  the  alien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 It is to be a missile capable of penetrating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uff/hard packed soil such as that found in New Mexico wit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apogee not to exceed 30,000 feet AGL and impact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eviate in excess of 50 meters from designa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will carry a one-megaton nuclear wa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:   There were  four types  of alien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  A LARGE  NOSED GREY  with whom  we have the treat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reported  in abductee  cases that  works for the LARGE N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, a  blond human  like type  described as  the NORDIC,  a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ed human like type called the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of the aliens were described as being a star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 of Orion, Barnards star, and Zeta Riticuli 1&amp;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remember even under hypnosis which alie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 is  the name or designation given to the live alien c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ed at the 1949 Roswe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ied in 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LL OR KRLLL OR CRLL OR CRLLL pronounced Crill or Krill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age  left with  us at  the first  Holloman land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dge that  the aliens  would carry  out their par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ached during tha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LL gave  us the  foundation of  the yellow  boo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the guest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LL became sick and was nursed by Dr. G. Mendoza who be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on alien biology and medicine.  KRLL later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nformation  was disseminated  under the  pseudonym 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l or C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S were aliens exchanged for humans who gave us the b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 of the yellow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 saw the information there were only thre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called (P&amp;#'s) Alien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ANSMISSION GAR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ens  claim to  have created  Homo Sapiens through h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ers said that RH-blood was proof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urther  claimed to  have created  all four major re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owed  a hologram  of the  crucifixion of Christ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fil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laim that Jesus was crea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BASES  exist in  the four  corners area  of Utah, C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do, New Mexico, and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bases  were described  in the 1972 papers, all on I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and  all in  the four  corners area.   The base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ce wa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 stated that many military and government 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nel had  been terminated (murdered without due process of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d attempted to reveal th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stated that many craft had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y  ones from  Roswell, Aztec,  Roswell again, Tex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OOLITTLE  made a  prediction that  one da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reckon with  the aliens, and the document sta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hat General Doolittle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DUCTIONS were occurring long before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 stated that  humans and animals were being a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ted and or mut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anished withou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taking sperm  and ova  samples, tissue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operations,  implanted a  spherical device  40 to 80 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s in  size near the optic nerve in the brain and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 resulted in the death of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 estimated that one in every 40 peopl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ant  was said  to give  the aliens tot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GENCY PLAN  SHOULD THE  INFORMATION BECOME  PUBLIC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ALIENS ATTEMPT A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n  called for a public announcement that a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d entered the United States with an atomic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 be announced  that the terrorists planned to de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the weapon in a majo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law  would be declared and all persons with im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ounded up along with all dissidents and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centration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,  radio, and  TV would  be nationalized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ed.   Anyone attempting  to  resist  would  be  arrested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GENCY PLAN TO CONTAIN OR DELAY RELEA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n  called for the use of MAJESTIC TWELVE as a dis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ploy  to delay  and confuse  the relea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one get close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selected because  of the  similarity of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to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designed to confuse memory and to result in a fru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search for material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MATERIAL CONTAINED IN THE DOCUMENTS WHICH I 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 of the  material was an Office of Naval Intel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e counter-intelligence  operation against  MJ-12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y to find out the truth of what was really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y  (at that  time or  at least the Navy that I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) were not participants in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 services and the government conduc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against each oth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 of this  operation was  that the  Navy cut th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 for a  piece of the action (technology) an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this file is only a little different from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ome  names were  scrambled previously  to conf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  enough for  someone to  verify that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i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added information in this file that puts me in ab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nt a copy of this file to people all over the co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will contin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et this file into as many hands as you can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tect me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WILL  BE THE JUDGE OF ME AND THIS INFORMA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EAR OF THAT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THIS  INFORMATION IS  TRUE AND  CORR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all those people who have aided me in rea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point and for their patience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we you all more than I can ever re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t does not matter who is right and who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ject name is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tter who is working for whom or w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obvious by now that something sinister and 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ly wrong is going on involving the government and the UFO p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all band together and expo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one my part in the best manner that I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 add nothing else except my testimony in Congress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 law that  what I  saw and  have written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that I s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 my previous  file that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is true  and correct  to the  best of my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s from sources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mbine the files to get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out  only that  information that  conflicts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 be no  further additions  or corr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ither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le is complete and stands to be judged b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in the future the exact papers that I saw will su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, and  you will  all see  this  exact  information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: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's home address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1 S. Highland #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lif.  92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14-680-9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ne number connects you to an anonymous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 was taken  from the  Bill Cooper answering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 on 1-213-281-8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erials  and bibliography,  send $2  (no mention made o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 should make out the check) and a 45-cent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44 Beach Blvd. Suite #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lif.  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 to someone  about ordering  or available materials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arrington  at 1-805-948-1255.   He'll  even call 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e had to offer as per my phone conversation wit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eb. 27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 Kennedy assassination  tape, $18.  This is the un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ruder film  that clearly shows the driver killing JFK.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of  Cooper speech  and workshop  from Sedona,  Ariz.,  $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a videotaped  speech and  workshop from  Coop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ws  the Kennedy  tape (not  very clearly, though)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is  is basically  the same  deal as  the above  tr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  On VH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Government,"  $12.  Details, in 28 pages,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subgovernment in the U.S. since 1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 Majority,"  $12.   Details the goings on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ration Majority, the people who run all UFO-related 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son Society,"  $12.   List of  51 scientists,  last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, who  work for  Operation Majority.   The grou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 find the last three scientists who are Jason Soc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above,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arr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9 E. Ave. I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Calif.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 says  that the target date for one-world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 Cooper to  speak or  be on  TV, call Jeff Patters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eid at 1-213-657-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's manager is Michael Callan, at 1-213-550-8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 was  in Atlanta  on Feb.  25.  For  information  call 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 at 1-404-435-4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journalist whom Cooper mentions in his Operation 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ity file.  This person supposedly can verify th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Pel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ok Alien Magic by William Hamilton, which has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 from a secret lab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r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ountain, Ga.  30083-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04-297-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C:  Mu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some thought  that the U.S. Air Force,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 the Canadians,  has standing  orders to  deny any  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 Good,   in  his  book  Above  Top  Secret, 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peration between  the United States and Canada in the re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of  UFOs was  laid down,  for example, in the Canadian-Un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mmunications  Instructions for  Reporting Vital Intel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e Sightings  (CIRVIS) JANAP  146 (E), issued in March 196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 Chiefs of Staff as well as the Canadian Defens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  lists  instructions   for  the  reporting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 of  vital importance  to the  securit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 and Canada and their forces, which in the op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 of the observer, requires very urgent defensive and/or inv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ative action by the U.S. and/or Canadian armed forces.' Sigh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s within  the scope  of JANAP 146 include 'Unidentified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' as  distinct from  'Hostile of  unidentified single ai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or formations of aircraft,' and there are lengthy and ela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te instructions for reporting UFOs" (Good, 1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he states:  "Because of reports like these [UFOs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pilots  became subject to military restri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 Joint Army-Navy-Air  Force Publication (JANAP), drawn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 Communications-Electronics Committee,  and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Joint Chiefs of Staff, and could thus find themselves 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a prison term of up to 10 years and/or a fine of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 discussed their  sightings with  the  media  or  pub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od, 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 Barrington offers a document about "Operation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erns  the dealings of MJ-12.  The following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 the alt.conspiracy  section of Usenet, foc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os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 is   the  latest   status  of   the  MJ-12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cerning authenticity)?   I  know that Klass did his usual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king job,  but also  read that  Friedman produced all the s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vidence  Klass had demanded (similar typeface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of the same era, etc.).  Has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 formal position on the MJ-12  documents?  What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nd  con, has  been produced  on the authenticity issue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ease.  What are the details of the release?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appreciated. 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 was:   "I don't  know about the U.S.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but  Klass has  done a  pretty good job of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t least  some fraud  in the papers.  In particular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shown  that the  supposed signature of Harry Truman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 papers is  identical to  the signature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 the National Archives, except that it's (if I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  3.6  percent  larger.    It  is  impossible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to  be identical  unless one is a photographic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 and interestingly,  most copying  machines do  a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pansion  of what  they copy  to prevent  edge  effects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up of exactly 1.2 percent.  So it would appear th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actually a  third-generation photocopy  of Truma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  Handwriting experts  have confirmed thi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 up in the current (Spring 1990) Skeptical Inqui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find my copy at the moment so I can't say for 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 know who  Klass or Friedman are, (although Frie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person that was mentioned as a helper in Maj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hitley  Strieber, and also mentioned as a governmen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ch) but the Skeptical Inquirer is a respected paran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 debunking newspaper put out by James "the Amazing" R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seems to me that the idea that Truman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tocopy of another one in the National Archives is a bi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 be thousands of Truman signature in the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 someone could  find the one that exactly match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percent  enlargement is laughable (but then again,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nd the idea of a huge UFO cover-up laugh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ley Strieber  is a  strange character  in this whole a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.   He is  the writer  of Wolfen  and The Howling, two ho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s.  Lately, he turned to writing about U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irst  book on  the subject,  Communion, deals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periences  with abduction  by an  unknow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eber always tries to avoid the word "alien," so he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pen that these are humans that are trave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 even an unknown earthly intelligence).  His second 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is  not as  familiar to me, but I ha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of the same as Communion, except that it is less we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 deals with  a sort  of religion  of  the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eber contends  in that  book that  the "others"  (as 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) gave  him a  sketchy design  for an anti-gravity mot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otating mag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hird  book is Majestic.  Milton William Cooper m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 his speech.  This book follows the Cooper speech close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gards;  in fact,  sometimes it  seems like one i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ther because  they are so close.  Strieber writ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as  fiction, but  at the  end there is a section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 the book  is based on truth and that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information  from the  public.  He insists that this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rought out.  However, Cooper says that Strieber is wo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 the government.  He offers some proof to this claim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 really say  why the government would hire Strie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jestic, or whether he was hired before he wrote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ormation.   All Cooper says is that Strieber i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s,  leaking the information in a way th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 that if  Strieber works for the governm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 likely because  the government thinks tha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lieve  anything he  writes about UFOs, given his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horror.   Thus,  the government  has Strieber write so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 is based  on truth,  and everyone thinks it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bad source that it must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om Keith Rowell in Ore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folks  interested in Strieber's claims shoul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Report on Communion (Morrow, 1989) by Ed Con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roy is  a San Antonio-based freelance reporter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articles for the local newspaper and then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d  investigate till  he ended up with a book.  He ba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y concludes  that Strieber's claims are true as far as w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UFO phenomenon, which is very far from adequa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 (The  scholarly and scientific establishment has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onestly  and openly embrace the problem of the UFO.  Conro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 opening the  way for  the  investigative  media 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 Things are changing as the UFO issue just refuses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.)   You will all hear more and more about the rea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FOs  as we  go through the 1990s.  Intelligenc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is  being slowly broken down and the scientific/scho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s  slowly putting  up less  resistance as the year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opinions are based on 15 years of reading the UFO li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ure and  four years  or so of more or less activ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UFO community.  It is very hard to understand what is g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on  in the  UFO community without paying ver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 The  normal sources  of news  and information cov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eople in  a very  inconsistent and sometimes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ased way.   You're  just going  to have to get your feet w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; otherwise, you'll just being talking through you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ll be happy to send via electronic mail my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bibliography  to anyone  who wants it.  Lately, new (and s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) UFO books are added practically monthly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 UFOs are hot again.  We seem to be in a peak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st  significant book  is by Ed Walters on his Gu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ze UFO/photograph  experiences, being distributed to your l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bookstores as I write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