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  URG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July 5, 1987 the front page of the Miami He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spaper carried a now famous article describing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House pla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)       DECLARE AN UNDEFINED "NATIONAL EMERGENCY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)       RE-OPEN CONCENTRATION CAMPS FOR PREV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NTION OF LEGAL DISSIDENTS CERTAIN ET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)       SUSPEND OUR UNITED STATES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se of us viewing the Iran-Contragate hea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being broadcast live on TV, had our curiousity p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one committee member began inquiring about an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ging secret White House plans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were even more puzzled when committee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iel Inouye interrupted him demanding all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question take place in closed session, out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content to wonder, I research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, transcribed it, and now present it to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gent consideration.  You have a right to read th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, you'd better know about it because it's about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House plans to remove your rights by SUSPEND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STATES CONSTITUTION.  It's about a govern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, the people, did NOT elect but which has gain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follows is not the whole story but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verlooked part of it.  Read "between the lin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carefully.  This is not some paranoid's nightm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anatic's fantasy.  This is reality in the Reaga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copy this article and circulate i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 and co-workers.  If George Bush ge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House, we'll have "elected," or had selected for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isely the same carnivorous crew comprising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referred to in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, I offer three appropriate quo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a certain perspective in which to view w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, I present the "sidebar" artic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ized and accompanied the main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ly, I give you the complet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article, unedited and uncensored.  Whi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s ignored this historic article or prese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s from it, none of them gave you this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llowing did not appear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 but they provide a certain appropriate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Perception of reality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re important than reality it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Henry Kiss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He who controls the past, controls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who controls the present, controls the p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O'Brian, the dic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George Orwell's novel "198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f you don't like the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 out and make some of your ow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Scoop Nis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AMI HERALD....SUNDAY JULY 5, 1987....pag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SECRE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rces say the parallel government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gan administration engaged in secre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INGENCY plan to suspend Constitution and i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tial law in United States in case of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 or national rebe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VISIT to Libya by William Wilson, then U.S. ambass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Vatican and close Reagan friend, to m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byan leader Col. Moammar Gadha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ROUTES of sophisticated surveillance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ed to follow Soviet ships aroun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UNCHING of spy aircraft on secret missions over Cu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icarag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SAL in 1981 to provide covert support of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dinista groups that fled Nicaragu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ndinista revolution in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SEMINATION of information that cast Nicaragua as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neighbors and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fore Reagan was elected, campaign aid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me the president's top advisers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secret activ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 in 1980 of October Surprise Group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ident Carter's negotiations with Ir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of 52 American hostages.  Group m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 who claimed to represent Iran and who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lease hostages to Reagan.  Offer dec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ials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SITION of stolen confidential briefing materia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ter's campaign before Oct. 28, 1980, Car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gan deb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hoto captio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CIP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Clark:  Allowed bigger North role at N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iam Casey:  Kept guard on President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follows is the complete text of the original artic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in the Miami Herald for July 5, 198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GAN AIDES AND THE 'SECRET'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LFONSO CHARDY, HERALD WASHINGTON BUR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HINGTON -- Some of President Reagan's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rs have operated a virtual parallel governmen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ditional Cabinet departments and agencies alm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 Reagan took office, congressional investig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 officials have co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estigators believe that the advi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ies extended well beyond the secret arms sa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an and aid to the contras now unde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t. Col. Oliver North, for example, helped dra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ntroversial plan to suspend the Constitu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 of a national crisis, such as nuclear war, vio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spread internal dissent or national opposition to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itary invasion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 attorney general at the time,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nch Smith, learned of the proposal, he pro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North's boss, then-national security ad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McFar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visers conducted their activiti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 contacts throughout the government with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ed at their direction but did not officially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ctivities of those contacts were coord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National Security Council, the offic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igator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ppears to have been no formal dire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visers' activities, which knowledgeabl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s a parallel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secret assessment of the activities,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sel for the Senate Iran-contra committee calle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cret government-within-a-govern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rrangement permitted Reaga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s to claim that they were not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versial or illegal activities, the official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t was the ultimate plausible deniability,"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ell-briefed official who has served the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 since 1982 and who often collabor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t assistance to the Nicaraguan con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oles of top-level officials and of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self are still not clear.  But that is expect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topic when North appears before the Iran-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ittees beginning Tuesday.  Special prosecutor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sh also is believed to be trying to prov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igation of the Iran-contra affair that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s engaged in a criminal conspi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VISERS FORMED SHADOW GOVERNMENT, PROBERS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of the time, Cabinet secretari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es were unaware of the advisers' activities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ically detected operations, they complained or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rail them, interviews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no one ever questioned the activit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ad way, possibly out of a belief that the advi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with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ction, official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gan did know of or approve at leas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s of the secret group, according to previou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ides, friends and high-ranking foreign offi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such case is the 1985 visit to Liby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Wilson, then-U.S. ambassador to the Vatica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Reagan friend, to meet with Libyan leader Col. Mo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dhafi, officials said last week.  Secretary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e Shultz rebuked Wilson, but the officials said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ew of the trip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eart of the secret structure from 198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6 was North's office in the Old Executive Offic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acent to the White House, investigators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's influence within the secret struc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great, the sources said, that he was abl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s of sophisticated surveillance satellites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Soviet ships around the world, call for the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igh-flying spy aircraft on secret missions over Cub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aragua and become involved in sensitiv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initi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s in the structure included some of Rea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t friends and advisers, including forme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adviser William Clark, the late CIA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 Casey and Attorney General Edwin Meese, offi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vestigators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gressional investigators said the Iran de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one of the group's initiatives.  They say exp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usual arrangement may be the legacy of thei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After we establish that a policy deci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at the highest levels to transfer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 support to the NSC..., we favor examining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 was implemented," wrote Arthur Liman, chief coun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enate committee, in a secret memorandum t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ers Sens. Daniel Inouye, D-Hawaii, and Warren Rudman, 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H., before hearings began Ma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the part of the story that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secret government-within-a-government, op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Executive Office Building] by a Lt. Col.,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y, air force, diplomatic agents, intelligence oper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ppropriations capacity," Limon wrote in the memo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ich were shared with The H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pokesman for Liman declined comment bu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ute the memo'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White House official rejected the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Reagan's advisers were operating secr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president has constantly expre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ign policy positions to the public and has con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ngress," the official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gan in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gressional investigators and current and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s interviewed -- members of the CIA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and Pentagon -- said they still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record of the impact of the the advisers'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based on investigation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, they believe the secret governing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s its roots to the last weeks of Reagan's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icials say the genesis may have been an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decision by Casey, Reagan's campaign manag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er officer in the World War II precursor of the CI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n October Surprise Group to monitor Jimmy Ca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verish negotiations with Iran for the release of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ho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roup, led by campaign foreign policy adv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ard Allen, was founded out of concern Carter might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an "October surprise" such as a last-minute de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of the hostages before the Nov. 4 election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roup's first acts was a meeting with a man clai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Iran who offered to release the host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n -- Reagan's first national security advis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other campaign aide, Laurence Silberman, t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ald in April of the meeting.  they said McFarlan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ate Armed Services Committee aide, arranged and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 McFarlane later became Reagan's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r and played a key role in the Iran-contra af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n and Silberman said they rejected the off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ages to Rea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iefing book th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gressional aides now link another well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paign incident -- the theft of confidential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 from Carter's campaign before the Oct. 28, 19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r-Reagan debate -- to the same group of adv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y believe that Casey obtained the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s and passed them to James Baker, anothe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gan  campaign aide, who was White House chief of sta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gan's firs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Reagan was sworn in, the group mov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itself up, officials said.  Within month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rs were clashing with officials i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x weeks after Reagan was sworn in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State Department objections, then-CIA director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itted a proposal to Reagan calling for covert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-Sandinista groups that had fled Nicaragua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9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THE IRAN-CONTRA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HAD BIG ROLE IN INNER CIRCLE, INVESTIGATORS S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still unclear whether Casey cleared th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eagan.  But In November 1981 the CIA secretly fl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entine military leader, Gen. Leopoldo Galtieri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 to devise a secret agreement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entine military officers trained Nicaraguan re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an administration official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e same time, North completed hi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SC from the Marine Corps.  Those who wo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in 1981 remember his first assignments as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not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, they recalled, was briefly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y the "football," the briefcase containing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gency plans for fighting a nuclear war, which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where the president goes.  North later wid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ment to cover national crisis contingency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capacity he became involved with the controvers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crisis plan drafted by the Feder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A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TIONAL CRISIS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1982 to 1984, North assisted FEMA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's chief national crisis-management uni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ng contingency plans for dealing with nuclear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rection or massive military mobi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's involvement with FEMA set of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clash between the official government and the advi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d to the formal letter of protest in 1984 from 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orney General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ith was in Europe last week and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ed fo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a government official familiar with No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aboration with FEMA said then-Director Lou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iffrida, a close friend of Meese's, mentioned N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etings during that time as FEMA's NSC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iffrida could not be reached for com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 spokesman Bill McAda confirmed the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fficials of FEMA met with Col. North during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984," McAda said.  "These meetings wer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. North's duties with the National Security Counc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's responsibilities in certain areas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EMA's clash with Smith occurred over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gency plan that called for susp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itution, turning control of the United States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, appointment of military commanders to run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governments and declaration of martial law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lan did not define national crisi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nderstood to be nuclear war, violent and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dissent or national opposition against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sion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AN WAS PRO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fficial said the contingency plan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part of an executive order or legislative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gan would sign and hold within the NSC until a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isis a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rtial law portions of the plan were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June 30, 1982, memo by Guiffrida's deputy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edness programs, John Brinkerhoff.  A copy of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obtained by The Hera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enario outlined in the Brinkerhoff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mbled somewhat a paper Guiffrida had written in 197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my War College in Carlisle, Pa., in which he adv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ial law in case of a national uprising b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itants.  The paper also advocated the round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o "assembly centers or relocation camps"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t 21 million "American Negro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he saw the FEMA plans, Attorney General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me alarmed.  He dispatched a letter to McFarlane Aug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4 lodging his objections and urging a delay in 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 believe that the role assigned to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ergency Management Agency in the revised Executiv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eds its proper function as a coordinating ag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ergency preparedness," Smith said in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Farlane, which The Herald obtained.  "This depart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have repeatedly raised serious policy an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ions to the creation of an 'emergency czar' ro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unclear whether the executive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 or whether it contained the martial law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gressional sources familiar with national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said they believe Reagan did sign an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1984 that revised national military mob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sures to deal with civilians in case of nuclear w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ri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CHESTRATED NEWS LEA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ound the time that issue was producing fir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dministration, McFarlane and Casey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from national crisis planning to international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 of the contras.  The transfer came afte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k a personal interest, realizing that neithe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 nor any other government agency want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sue after it became clear early in 1984 that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moving to bar official aid to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assignment, plus North'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al ability, creativity and the sheer energ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dicated to the issue, gradually led to an expans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and stature within the covert structure, offic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igators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ese also was said to have played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 government, investigators now believe, but his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es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ese sometimes referred private American citi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SC so they could be screened and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iciting support for the Nicaraguan cont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f those supporters, Philip Mabry of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th, told The Herald earlier this year that in 1983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d by fellow conservatives in Texas to contact Mee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House counselor, if he wanted to help the con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he contacted Meese's office, Mabry receive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Meese obtained by The Herald advising him that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d been given to the "appropriate peop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rtly thereafter, Mabry said, a wo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ed herself as Meese's secretary gave him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hone number of another NSC secretary who, in turn,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m North and his secretary, Fawn Hall, as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ese's Justice Department spokesman,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rten, denies that Meese was part of North's secret 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y network and notes that Meese does not reca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red anyone to North on contra-related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ddition to North's role as contra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und-raiser, North became secret overseer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artment's Office of Public Diplomacy, throug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gan administration disseminated information that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aragua as a threat to its neighbors an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telligence source familiar with No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hip with that office said North wa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 in many of the best publicized news l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the Nov. 4, 1984, Election Day announc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viet-made MiG jet fighters were on their way to Nicarag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cFarlane is now believed to have been th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istration official who told reporters that the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ship Bakuriani, en route to Nicaragua from a Sov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Sea port, was probably carrying M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lligence official said North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that the information be leaked to the p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ion Day so it would reach millions of peopl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ion results.  CBS and NBC broadcast the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LARK HAD KEY R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leak led to a new clash betwee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eaucracy and the president's advisers. 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Department spokesman, John Hughes, tried har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he report, pointing out that it was unprove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kuriani was carrying MiGs.  At the same time, employ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ice of Public Diplomacy, acting under No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, insisted that the crates were inside the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iGs were still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ake a closer look, the source said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ed a high-flying SR-71 Blackbird spy aircraf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Beale Air Force Base near Sacramento, Calif.,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Nicaraguan port of Corinto while the Bakur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ed its cargo.  The pictures showed that the Bakur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aded helicopters, not M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th was not the only adviser who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side traditional government channels, investig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s were known as the RIGLET, a semi-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 made up of North;  Alan Fiers, a CIA Centra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airs officer;  and Elliott Abrams, the curren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retary of state for inter-American affair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rams' subordinate Richard Melton.  Melton revea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ence of the RIGLET in a deposition given to the I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 committees.  The name is a diminutive for RI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s for Restricted Interagenc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ng the RIGLET's actions was ordering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bassador to Costa Rica, Lewis Tambs, to assist the cont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tting up a front in southern Nicaragua.  Tamb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gned suddenly last year after his links to Nor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aled, testified about the instructions to Iran-co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stig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perhaps the key to the parallel gover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ole played by Reagan's second nation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r, William Clark.  It was during Clark's ten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h began to gain influence in the N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rk also recruited several midlevel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entagon and the CIA to work on a special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task force in 1983 to push aid for El Salva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force member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Judge Clark was the granddaddy of the system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id.  "I was working at the Pentagon on another iss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boss said that because of special circumstances, I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ssigned to the task fo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former administration official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k's activities said Clark also had approve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Vatican Ambassador Wilson and Libya before Wil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mber 1985 journey, which came after McFarlan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rk at the N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er official said Wilson also had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secret missions for the Reagan administration in a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country where Wilson reportedly maintaine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igh-level officials.  The source ask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ry not be identified because the system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nd had reduced tensions by circumvent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eaucracies of both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s to Wilson's and Clark's offi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 were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END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bove brought to you as a public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SAX ALLEN of Free 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AX ALLEN of Free San Francisc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ull access on first call.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/^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  /   @ |  /_-_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_| @     @|- - -|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mind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