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GOVERNMENT-MILITARY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REQUENCIES ARE U.S. MILITARY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ITARY AIRCRAFT V.H.F. AND U.H.F. COMM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IN A.M. MODE ALTHOUGH OTHER MOD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ILITARY'S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LLIS AIR FORC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FREQUENCY       USE                       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#       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    275.800     *  GROUND CONTROL                121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297.500     *  APPRO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372.200     *  GROUND CLEARENCE              123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   289.400     *  CLEARENC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   324.300     *  TOWER (PRIMARY)               12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   353.600     *  DEPARTURE                     133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279.700     *  APPROACH                      124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343.000     *  TAC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253.400     *  TAC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392.100     *  TAC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303.200     *  SUPERVISOR OF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385.500     *  G.C.A.                        134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292.450     *  AIR-TO-AIR INN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361.600     *  AIR REFUELING (TWO-NINE YAN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338.700     *  TAC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336.100     *  AIR REFUELING (TWO-NINE YANKEE-BRA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344.00O     *  RANGE CONTROL CENTER (CHA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361.500     *  TAC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243.900     *  RANGE CONTROL CENTER (BA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268.200     *  RANGE CONTROL CENTER (BARN Y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238.800     *  RANGE CONTROL CENTER (LONG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257.100     *  AIR-TO-AIR INNERCOM (BROWN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389.100     *  RANGE CONTROL CENTER (J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259.400     *  RANGE CONTROL CENTER (BULL'S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321.100     *  EMERGENCY SOF (BUTTON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255.400     *  AIR-TO-AIR INN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295.400     *  AIR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377.800     *  RANGE CONTROL CENTER (BLACKJACK) "BUTT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293.500     *  RANGE CONTROL CENTER (ROL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392.900     *  RANGE CONTROL CENTER (BOAR) "BUTTON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274.800     *  AIR-TO-GROU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282.800     *  TOW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326.200     *  TOWE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ICAL AIR-TO-AI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STED FREQUENCI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7.100         234.800         276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.300         228.800         23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2.100         252.100         29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2.200         361.500         289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3.000         287.600         290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5.200         296.100         26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9.500         349.500         377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7.800         236.700         26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.600         266.600         26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1.600         288.600         289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0.600         304.900         308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3.900         315.200         337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9.500         358.300         275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7.200         288.800         297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9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F. THUNDER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20.450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24.93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40.0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.4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41.850         "VICTOR" AIR-TO-A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41.965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5.500        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36.550         "UNIFORM" SOLO 5&amp;6 AIR-TO-A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6.6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41.4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50.85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3.5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3.5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94.7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22.3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.6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2.9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94.000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413.025         GROUND SUPPORT (F.M.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UNDERBIRD - 1       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NDERBIRD -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NDERBIRD -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NDERBIRD -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IRD - 5             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UNDERBIRD - 6         BLUE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NDERBIRD -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UNDERBIRD - 8         NARRATOR (AIRSH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NDERBIRD - 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NDERBIRD -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UNDERBIRD - 15        C-130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ICAL AIR REFUEL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.000          233.500          233.700          235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.100          238.400          238.900          23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.300          242.500          242.700          243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.100          253.400          254.600          256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.000          259.400          260.200          260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200          263.900          264.700          26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.500          269.900          270.200          27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100          276.100          276.400          276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.700          278.400          279.800          283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.900          286.200          286.300          288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.900          289.700          291.900          292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.700          293.000          295.400          295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7.300          298.300          303.000          30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9.400          311.300          339.200          339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.400          343.000          343.100          352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.700          352.900          358.200          361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1.700          363.900          364.100          364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.400          366.300          369.200          372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.700          378.200          379.400          384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.600          385.800          388.400          39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.800          394.600          394.900          395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6.200          398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LLIS A.F.B. MISC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            32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            32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            4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            49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           413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                149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173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173.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        148.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              148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              14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.              139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               3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               32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               34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               36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              148.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RD                149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AN SPRINGS 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LLIS A.F.B. AUXILIARY AI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.300             TOWER                                  12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.800             GROUND                                 118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.400             ARRIVALS / DEPARTURES                  119.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.200          138.500          138.900          139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640          148.050          148.225          14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150          149.310          150.225          150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600          173.4125         173.4375         173.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.000          289.600          337.700          358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.400          407.500          413.200          413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.120          138.500          138.900          139.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050          148.225          148.400          149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225          150.275          150.600          173.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.500          413.200          413.400          173.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640          149.310          407.400          173.4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OPAH AIR FOR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-AND- 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.700           138.200            148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.250           149.310            149.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.195           150.225            150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.315           150.325            150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.610           164.960            407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7.175           407.373            407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8.000           408.175            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2.975           413.075            413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3.275           413.325            413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3.475           416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CLEAR WEAP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.030           164.310            16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9.600           169.935            17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.125           171.260            171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.625           171.810            172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3.960           230.400            239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.200           248.600            25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.000           259.700            38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7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N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5.000           274.200            311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7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MA: COMM LINK WITH NUCLEAR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7.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NAVY "BLUE ANG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.900             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.000              "ALPHA" PRIMARY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.025/142.625      GROUND SUPPORT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.000              "BRAVO" AIR-TO-AI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.600              MAINTENANCE (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.400     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.800     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.600              SOLO 5&amp;6 AIR-TO-AIR &amp; AIR-TO-GROUND CH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5.350              AIRCRAFT 1-4 AIR-TO-AIR &amp;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.400     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.400     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1.900     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5.900             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ON NAVAL AIR STATION  "VOORHIS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S DELIVERY TRAINING FACILITY-U.S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500            CLEARANC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.300           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200            TOWER                                   11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.200            APPROACH / DEPARTURE                    12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.800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400            AREA B-17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.800            AREA B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700            ELECTRONIC WARFA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.600            AUSTIN 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2.800            GR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600            DESERT CONTROL (TARGET ARE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.000            AREA B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.400            AREA B-17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.100            AREA B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.600            GABBS 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500            FALLON RADIO (PRINC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000            AIR W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.500            OAKLAND CONTROL (SOUTH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300            OAKLAND CONTROL (NORTH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400            F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.800            S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.3375          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ICAL AIR TO AI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.000           262.700          272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.900           273.200          2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.200           284.500          312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.700           314.900          384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ON NAVAL AIR STATION MISC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100         139.550       140.040       140.100          140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520         140.600       140.700       140.900          142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.725         148.325       149.070       150.400          154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DEPT.       155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ERING       46.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NA LAKE NAVAL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ITAGE FIELD, RIDGECREST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.700             ARRIVAL / DEPARTURE                    133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200             TOWER                                  12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.200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400             VFR-ADVISORY                           12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.600             VFR-ADVISORY                           126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FR-ADVISORY                           12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.000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.800             SEARCH &amp; 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CLEAR WEAPON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900           167.850          384.800          406.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.2125          411.075          416.7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150: IS USED FOR NECLEAR WEAPON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Y COMM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00             FIRE DEPARTMENT / CRASH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50             FIRE DEPARTMENT / CRASH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275           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125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700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175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375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500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575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075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175  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425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250             BAS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460           32.860           34.340           34.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730           36.530           38.300           38.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.900          138.765          139.475          139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.525          139.625          139.690          139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.750          139.900          139.925          139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025          140.040          140.200          14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300          140.350          140.425          140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470          140.500          140.580          140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825          140.950          141.110          141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275          141.400          141.450          14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960          142.065          142.500          14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.925          143.175          143.500          143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375          148.650          148.975          149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350          149.375          149.400          149.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430          150.105          235.000          240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.300          246.300          253.800          25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800          264.200          265.800          26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500          274.200          274.400          278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.300          281.100          301.000          309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.400          313.300          313.900          32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.400          377.000          344.100          348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.000          360.000          362.700          363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.800          381.800          381.900          383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.100          393.855          413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WARDS AIR FORCE BA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A DRYDE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.200             PILOT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900             ATIS                                   116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200             ARRIVALS / DEPARTURES                  133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.700             ARRIVALS / DEPARTURES                  133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.700             ARRIVALS / DEPARTURES                  134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.600             TOWER                                  120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.100          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.100             GROUND                                 121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.000             COMMAND POST (CO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.900             ARMY AVIATION                          14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CONTROL (DAGRET)                 148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CONTROL (DAGRAT)                 148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CLEANUP (SPORT &amp; DOWNFALL)       148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                                  148.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C'S                               173.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ERING                            149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W TRUCKS                             149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UELING (GROUND)                     148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                              148.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                              149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. POLICE                            149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. POLICE                            149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TRANSPORTATION                    149.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INANCE                            148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INANCE                           163.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INANCE                           163.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GHT MAINTINANCE                    163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WAY MAINTINANCE                     148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S REPAIR SHOP            173.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E DEPARTMENT / CRASH RESCUE        173.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O. D.                              163.5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.000             U. S.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.400             NUCLEAR OPERATIONS                     12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700             NUCLEAR OPERATIONS                     123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.000             NUCLEAR OPERATIONS                     168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830          122.850          162.025          162.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.100          165.6125         166.225          16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.400          169.600          170.350          170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.000          171.150          240.200          240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.600          241.400          241.600          241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700          278.900          296.800          314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.700          382.600          384.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65           138.050          138.075          138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.250          138.900          139.800          141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050          148.550          148.675          148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150          149.225          150.150          150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.280          173.440          228.200          229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.000          236.000          239.400          24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.600          251.900          257.000          260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500          264.600          266.300          267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800          272.000          274.200          275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.100          284.100          286.400          28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.200          289.100          290.600          291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.600          297.400          304.000          308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.000          311.200          311.400          31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.400          315.900          319.600          322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.900          337.000          341.600          349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600          351.400          358.400          359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8.100          379.700          383.000          384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5.900          395.100          398.100          413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.IRWIN   BARSTOW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Y NATIONAL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90              RANGE CONTROL CENTER (DU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90              MEDE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.700            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675             MED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.575             POST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.005             RANGE CONTRO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.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500          141.225          141.275          141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000          143.075          143.125          143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250          143.300          143.375          148.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625          148.675          148.800          148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900          148.925          149.600          14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650          149.675          149.700          149.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750          149.775          150.225          150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775          165.0625         241.000          413.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 FORCE FREQUENCIES AT FT.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.120    143.975     150.225     321.200     347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GE-NORAD U.H.F. "WORLDWIDE"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8.700     233.600     238.700     239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1.800     254.200     255.800     25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.800     264.600     270.200     273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6.100     278.400     283.800     288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0.500     312.800     313.600     31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.600     329.000     338.100     355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1.600     361.800     364.200     364.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 U.H.F."WORLDWIDE" FREQUENCIES WIDE BAND F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5.850         246.000         246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400         266.050         259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3.800         272.700         278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3.200         354.300         399.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.000 IS NARROW BAND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 V.H.F. FREQUENCIES FOR THE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N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850          34.170        34.330        36.450           38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650          41.310        41.450       138.075          138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175         138.400       139.800       139.900          141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300         142.925       143.175       148.095          148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400         148.450       148.700       149.100          149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250         149.325       149.425       149.475          149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565         150.150       150.225       150.250          150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315         150.600       163.462       163.512          165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062         409.025       413.150       413.450          415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. POLICE                            149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