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ING RUSSIAN INVASION OF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ril 14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open letter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Leonid Brezhnev, General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 of Soviet Socialist Re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cow, U.S.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ays are numbered!  Time is running out for Russia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ly set forth in Bible prophecy, which we will shortly po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.  Russia has very cleverly, so you believed, armed he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eth, while by treaties and overtures for co-existence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rmed the rest of the world.  But your plans are not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 nor from those who have read His proph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very clear that you plan to blackmail the free 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by means of your overwhelming military might, in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intervention while you attack Israel on the pretext of sett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East situation.  You will very likely have the enthusi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of most of the Arab nations as you make this attack on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at they will fail to realize is that Soviet Russia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to her double-crossing tactics of the past, and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in conquered territory in Israel you plan to then ab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Middle East.  And this would not be difficult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re with your armed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God has some violent suprises awaiting you in Israe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68, shortly following the 1967 six-day war in Israel, we wro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letter to Mr. Aleksei N. Kosygin, who was then Premier of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sia.  We feel it would be well to call your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at letter, because the warnings to Mr. Kosygin t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 are just that much nearer fulfillment today.  You 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arming Egypt for another attack on Israel.  We warned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Bible prophecy the Arabs would never overcome Isra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od would again fight for them.  That statement proved al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when through your misguidance you directed Egypt in h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on Israel in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ow all the world knows that Egypt is thoroughly f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rickery and deceit.  So you plan to soon take the matter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al with Israel yourself, and once and for all eliminate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p.  But before you do so it might be well for you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open letter which we sent to Mr. Kosygin in 1968,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of the consequences of such action.  Here is the letter w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Kosy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open letter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Aleksei N. Kosygin,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 of Soviet Socialist Re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cow, U.S.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warning!  You and the rest of the Communist world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defied the God who created you, and have persecuted and mu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s of Christians and plotted Israel's destruction, be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 of the universe is nearly finished with taking your ab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comrades are destined soon to lead your nation in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ter as reward for the evil you have perpe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om was foretold some 2,570 years ago, as God,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y and hate, spoke through His prophet Ezekiel.  If you ca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 Bible somewhere in Russia, you will find the accou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ending judgment in chapters 38 and 39 of Ezekiel,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Old Testament.  Just prior to this section, in chapters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37, the regathering of Israel as a nation is foret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.  The next two chapters, 38 and 39, proceed to tell how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oing to allow you to enter the land of Israel, not for gl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lunder, but for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is the Judge and the Sovereign Ruler of His entir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blasphemed and slandered your Sovereign.  You have plun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igated, and murdered millions of His subjects from the Balt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ina Sea.  And you have meted out special persecu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love and serve His only begotten Son, Jesus Christ. 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people, Israel, you are planning annih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is righteous.  He would be unrighteous to ignore your c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ns of total world takeover.  To you and all who have re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Him, God has said, "Be sure, your sin will find you out.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lace He said, "Whatsoever a man soweth, that shall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p."  And you are about to reap your judgment - in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says He will be waiting for you in Israel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.  And who can deny that these are the latter years of this 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lan for the coming age of Communist Utopia, world-wide, with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ished from the earth.  But God promises the Millennium,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, Jesus Christ ruling as KING OF KINGS and LORD OF LORDS. 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uppose is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ing you, or your successor, God said to the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ekiel, "Son of man, set thy face against Gog, of the land of Mag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ief prince of Meshech and Tubal, and prophesy against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, Thus saith the Lord God; Behold, I am against thee, O G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ef prince of Meshech and Tubal: And I will turn thee back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ks into thy jaws." (Note: Gog is the political leader or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ssar of Russia; Maygog is Russia, the 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og, Meshech, and Tubal, spoken of here, were three 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pheth, who was one of the sons of Noah, who survived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d.  These three sons of Japheth are said to be the progen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ces inhabiting Eastern Turkey, Russia and much of Sib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God speaks of your impending judgment he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He tells where it will happen.  Then He goes on to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ill bring you, with your "army, horses and horsemen,"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d of Israel.  Your unholy purpose is also describe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ator nation is out to take prey, and take prey in Israe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usalem, home of Christendom and Juda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ere dealt a small suprise in Israel in June of 1967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Politburo are the ones who have promoted the venge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red, and the arming of the Arab nations against Israel.  You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in destroying Israel as you are in destroying Christe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ere undoubtedly greatly suprised to see the tiny nation of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h the imposing but not-so-great Arab confederation of nation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red of this: it was something more that the economic pow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prowess of the Israelis which put the Arabs to fligh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 who both prospers world empires and calls them into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understand that you are rearming Egypt and Syria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rab nations, for further battle with Israel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, with your peace-gilded hypocrisy, that you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you have behind the Arabs against Israel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hecy in Ezekiel, we declare that the Arabs will never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ael.  God will again figh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phet, Lenin, forecast that Russia would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tish Empire not on the banks of the Thames, but on the ban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gtze, the Ganges, and the Nile.  The prophet Ezekiel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, forecasts that the anti-god Russian Empire will meet  defe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banks of the Volga but on the banks of the Jordan, the Sue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ke Galilee.  This is an irony, Mr. Kosygin, an iron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ct, you are soon to realize that the situation is so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ill need to use the armies of Russia, and others,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r you are perpetrating in the Middle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says here through Ezekiel, that Persia, the present I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with you, besides "Gomer and all his bands; the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armah of the north quarters, and all his b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mer, spoken of here, was another son of Japheth (you ca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genealogy in chapter ten of Genesis), and Togarmah was a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mer.  Gomer is said to have settled the area that is now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and Poland, and Togarmah later went south into w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Turkey.  So it appears that East Germany, Poland, Tur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an will be going with you down into Israel "together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s" - which possibly will include other Central Europea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ensl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how soon this will happen we do not know, but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far distant.  You have set your mind to take Israel, and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other plans to seize the Arab 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ake heed: here is another warning to you from God,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ke through the prophet Zechariah.  He said, "Behold,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usalem a cup of trembling unto all the people round abou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hall be in the siege both against Judah and against 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that day will I make Jerusalem a burdensome st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: all that burden themselves with it shall be CUT IN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all the people of the earth be gathered together against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echariah 12:2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warns here that all who lay hands on Israel shall be "c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."  Egypt and the other Arab nations have already been c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by God's defense of Israel.  And if they renew the wa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ice the armor and with much wiser and braver leadership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gain be cut in pieces, most likely in a much greater wa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rely as God is real.  And when you bring your great armi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North, they will be cut and quartered and fed to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sts of the field (see Ezekiel 39:17-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itively dangerous to touch God's chosen n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raham, Israel's founder, God said, "I will bless them that 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e, and curse him that curseth thee" (Genesis 12:3).  God ha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s for Israel, and He doesn't plan to allow you or anyon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quite plain to see why you desire to seize the Arab 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stroy Israel.  After all, Israel is the great ancestral 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's great faiths.  Christianity and Judaism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a psychological victory.  Then also, the Dead Sea in Isra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d to contain $1,270,000,000,000 (one trillion, two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ty billion dollars) worth of minerals.  The potash al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Sea would fertilize the lands of the world for several cent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give you a tremendous economic advantage ove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th the vast oil deposits of the Middle East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, you would have a strangle hold on the industry of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.  Then also, Israel is the land bridge from Eur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East into Africa.  This would give you easy acces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Continent.  So the taking of Israel and the destruction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s is quite important to you.  But know this for sure - G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ing your moves, and He knows your plans  He will b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38th chapter of Ezekiel, God tells you to "be prepa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make every possible preparation for this invasion.  Go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most complete invasion plans ever made.  Rememb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ighting God Almighty, whom you say does not exist; but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you should find He does exist, you will want the greatest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inest equipment any army has ever amassed.  But then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 the larger your army and the more grandiose your pl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ations in every way, the greater witness it will be to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and to His power when you are destroyed by Hi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s of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38th chapter of Ezekiel, God says, "In the latte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 shalt come into the land that is brought back from the s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athered out of many people, against the mountains of Israe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always waste: but is is brought forth out of the 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y shall dwell safely all of them."  This is a goo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sent day Israel, where the mountains have been refores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amps reclaimed.  They have been regathered from the n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nceient land, and they have reclaimed and reforested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your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God says, Thou shalt ascend and come like a storm,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t be like a cloud to cover the land, thou, and all thy b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with thee"  Ordinarily, we speak about going down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God says that when you go south you are going to ascend.  C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at this means you will come with a mighty air armada,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s, equipment, and paratroopers?  Coming "like a st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ly describes the deafening roar of a vast air armada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vering the land like a cloud" aptly describes a vast air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idently, you are also going to send a good portion of your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rseback.  That seems rather strange in this day of mech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.  But we have been informed that you have purchased hor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ver America and throughout South America and elsewher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has been that you needed them on the farms. 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using horses for plowing in this day of mechanized farm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trange thing is that God says here, through Ezek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ill have weapons that can be burned.  Could it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will soon advance to the place where metal and mechanized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will be obsolete because of powerful neutralizing ra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develop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SSIA'S COMING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Germany)---------|                | RUSSIA - U.S.S.R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and )         |  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key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|  |          |----------- Iran (Per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|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      V  V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Israel **  &lt;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ya 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 Eth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sserted that there is no God.  You have publish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have seen to it that one billion or so impressionable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so informed or taught around the earth.  You have a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believe there is no God before whom you will one day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ment.  You have no use for the Bible or its teac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theless, on the mountains of Israel, YOU are destined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tions with great testimony both as to the existence of G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the soverignty of God over the affairs of men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s.  This will be the greatest lesson the world has h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years - in fact, in several millennia, since the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yptian Pharaoh, to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onically, even as Pharaoh of Egypt became a leading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's sovereignty in the Old Testament era, so you or your su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stined to become the great example of God's sovereign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 of Christendom.  In fact, the nature of the cosmic judg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ll Egypt may be remarkably parallel to the judgment tha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y.  To better understand the nature of your coming judg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ish to read Exodus, chapters 7 through 14, which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of the destruction of Egypt in that form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says through the prophet Ezekiel that the Israeli Arm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ed to conquer you.  God is going to take care of tha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.  And it is a very little matter when you consider the Al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, Creator of all.  Russia and all her cohorts are as not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 to the great God of the universe, Who has created 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o holds all things in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be apprised of the fact that you will not be prev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vil intentions by the nations of the earth, the Western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not come to help Israel.  They may talk; they may vacil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y watch; they may even complain; but they will fail to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y disapprove, and ask what you are doing.  Here is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among the commercial or Western powers: God says "Sheb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an, and the merchants of Tarshish, with all the young 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of, shall say unto thee, Art thou come to take a spoil? has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hered thy company to take a prey? to carry away silver and gol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way cattle and goods, to take a great spoil?"  Many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ars suggest that Tarshish represents the commercial or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, you will have no trouble in approaching Israel,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governments are concerned, or even from the Israeli Arm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, on the mountains of Israel, you will meet your G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says here, "And I will bring thee against my land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en may know me, when I shall be sanctified in thee, O Gog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e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what will happen: God's anger is fiercely burning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and He has prophesied thus: "In my jealousy, and in the f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wrath have I spoken, surely in that day there shall b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king in the land of Israel; so that the fishes of the se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wls of the heaven and the beast of the field, and all cr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that creep upon the earth, and all the men that ar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 of the earth, shall shake at my presence, and the mountain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rown down, and the steep places shall fall, and every wall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to the ground.  And I will call for a sword agains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all my mountains saith the Lord God: every man's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be against his brother.  And I will plead against h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ilence and with blood; and I will rain upon him, and up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s, and upon the many people that are with him, an over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, and great hailstones, fire, and brimstone.  Thus will I ma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elf, and sanctify myself; and I will be known in the eye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s, and they shall know that I am the L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repent of your evil intentions and value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ly come to pass, and it may be very soon.  Your arm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 by earthquake, by flood, by great hailstones, by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mstone!  You will perish upon the mountains of Israel as a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mighty God, whom you despise and deny.  Among thos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ve, there will be such confusion that they will annihil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ecause "every man's sword shall be against his br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on, God says, "I will turn thee back and leave but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e" (Ezek 39: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n the 39th chapter, God says, somewhat ironically,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your bodies to the birds and the beasts of the field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out this prophecy with the figure of speech that He w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 hooks in your jaws."  It is in the market place where w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often quartered, with hooks in their jaws, hanging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ossible for the meat cutter to cut off portions for his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 will serve the portions of your flesh to the animals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 says here, "Speak unto every feathered fowl, and to every b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, assemble yourselves, and come; gather yourselves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to my sacrifice that I do sacrifice for you, even to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rifice upon the mountains of Israel, that ye may eat fle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nk blood....Thus ye shall be filled at my table with horses...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y men, and with all men of war, saith the Lord G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rony is this - the predators of the field will fe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ies of the predator nation, and the vultures of the air will f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he armies of a vulture government.  And who will then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poetic justice?  "Whatsoever a man soweth, that shall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further says here that all the men of Israel will b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ying your bodies to clean up the land.  He says later o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ire men in continual employment in your burial.  This bu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seven months.  That will be ample time for the bi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and the predators of the field to feast sumpt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re is a strange thing, but it shall happen.  God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hold, it is come, and it is done, saith the Lord God;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whereof I have spoken.  And they that dwell in the c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ael shall go forth, and shall set on fire and burn the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shields and the bucklers, the bows and the arrow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taves, and the spears, and they shall burn them with fi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; so that they shall take no wood out of the field, neither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ny out of the forests; for they shall burn the weap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been given to understand that you in Russia a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from a treated wood called Lignostone.  This woo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, is chemically treated and stronger than steel, ye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stic.  The British are using a similar material for gear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vehicles.  We have also been told that it burns brilli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tense heat.  So the Israelis may have remembr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ion for seven years as they use your weapons, or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m, for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, your Politburo, and your atheistic cohorts, w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read about your destiny in these chapters in the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ekiel, if you dare.  In fact, reading the Bible in its entire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to you something about the mercy of God, as well 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justice of God.  There is also something about forg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ns and Life everl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further warns here in this 39th chapter, "And I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on Magog, and among them that dwell carelessly in the is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says here that He will send fire and judgment upon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ussia while your armies are invading Israel.  So even at home,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arch you out.  The same fire shall also strike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"among them that dwell carelessly in the isles" wher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iven over to living for material things, for pleasure, for 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little or no regard for God, their Creator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same fire from outer space that is prophesied to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rmies in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is faithful to His promises of judgment as well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s of blessing.  Both are certain.  You can still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od's blessing in your own individual life if you will rep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from your evil plans and turn to your God and Maker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 your Redeemer.  "Today, if ye will hear His voice, hard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eart..." (Hebrews 3:7,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y 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y W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nald W. P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Brezhnev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e thing which we failed to point out to Mr Kosy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at that time we did not think it was significant. 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ich we refer is that of Ethiopia.  The Prophed Ezek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zekiel 38:5) states that Lybia and Ethiopia will also join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famous invasion of Israel.  The country of Sudan, n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iopia, was part of Ethiopia in Bible times, so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prising if you will somehow include Sudan also among the inv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ime of writing to Mr. Kosygin the matter of Eth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ed insignificant, first, because of her weakness, and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we couldn't see how or why Ethiopia would ever get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nefarious attack against Israel.  But with Russia's invol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extensive now in Ethiopia, this matter becomes one of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, and very understandable.  This teaches us again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take any statement by God as being insignific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ight be of interest to you to notice that no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s you have previously used in your invasions of Isra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your most infamous invasion.  The reason for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ly known.  One reason could be that Israel may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y these nations, if they continue to harass and threaten h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.  There are Bible prophecies which appear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 the case.  There will no doubt be other reas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fact that the nations presently most hostile toward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have a part in your coming ill-fated invasion, is certai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of real interest, even if at present we cannot be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nvasion of Israel will very likely end communism in Rus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ay this for the following reasons:  Chapters 1 &amp; 2 of the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l also appear to refer to your invasion of Israel, as the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by Joel has never yet occurred.  And in 2:20 Joel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y to Israel about the remains of your army after God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 in Israel: "I will remove far off from you the northern ar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drive him into a land barren and desolate, with hi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 the east sea, and his hinder part toward the utmost s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stink shall come up, and his ill savor shall come up, becau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h done great things."  This states that those of your arm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annihilation in Israel, especially the generals and oth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rs, besides political leaders, will be banished into Sib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exactly the description of the land into which God says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your "northern army."  Siberia, as you well know is a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rren and desolate."  And Siberia faces the Pacific Ocean,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ken of here as the "east sea."  The Pacific Ocean is "ea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ael.  And the "hinder part," or the backside of Siberia,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 Ocean.  This ocean could be termed the utmost sea." 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emperal judgment will be finalized.  But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ment to come, when all mankind will stand before God,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His judgment as to eternal des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is a God of mercy, and He will even there in Siberia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rgiveness if you honestly and humbly seek Him and rep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odly attitudes and actions.  The time of the great judg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late.  "Today is the day of sal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me to point out one more fact, Mr. Brezhnev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avored to thoroughly downgrade God in Russia.  Bu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fillment of this Bible prophecy God will be glorified by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s who have sought to eliminate Him from the scene in Rus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what God says your attack against Him and His people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ccompl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us will I magnify myself, and sanctify myself; and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in the eyes of many nations, and they shall know that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" (Ezekiel 38: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even in this ill-fated invasion God will be glorifi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t many will be caused to place their trust in Him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or, Jesus Christ.  We greatly rejoice to know that G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ail and bring blessing and glory to His own.  And we tr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will one day desire to receive God's forgiveness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ight enter His glorious presence as a son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y 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ay W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nald W. P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