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for Amnesty and Human Rights for Politic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 IN THE U.S.A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denies it.  Yet, today there ar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ocked up in U.S. prisons because of thei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r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ed States alone among the world'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maintains the fiction that it holds no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  The official position is that all those j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politically motivated actions are "criminals."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countries, regardless of the poli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, it is an accepted truth that dissenters, ja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government, are, in fact, political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ed States tries to hid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 because they challenge the im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s a truly democratic and humane socie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expose the fact that there are politic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such political impact that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use repression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abelling political prisoners as crimi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has also been able to shield from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human rights violations against them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sentences longer than in most dictato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orture, and brutality including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's federal prison in Marion, Illino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political prisoners among its 400 in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demned by Amnesty International for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n the minimum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  The men in Marion are under permanent lo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ometimes chained to their beds for da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unit for women at Lexington, Kentuck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underground political prison that pra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and sensory deprivation.  It was finally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after two years of protest by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MUST BEGIN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re America's political prisoners?  Lik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nd men pictured on the facing page [pic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omputer text file] -- Alejandrina Tor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Peltier, Geronimo Pratt, and Susan Rosenberg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any movements for freedom and soci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of color are most often targetted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 participating in the fight for Black Lib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acism are the largest group represented, wit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political prisoners.  Many of them, like Ge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, have been in jail nearly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ement for Puerto Rican independenc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eavily attacked with the imprisonment of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These include 14 women and men such as Alejand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s who consider themselves prisoners of war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is position because they believe that as col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y have the right to fight for indepen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ptor, the United States, has no right to crim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litical prisoners in the United Sta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rty white North American activis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nts are accused of various actions opposing fo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nd military policies of the U.S. governmen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s have been directed against symbols of U.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artheid regime in South Africa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in Central America, and the continued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on of Blacks and Puerto Ricans. 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re women and men from the religiou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ho have received long sentences for direc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.S. nuclea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ing the existence of all thes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is of extra importance now because grea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being focused on human rights.  Many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oviet Union and Cuba, have releas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litical prisoners.  They have also start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human rights problems here in the U.S.A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break through the wall of sile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these political prisoner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in the Freedom Now campaign are ma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their cases to the people of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While the government will continu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olitical prisoners, we seek to make thei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 in every America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all of us can begin to sp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errible human rights violation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olitical prisoners and all prisoner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s and prisons have abandoned all pret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habilitating" inmates, and have become concentration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housing the youth from the ghettos and barr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We must especially denounce the spread of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s which attempt to rob prison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, sanity and even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tely we must seek the freedom of all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in the U.S.  Other countries are now doing it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re?  Freedom Now is initiating a campaign for am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women and men imprisoned in this coun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ir political actions.  Offic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have signed many international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governing political repression.  We must now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ose stand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dom Now campaign is about real people,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behind bars who care deeply about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.  The government has sought to isolate th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ir friends and families but from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and lead politic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ampaign is breaking that isolation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the walls with a common effort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icipation of the prisoners and their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olitical activists, clergy and professio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your participation!  Join us in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mprisonment and mistreatment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 in the United States.  Human rights must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TY FOR POLITICAL PRISO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to captions.  Actual photos are not availabl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form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3, Alejandrina Torres, a longtime Puerto 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church activist, was arrested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er role in the Puerto Rica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she was convicted and sentenced to 35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ing to overthrow the U.S. government. 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she has been beaten and sexually abused by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, until international pressure forc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she was held in the infamous Lexington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ough she remains imprisoned, Alejandrina i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ational hero in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7, Leonard Peltier, a leader of the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(AIM) was wrongly convicted of the murder of two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n the Pine Ridge Reservation in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deral agents had invaded the reserv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dian people seeking control over their own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Ample evidence exists that the FBI withhel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Leonard.  His appeals for justi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75 members of Congress, Desmond Tutu, and 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.  Despite this, he remains in jail serving tw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1, Geronimo ji Jaga Pratt, a leader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human rights, was framed on a murder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key witness against him was in the p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.  Government spies infiltrated his defens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ges of evidence, proving Geronimo's innocenc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by government lawyers.  It was later reveal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arget of the FBI COINTELPRO program which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Black movement.  Today, nearly 20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nimo is one of the longest held political priso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4, Susan Rosenberg was arrested and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weapons, explosives, and false ID. 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woman, Susan has been deeply commit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to struggles for human right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for Puerto Rican independence, Black lib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men's liberation.  Although she and her co-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Blunk were convicted of possessing the materi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, they received sentences of 58 years,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iven on this charge.  Susan also endured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orture in the Lexington Control Un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Now Of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9 N. Ken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2) 278-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0 Broadway Suite 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3 18th St.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or call for more information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for Amnesty and Human Rights for Politic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-time activist is arrested and beaten for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lice scream racial epithets and death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 face.  The police shove his face in a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ilet, tear his toenails out, and burn him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with cigarettes.  The political pris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creas is nearly destroyed in the beating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pitalized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women political prisoners are held in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underground sensory deprivation unit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inted high-gloss white; bright flouresc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round the clock' there is no way to tel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y or night.  The women live under the un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eleven video surveillance cameras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e guards -- one camera is po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urtained shower area.  This special unit --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 tomb" -- is condemned by Amnesty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erican Civil Liberties Union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rch de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LING SCENES FROM SOUTH AFRICA?  CHILE?  ARGENTINA?  N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overnment denies it, today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ople locked up in U.S. prison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ctions and beliefs.  People like Leonard Pel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nimo ji Jaga Pratt, Katya Komisaruk, Sekou Odin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 of the Lexington Control Unit, Alejandrina Tor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ia Baraldini, and Susan Rosenberg.  Whil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m common criminals, these people are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for their long activism in movements f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verignty, Black liberation, Puerto 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and against racism, imperialism,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on, and nuclear weapons.  SOme of th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; others have utilized a variety of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isobedience, armed political actions, and grand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 Freedom Now considers these activist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and, for some of them, prisoners of wa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 from South Africa to El Salvad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most courageous and principled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for soci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violations like the ones described abov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often -- not far away or long ago, but righ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Some political prisoners in the U.S.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for 20 years, nearly as long as Nelson Man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received sentences four times as lo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d out by Latin American dictatorships.  Wom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by male prison staff, disrobed, and assau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 and rectal finger probes.  A leader of the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an independence movement was held for over three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rial preventive d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N'T YOU KNOW THESE SHOCKING FACTS?  Becaus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enies that it holds political prison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xposes deep injustices in U.S. society. 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secrecy and indifference, the jail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risoners' bodies and spirits and strike f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s of others who would struggle for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ANGE IT.  The Freedom Now Campaign was laun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on the 40th Anniversary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Human Rights.  This is an important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ing amnesty and human rights for politic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 Throughout the world, there is a groundsw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human rights.  This year alone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isoners have received amnes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of Mexico, the Soviet Union, Cuba, and eve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UST HAVE YOUR HELP TO BREAK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27-29, 1990, New York City will be the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ibunal on Political Prisoner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 will be an impartial body of ten inter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jurists and human rights experts.  The jud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plaint which outline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by political prisoners in the U.S.  Ev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to substantiate the Complaint will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, expert witnesses, and th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findings of the Tribunal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ort for presentation at international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TO ENDORSE THIS HISTORIC EFFORT BY JOINING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AS A PETITIONER IN THE COMPLAINT.  We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or organizations who want to be a Petitio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0.00 along with the enclosed form to the Freed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New York.  If you want to be a Petitioner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unable to contribute $50.00 or more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you send $25.00.  Contributions from Pe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mary way that the Tribunal will be fin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come a Petitioner, the final draft of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 by January 1990.  If you pref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raft prior to authroizing your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, please indicate that on the enclosed fo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 that you make a contribution now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require your signed authoriz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 before you will be listed as a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We look forw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is important effort.  Together we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abuses in our own back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oa Aiyetoro, Rafael Cancel Miranda, Margaret Randal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dom Now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Now Of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9 N. Ken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2) 278-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0 Broadway Suite 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3 18th St.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or call for more information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a Aiyet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nference of Black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 M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 for Prisoners wit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rr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ctiv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Calpo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for Phillipine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en Ch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Churc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m Chom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eace Activ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Philip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Ronald V. Del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uns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Matsui-Estr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Mari B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ael Cancel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ene Nicgar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Tyrone Pi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f Chu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. Pedro del Valle Pi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Church,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ret Ran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 Rosenb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/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Eunice Sa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i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y Wei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ganizations listed for identification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my name to be listed as a Petitioner in the Compla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)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my name and address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view the final draft of the Complain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)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d my check or money order in the sum of $25, $50, $100 or mor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$100 or more can be tax deductible if it is made out to IF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my name to the Freedom Now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Now Off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9 N. Ken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2) 278-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0 Broadway Suite 8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3 18th St.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Francisco, CA  94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or call for more information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