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ed from AMNET (312) 436-3062 Chicago's Civil Liber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OF OF NATIONWIDE POLICE POLITICAL SPYIN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ALED IN CHICAGO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ip Ber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lated production of a set of correspondenc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cago Police Department Intelligence Unit (CPD/ID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suspicions that an informal nationwide net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political dossiers among police and privat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existed for several decades prior to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uments were assumed to have been destroy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by the Chicago Police Department to sanitiz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files after a police informant warned supe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74 that a lawsuit against political spying was plan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 coalition group called the Alliance to End Re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i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of the agencies received from, or sent to,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 Intelligence Division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political activity of citizens," said plaintiff's atto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u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istence of the "Transmittal Files" was inadver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September of 1984 - seven years after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 had ordered their production in pre-trial dis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  The files show that 159 agencies in 33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nation received political spying files fr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such files to, the Chicago Police Department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gencies include 100 municipal police departments,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aw enforcement agencies, 16 county sheriffs off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ther public and privat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ile many concerned civil libertarians have been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ence of politically-motivated activity by thei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, they have frequently been frustrated by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rete proof." said Frank Donner.  Donner, author of The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 (Alfred A. Knopf, Inc. 1980), the definitive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surveillance in the United States, call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dial campaign to abolish such abu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tman, has been providing the police reports to law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ng litigation against local police agencies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surveillance.  He says he is willing to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a court protective order covering the materi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legal representatives of individuals 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mplating such litigation.  So far eleven attorn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of legal groups have contacted Gutman fo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evant documents.  Numerous named individuals hav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copies of their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Gutman, the following examples are typic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iscussed in the Transmitt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The Texas Department of Public Safety ("Texas Ranger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 "any pertinent information related to subve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or affiliations" regarding Chicago attorney Terry Y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ertag. The Chicago police responded that attorney Feiert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an organization whic provided legal aid to low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in civil rights ca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The Indianapolis Police Department sought "any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lergy and Laity Concerned About Vietnam. The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in response sent information about the group's l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war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The Detroit Police Department sought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y Montgomery. in response the Chicago police sent Detro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page report detailing Mrs. Montgomery's lawful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federal district court on May 4, 1977,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cago Police Department to produce all such transmit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files were not produced for inspection until 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1984, seven years after the order. The plaintiff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uit filed a motion to have the Chicago Police Departmen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empt for failing to obey the court order.  Federal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Getzendanner denied the mo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most certain the files originally were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eld to prevent discovery by the plaintiffs.  How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 at what point in the lengthy litigation, which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ants take several different legal postures regar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ere covered by the discovery order, that th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existence became lost in the mountains of paper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poration Counsel for the City of Chicago s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Gutman from providing the documents to plaint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igators in other cities.  This is ironic beca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or, Harold Washington, was for many years an outspoken cr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PD Intelligence Unit and its civil liberties vio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ill a Congressional Representative and while ru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yoral post, he described himself publicly as a vict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police sp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in a recent court proceeding, attorney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Chicago tried unsuccessfully to block paraleg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n ACLU spying case in California from hav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PD/ID materials already provided to the ACLU attorn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ity of Chicago attorneys successfully blocke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relating to Michigan to Michigan state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 Bullard.  Bullard, Chairperson of the Michigan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ciary Committee, had requested access to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"the necessity for new state legislation reg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illance by Michigan state and local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."  Judge Getzendanner, who has expressed thinly-ve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easure from the bench that the case remains on the d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d that a subpoena from the Michigan legislative bod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Osmosis by New York On-Line 718-852-2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