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's Blueprint for action: NSD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erbert Qu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President Bush issued National Security Directive 10 (NSD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veral Policy Coordinating Committees, including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reparedness Mobilization Planning under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(NSC).  The chairman of the committee was designa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FEMA.  But that move, Bush put under his personal di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military "command and control" structure which can suspend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law and intent of the Constitution during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his first acts in office, Bush issued his NSD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NSC and gave enormous power to two stand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National Security Advisor Brent Scowcroft, a former execu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nger Associates, and Scowcroft's deputy, former Deputy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Robert Gates.  This restructuring dispensed with more than 90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gency groups setup during the Reagan administration.  Ther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ndled solely by the N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's NSD 10 reaffirms FEMA's authorities.  The core mandate of FE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is found in Reagan's National Security Deci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(NSDD 47), issued July 22, 1982 under the title "Emergency Mo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ness."  Presidential National Security directive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dministration to the next, unless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D 47 defined a "common ground on which mobilization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used at the discretion of the President to prevent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to combat and reduce the effects of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, and to mitigate the effects of those that do occ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estic economy spins out of control, NSDD 47 states, "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economic controls (wage and price controls an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ng) the national security emergencies need to be prov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olicy makers flexibility to deal with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dged only as they ar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dness measures that involve the waving 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economic regulations that delay emergency responses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ttention"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dness programs should be designed to increase capabilities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ource shortages arising from disruptions from essenti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sources [such as oil -- ed.]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ource management and economic stabilization progr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plans and procedures for governmental intervention,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rket place to ensure the enhancement of suppl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military and essential civilia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These mechanisms should provide for both gradual and abru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t forces by governmental regulations_ [emphasis added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s are in trouble, NSDD 47 provides for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erve and facilitate operations of public and private finan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for any necessary restoration of their function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mer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"fiscal authorities with adequate _revenue-raising pow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 the economy in the face of any addition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needed to deal with or recover from an emer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 principles" of NSD 47 stipulate that: "pla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igned to retain maximum flexibility for th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nior officials in the implementation of emergency action _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threshold of declared national emergencies and wa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should avoid ridged 'either/or' choices that limit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.S. Constitution or federal and state laws seem to ge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 with a "national emergency," NSDD 47 calls for "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" that identify "legal constraints" which need to be remov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mpede response to a nation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n the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MA apparatus does not feel that it can cope with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employing civilian personnel agencies, and domestic law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"call in the Marines." Department of Defense Directive 302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e of Military Resources During Peacetime National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ited States, it's Territories, and Possessions"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 policies and furnishes guidance for DO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uthorities under peacetime civil emergency cond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irect threat to law and order, the governor of a st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sistance from the President, who instructs the Attorne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military personnel to augment or replace local law enfor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guard.  The action is authorized through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3025.12, titled "Employment of Military Resource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isturbances."  For example, a few years ago this direc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preparation for riots in an Atlanta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telligence assessed there would be riots, which led to the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-positioning military resources" in preparation for an ass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according to a Pentagon spokesman.  The situation was de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D components" were not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R Nov, 23, 1990 (Pg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