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  8 21:56 1986  a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and most secr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gencie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(NSA), with headquarters a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e, Maryland, has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to protect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to intercep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It protect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y enciph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ing other measur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recy. In it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function the NSA mars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 corps of intelligence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sensitive 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, decipher, and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foreign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follow spac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s in the USSR and to over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between aircraf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nd-control personnel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globe. The N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952 as 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gency within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nse. It replaced t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Security Agency. In 1979 the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than 20,000 employe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of about $1.5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ns, John M., Gran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; Trager, Frank N.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merican Society 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Elric of Imrryr &amp; Lunatic Labs Un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