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 TREASON: THE CONSTITUTION OF NO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Lysander Spo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ander Spooner (1808-1887) was a Massachussetts lawyer no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vigorous and brilliant opposition to the encro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pon the liberty of the individual.  His writ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titutionality of slavery influenced pre-Civil War thought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o the postal monopoly (he set up a thriving private 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an Act of Congress sharply reducing postag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he was so successful that Congress finally outla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first of a several-part posting of Spoo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"No Treason: The Constitution of No Authority,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_Playboy_ magazine said "may be the most subversive documen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ed in this nation." Due to the lack of italic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italicized words are indicated by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REASON: THE CONSTITUTION OF NO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Lysander Spo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itution has no inherent authority or obligation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or obligation at all, unless as a contract between 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  And it does not so much as even purport to be a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ersons now existing.  It purports, at most, to b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persons living eighty years ago.  [This ess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1869.]  And it can be supposed to have been a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ly between persons who had already come to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, so as to be competent to make reasonable and oblig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.  Furthermore, we know, historically, that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even of the people then existing were consul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, or asked, or permitted to express either their con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nt in any formal manner.  Those persons, if any, who di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sent formally, are all dead now. Most of the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forty, fifty, sixty, or seventy years.  AND THE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AS IT WAS THEIR CONTRACT, DIED WITH THEM.  They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power or right to make it obligatory upon their childre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ly plainly impossible, in the nature of things,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ind their posterity, but they did not even attemp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at is to say, the instrument does not purpor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between any body but "the people" THEN existing; n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either expressly or impliedly, assert any right, pow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, on their part, to bind anybody but themselves. 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  Its langu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, the people of the United States (that is,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XISTING in the United States), in ord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perfect union, insure domestic tranquility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mmon defense, promote the general welf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the blessings of liberty to ourselves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ERITY, do ordain and establish this Constit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lain, in the first place, that this language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purports to be only what it at most really was, viz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people then existing; and, of neces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as a contract, only upon those then existing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lace, the language neither expresses nor impl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ny right or power, to bind their "posterity" to live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say that their "posterity" will, shall, or must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t.  It only says, in effect, that their hopes and mot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ing it were that it might prove useful to their posterit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themselves, by promoting their union, saf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quility, libert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an agreement were entered into,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, the people of Boston, agree to maintain a f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or's Island, to protect ourselves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erity against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, as an agreement, would clearly bind nobody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en existing.  Secondly, it would assert no right, pow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, on their part, to compel their "posterity"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ort.  It would only indicate that the supposed welf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sterity was one of the motives that induce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to enter into th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n says he is building a house for himself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ty, he does not mean to be understood as saying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ought of binding them, nor is it to be inferred that h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sh as to imagine that he has any right or power to bin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ve in it.  So far as they are concerned, he only mea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as saying that his hopes and motives, in building i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, or at least some of them, may find it for their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v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a man says he is planting a tree for himself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ty, he does not mean to be understood as saying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ought of compelling them, nor is it to be inferred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impleton as to imagine that he has any right or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 them, to eat the fruit. So far as they are concerned, 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say that his hopes and motives, in planting the tre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fruit may be agree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t was with those who originally adopted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ay have been their personal intentions, the leg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language, so far as their "posterity" was concerne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 that their hopes and motives, in entering into th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at it might prove useful and acceptable to their poste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ight promote their union, safety, tranquility, and welf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t might tend "to secure to them the blessings of lib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does not assert nor at all imply, any right, pow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, on the part of the original parties to th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el their "posterity" to live under it.  If they had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heir posterity to live under it, they should have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bjective was, not "to secure to them the bless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," but to make slaves of them; for if their "posterity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live under it, they are nothing less than the sla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olish, tyrannical, and dead grandfa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e said that the Constitution formed "the peo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," for all time, into a corporation.  It does not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the people" as a corporation, but as individuals.  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scribe itself as "we," nor as "people," n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rselves."  Nor does a corporation, in legal language,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erity."  It supposes itself to have, and speaks of it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, perpetual existence, as a single individ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no body of men, existing at any one time, hav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erpetual corporation.  A corporation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perpetual only by the voluntary access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s the old ones die off.  But for this voluntary a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members, the corporation necessarily dies with the d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originally compo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speaking, therefore, there is, in the Constitution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fesses or attempts to bind the "posterity" of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then, those who established the Constitution, had no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and did not attempt to bind, their posterity,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, whether their posterity have bound themselves. 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, they can have done so in only one or both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viz., by voting, and paying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consider these two matters, voting and tax p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 And first of v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oting that has ever taken place under the Constitution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f such a kind that it not only did not pledge the whol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Constitution, but it did not even pledge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do so, as the following considerations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the very nature of things, the act of voting could bind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ctual voters.  But owing to the property qual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it is probable that, during the first twenty or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under the Constitution, not more than one-tenth, fifteen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wentieth of the whole population (black and white,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, and minors) were permitted to vote.  Consequently, so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was concerned, not more than one-tenth, fifteen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ieth of those then existing, could have incurred any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 [1869], it is probable that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sixth of the whole population are permitted to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so far as voting is concerned, the other five-six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given no pledge that they will support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f the one-sixth that are permitted to vote, probably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o-thirds (about one-ninth of the whole population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voted. Many never vote at all.  Many vote only once in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five, or ten years, in periods of great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, by voting, can be said to pledge himself for an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han that for which he votes.  If, for example, I vo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who is to hold his office for only a year, I cannot b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reby pledged myself to support the government beyo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 Therefore, on the ground of actual voting, it probab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id that more than one-ninth or one-eighth,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are usually under any pledge to support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 recent years, since 1940, the number of voters in elect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luctuated between one-third and two-fif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c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cannot be said that, by voting, a man pledges him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Constitution, unless the act of voting be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y one on his part.  Yet the act of voting cannot proper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voluntary one on the part of any very large numb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vote.  It is rather a measure of necessity imposed up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s, than one of their own choice.  On this point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said in a former number, viz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 truth, in the case of individuals, thei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ing is not to be taken as proof of consent,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BEING.  On the contrary, it is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, without his consent having even been asked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himself environed by a government that h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st; a government that forces him to pay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r service, and forego the exercise of man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 rights, under peril of weighty punishment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s, too, that other men practice this tyranny ove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se of the ballot.  He sees further, that,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ut use the ballot himself, he has som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eving himself from this tyranny of other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ing them to his own.  In short, he finds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his consent, so situated that, if h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ot, he may become a master; if he does not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must become a slave.  And he has no oth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se two.  In self- defence, he attem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er.  His case is analogous to that of a man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forced into battle, where he must either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, or be killed himself.  Because, to sav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in battle, a man takes the lives of his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to be inferred that the battle is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choosing.  Neither in contests with the ballo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a mere substitute for a bullet -- becau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only chance of self- preservation, a ma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ot, is it to be inferred that the contes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which he voluntarily entered; that he volu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all his own natural rights, as a stak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of others, to be lost or won by the mer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  On the contrary, it is to be considere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exigency into which he had been forced b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which no other means of self-defence offered, 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matter of necessity, used the only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ubtless the most miserable of men, unde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ressive government in the world, if a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ot, would use it, if they could see any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by meliorating their condition.  But it would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be a legitimate inference that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, that crushes them, was one which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ntarily set up, or even conse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refore, a man's voting under the Constit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, is not to be taken as evidenc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freely assented to the Constitution, E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BEING.  Consequently we have no proof that an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portion, even of the actual voter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, ever really and voluntarily cons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ion, EVEN FOR THE TIME BEING.  Nor can w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uch proof, until every man is left perfect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sent, or not, without thereby subjecting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is property to be disturbed or injured by oth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can have no legal knowledge as to who votes from cho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rom the necessity thus forced upon him, we can have no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as to any particular individual, that he vo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; or, consequently, that by voting, he consented, or p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, to support the government. Legally speaking,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f voting utterly fails to pledge ANY ONE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  It utterly fails to prove that the government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voluntary support of anybody.  On general principles of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son, it cannot be said that the government has any 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rs at all, until it can be distinctly shown wh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y supporter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s taxation is made compulsory on all, whether they vote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proportion of those who vote, no doubt do so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money being used against themselves; when, in fac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gladly abstained from voting, if they could thereb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hemselves from taxation alone, to say nothing of be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the other usurpations and tyrannies of the governme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an's property without his consent, and then to inf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because he attempts, by voting, to prevent tha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used to his injury, is a very insufficient proof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support the Constitution.  It is, in fact, no pro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And as we can have no legal knowledge as to who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, if there are any, who are willing to be tax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ke of voting, we can have no legal knowledg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dividual consents to be taxed for the sake of v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consequently, consents to support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 nearly all elections, votes are given for various 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office.  Those who vote for the unsuccessful 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roperly be said to have voted to sustain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, with more reason, be supposed to have voted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Constitution, but specially to prevent the tyrann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nticipate the successful candidate intends to practic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nder color of the Constitution; and therefore may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osed to have voted against the Constitution itsel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ition is the more reasonable, inasmuch as such vot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de allowed to them of expressing their dis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any votes are usually given for candidates who have no pro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.  Those who give such votes may reasonably b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ted as they did, with a special intention, not to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bstruct the exection of, the Constitution; and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nstitu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s all the different votes are given secretly (by secret ball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egal means of knowing, from the votes themselve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s for, and who votes against, the Constitution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affords no legal evidence that any particula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Constitution. And where there can be no legal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articular individual supports the Constitution,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be said that anybody supports it.  It is clear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legal proof of the intentions of largealar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re being no legal proof of any man's intentions, in votin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conjecture them.  As a conjecture, it is probable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proportion of those who vote, do so on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z., that if, by voting, thest cases, wholly contingent upon the question whether,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stitution, they can make themselves masters, or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tingent consent as that is, in law and reason, no cons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s everybody who supporMAKE HIMSELF PERSONALLY RESPONSIBLE FOR THE ACTS OF HIS AG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Y ACT WITHIN THE LIMITS OF THE POWER HE DELEG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s all voting is secret (by secret ballot), and as all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s are necessarily only secret bands of robbers, tyr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rderers, the general fact that our government is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n by means of such voting, on murder, the rest of the people.  The simple 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such a vand does nothing towards proving that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the United States," or any one of them, volu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reasons that have now been given, voting furnish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evidence as to who the particular individuals are (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), who voluntarily support the Constitution.  I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s no legal evidence that anybody supports it volunt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therefore, as voting is concerned, the Constitution,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, has no supporter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as a matter of fact, there is not the slightest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stitution has a single bona fide suppor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 That is to say, there is not the slightest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single man in the country, who both understand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itution really is, AND SINCERELY SUPPORTS IT FOR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tensible supporters of the Constitution, like the os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rs of most other governments, are made up of three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z.:  1. Knaves, a numerous and active class, who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y can use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andizement or wealth.  2. Dupes -- a large class, no doub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om, because he is allowed one voice out of mill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what he may do with his own person and his own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he is permitted to have the same voice in rob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laving, and murdering others, that others have in rob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laving, and murdering himself, is stupid enough to imag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a "free man," a "sovereign"; that this is "a free governm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government of equal rights," "the best government on earth,"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 like abA class who have some appre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s of government, but either do not see how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or do not choose to so far sacrifice their private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give themselves seriously and earnestly to the work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Suppose it be "the best government on earth," does that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own goodness, or only the badness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yment of taxes, being compulsory, of course furnish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any one voluntarily supports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is true that the THEORY of our Constitution is, that all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id voluntarily; that our government is a mutual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voluntarily entered into by the people with each 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at each man makes a free and purely voluntary cont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who are parties to the Constitution, to pay so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 much protection, the same as he does with any other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; and that he is just as free not to be protected,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ax, as he is to pay a tax, and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theory of our government is wholly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fact.  The fact is that the government, like a highway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o a man: "Your money, or your life."  And many, if no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are paid under the compulsion of that th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does not, indeed, waylay a man in a lonely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upon him from the roadside, and, holding a pistol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, proceed to rifle his pockets.  But the robbery is n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 robbery on that account; and it is far more dastar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wayman takes solely upon himself the responsibility,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ime of his own act.  He does not pretend that he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ful claim to your money, or that he intends to use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enefit.  He does not pretend to be anything but a robbe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acquired impudence enough to profess to be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tector," and that he takes men's money against their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to enable him to "protect" those infatuated traveller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perfectly able to protect themselves, or do not apprecia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 system of protection.  He is too sensible a ma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fessions as these.  Furthermore, having taken your money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you, as you wish him to do.  He does not persist i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the road, against your will; assuming to be your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vereign," on account of the "protection" he affords you.  H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eep "protecting" you, by commanding you to bow down and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; by requiring you to do this, and forbidding you to do that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ing you of more money as often as he finds it for hi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easure to do so; and by branding you as a rebel, a tra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emy to your country, and shooting you down without merc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pute his authority, or resist his demands.  He is too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tleman to be guilty of such impostures, and ins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nies as these.  In short, he does not, in addition to r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ttempt to make you either his dupe or his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edings of those robbers and murderers, who call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government," are directly the opposite of these of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lace, they do not, like him, mak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known; or, consequently, take upon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the responsibility of their acts.  On the contrar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ly (by secret ballot) designate some one of their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he robbery in their behalf, while they keep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concealed.  They say to the person thus design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A_____ B_____, and say to him that "the government" ha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ey to meet the expenses of protecting him and 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presumes to say that he, are permitted to vote;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selves parts of, or (if they choose) opponents 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for the time being.  But who of them do thus vo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ow each one votes (whether so as to aid or op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), he does not know; the voting being all done secr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secret ballot).  Who, therefore, practically compose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" for the time being, he has no means of knowing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he can make no contract with them, give them no con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no pledge.  Of necessity, therefore, his paying ta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mplies, on his part, no contract, consent, or pl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m -- that is, to support "the government,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t knowing who the particular individuals are, wh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"the government," the taxpayer does not know whom he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axes to.  All he knows is that a man comes to him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to be the agent of "the government" -- that is, the a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ret band of robbers and murderers, who have taken to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"the government," and have determined to kill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fuses to give them whatever money they demand.  To s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he gives up his money to this agent.  But as this age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his principals individually known to the taxpay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after he has given up his money, knows no more who are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" -- that is, who were the robbers -- than he 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, therefore, that by giving up his money to their agen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a voluntary contract with them, that he pledges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ey them, to support them, and to give them whatever mone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mand of him in the future, is simply ridicul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ll political power, so called, rests practically up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money.  Any number of scoundrels, having mone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, can establish themselves as a "government";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ney, they can hire soldiers, and with soldiers exto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; and also compel general obedience to their will.  It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as Caesar said it was in war, that money and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supported each other; that with money he could 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, and with soldiers extort money.  So these villain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mselves governments, well understand that their power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upon money.  With money they can hire soldiers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extort money.  And, when their authority is den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they always make of money, is to hire soldiers to k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ue all who refuse them mor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whoever desires liberty, should underst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facts, viz.:  1. That every man who puts money into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"government" (so called), puts into its hands a s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gainst him, to extort more money from him,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him in subjection to its arbitrary will.  2. That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his money, without his consent, in the first plac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his further robbery and enslavement, if he presu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their demands in the future. 3. That it is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urdity to suppose that any body of men would ever take a 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without his consent, for any such object as they prof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for, viz., that of protecting him; for why should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him, if he does not wish them to do so?  To supp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do so, is just as absurd as it would be to supp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take his moeny without his consent,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food or clothing for him, when he did not want it.  4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ants "protection," he is competent to make his own bargai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; and nobody has any occasion to rob him, in order to "prot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gainst his will. 5. That the only security men can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litical liberty, consists in their keeping their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pockets, until they have assurances,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to themselves, that it will be used as they wis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for their benefit, and not for their injury. 6.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so called, can reasonably be trusted for a mo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be supposed to have honest purposes in view, an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depends wholly upon volunta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ts are all so vital and so self-evident, that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be supposed that any one will voluntarily pay mone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vernment," for the purpose of securing its protection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an explicit and purely voluntary contract with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evident, therefore, that neither such voting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yment of taxes, as actually takes place, proves any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, or obligation, to support the Constitution. 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evidence at all that the Constitution is bi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, or that anybody is under any contract o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o support it.  And nobody is under any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ITUTION NOT ONLY BINDS NOBODY NOW, BUT IT NEVER DID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. It never bound anybody, because it was never agre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in such a manner as to make it, on general principles of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son, binding up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eneral principle of law and reason, tha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binds no one until he has signed it.  This princi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flexible a one, that even though a man is unable to wr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he must still "make his mark," before he is bound by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.  This custom was established ages ago, when few me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ir names; when a clerk -- that is, a man who could wri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 rare and valuable a person, that even if he were gui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rimes, he was entitled to pardon, on the grou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could not afford to lose his services.  Even at that 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tract must be signed; and men who could not writ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de their mark," or signed their contracts by stamping their s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ax affixed to the parchment on which their contrac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Hence the custom of affixing seals, that has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holds, and reason declares, that if a written instr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ed, the presumption must be that the party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did not choose to sign it, or to bind himself by it.  And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son both give him until the last moment, in which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he will sign it, or not.  Neither law nor reason requi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man to agree to an instrument, UNTIL IT IS WRITTEN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written, he cannot know its precise legal meaning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written, and he has had the opportunity to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of its precise legal meaning, he is then expected to dec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before, whether he will agree to it or not.  And if h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N sign it, his reason is supposed to be, that h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enter into such a contract.  The fact that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for him to sign, or with the hope that he would sig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ould be the end of fraud and litigation, if one part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into court a written instrument, without any sign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have it enforced, upon the ground that it wa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n to sign? that this other man had promised to sig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ought to have signed it? that he had had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t, if he would? but that he had refused or neglected to do so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hat is the most that could ever be said of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e very judges, who profess to derive all their author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itution -- from an instrument that nobody ever sign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purn any other instrument, not signed, that should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m for adju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The very men who drafted it, never signed it in an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themselves by it, AS A CONTRACT.  And not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ever would have signed it in any way to bin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t, AS A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a written instrument must, in law and reason, not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, but must also be delivered to the party (or to som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), in whose favor it is made, before it can bind the part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signing is of no effect, unless the instrument 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.  And a party is at perfect liberty to refuse to deli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strument, after he has signed it.  The Constitu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never signed by anybody, but it was never deli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, or to anybody's agent or attorney.  It can therefore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validity as a contract, then can any other instr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ver signed or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urther evidence of the general sense of mankin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necessity there is that all men's IMPORTANT contr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ose of a permanent nature, should be both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, the following facts are per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arly two hundred years -- that is, since 1677 --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n the statute book of England, and the same, in sub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cisely in letter, has been re-enacted, and is now in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arly or quite all the States of this Union, a statu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bject of which is to declare that no ac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enforce contracts of the more important clas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UT IN WRITING, AND SIGNED BY THE PARTIES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ABLE UPON THEM. [At this point there is a footnote listing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whose statute books Spooner had examined, all of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f this English statute; the footnote also quote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achussetts statut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the statute, be it observed, is, not mer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tracts shall be signed, but also that all contr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ose specially exempted -- generally those that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ounts, and are to remain in force for but a short ti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BOTH WRITTEN AND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the statute, on this point, is, that it is now s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ng for men to put their contracts in writing, and sig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failure to do so opens the door to so much doubt, fr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tigation, that men who neglect to have their contracts -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siderable importance -- written and signed, ought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courts of justice to enforce them.  And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se one; and that experience has confirmed its wis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, is demonstrated by the fact that it has been ac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land for nearly two hundred years, and has been so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adopted in this country, and that nobody thi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l know, too, how careful most men are to have their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signed, even when this statute does not require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ost men, if they have money due them, of no larg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ive or ten dollars, are careful to take a note for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uy even a small bill of goods, paying for it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, they take a receipted bill for it.  If they p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book account, or any other small deb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, they take a written receip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law everywhere (probably) in our country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England, requires that a large class of contrac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s, deeds, etc., shall not only be written and signed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d, witnessed, and acknowledged.  And in the case of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conveying their rights in real estate, the law,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requires that the women shall be examined separate and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husbands, and declare that they sign their contract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ear or compulsion of their hus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re some of the precautions which the laws require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-- from motives of common prudence, even in cas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law -- take, to put their contracts in writing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igned, and, to guard against all uncertain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versies in regard to their meaning and validity.  And ye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hat purports, or professes, or is claimed, to be a contrac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itution -- made eighty years ago, by men who are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, and who never had any power to bind US, but which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) has nevertheless bound three generations of men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millions, and which (it is claimed) will be binding up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lions that are to come; but which nobody ever signed, se the folly and wicked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 exaggeration, but a literal truth, to say that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-- NOT AS I INTERPRET IT, BUT AS IT IS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 never be "questioned" as to any dis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k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Constitution (Art. I, Sec. 6) provides that, "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or debate (or vote), in either house, they (the sen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) shall not be questioned in any other pl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law-making power is given to these sen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(when acting by a two-thirds vote); [1]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protects them from all responsibility for the law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And this two-thirds vote may be but two-thirds of a quoru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two-thirds of a majority -- instead of two-thi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itution also enables them to secure the execu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ws, by giving them power to withhold the salaries of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ach and remove, all judicial and executive officers, who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whole power of the government is in their hand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utterly irresponsible for the use they make of it. 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 absolute, irresponsible pow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 answer to this view of the case to say that these m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ath to use their power only within certain limits;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hey, or what should they care, for oaths or limits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provided, by the Constitution itself, that the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"questioned," or held to any resonsibility what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ng their oaths, or transgressing those limi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is it any answer to this view of the case to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holding this absolute, irresponsible power, must be men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eople (or portions of them) to hold it.  A man is n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 slave because he is allowed to choose a new master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years. Neither are a people any the less slav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periodically to choose new masters.  Wha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s is the fact that they now are, and are always hereaf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in the hands of men whose power over them is, and alway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absolute and irresponsible.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Of what appreciable value is it to any man, as an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e is allowed a voice in choosing these public mas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voice is only one of several mill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absolute and irresponsible dominion is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and the right of property is the right of absol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sponsible dominion. The two are identical; the one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other.  Neither can exist without the other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Congress have that absolute and irresponsible law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which the Constitution -- according to their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-- gives them, it can only be because they own us a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own us as property, they are our masters, and their w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aw.  If they do not own us as property, they are no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, and their will, as such, is of no authority ove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men who claim and exercise this absolute and ir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on over us, dare not be consistent, and claim either to b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, or to own us as property.  They say they are onl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ants, agents, attorneys, and representatives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volves an absurdity, a contradiction.  No ma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ervant, agent, attorney, or representative, and be,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uncontrollable by me, and irresponsible to me for his 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importance that I appointed him, and put all p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s.  If I made him uncontrollable by me, and irrespon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he is no longer my servant, agent, attorney, or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gave him absolute, irresponsible power over my property, I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e property.  If I gave him absolute, irresponsible pow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I made him my master, and gave myself to him as a slav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importance whether I called him master or servant,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wner.  The only question is, what power did I put in his ha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t an absolute and irresponsible one? or a lim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ill another reason they are neither our servants, ag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s, nor representatives.  And that reason is, tha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urselves responsible for their acts.  If a man is my serv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, or attorney, I necessarily make myself responsi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cts done within the limits of the power I have intr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If I have intrusted him, as my agent, with eithe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or any power at all, over the persons or properti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than myself, I thereby necessarily make myself respon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ther persons for any injuries he may do them, so long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within the limits of the power I have granted him. 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ho may be injured in his person or property, by a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, can come to the individual electors, and ho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se acts of their so-called ag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.  This fact proves that these pretended ag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, of everybody, are really the agents of no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then, nobody is individually responsible for the a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, the members of Congress are nobody's agents. 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body's agents, they are themselves individuall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own acts, and for the acts of all whom they employ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ity they are exercising is simply their ow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; and, by the law of nature -- the highest of all law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injured by their acts, anybody who is deprived by th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operty or his liberty, has the same right to ho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responsible, that he has to hold any other tresp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responsible.  He has the same right to resist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gents, that he has to resist any other trespas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lain, then, that on general principles of law and reas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inciples as we all act upon in courts of justic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fe -- the Constitution is no contract; that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, and never did bind anybody; and that all those who pre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by its authority, are really acting without any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at all; that, on general principles of law and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ere usurpers, and that everybody not only has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morally bound, to treat them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ople of this country wish to maintain such a govern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itution describes, there is no reason in the world wh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sign the instrument itself, and thus make know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in an open, authentic manner; in such manner a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and experience of mankind have shown to be reason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 such cases; AND IN SUCH MANNER AS TO MAK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THEY OUGHT TO DO) INDIVIDUALLY RESPONSIBLE FOR THE A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  But the people have never been asked to sign i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why they have never been asked to sign it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been known that they never would sign it;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such fools nor knaves as they must needs have b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sign it; that (at least as it has been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) it is not what any sensible and honest man w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; nor such as he has any right to impose upon others. 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moral intents and purposes, as destitute of oblig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s which robbers and thieves and pirates enter in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but neve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onsiderable number of the people believe the Constit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ood, why do they not sign it themselves, and make laws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 them upon, each other; leaving all other persons (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fere with them) in peace?  Until they have tr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or themselves, how can they have the face to i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upon, or even to recommend it to, others?  Plai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absurd and inconsistent conduct is that they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, not solely for any honest or legitimate us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 themselves or others, but for the dishonest and il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t gives them over the persons and properties of other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latter reason, all their eulogiums on the Constitu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hortations, and all their expenditures of money and bl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it, would be wa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itution itself, then, being of no authority,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does our government practically rest?  On what grou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pretend to administer it, claim the right to seize m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to restrain them of their natural liberty of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and trade, and to kill all who deny their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of men's properties, liberties, and lives at their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re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they can say, in answer to this question, is,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two-thirds, or three-fourths, of the male ad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have a TACIT UNDERSTANDING that they will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under the Constitution; that they will select, by bal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s to administer it; and that those persons who ma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ity, or a plurality, of their ballots, shall act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, and administer the Constitution in their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tacit understanding (admitting it to exist) canno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the conclusion drawn from it.  A tacit understand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B, and C, that they will, by ballot, depute D as their age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ive me of my property, liberty, or life, cannot at all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o do so.  He is none the less a robber, tyrant, and murde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claims to act as their agent, than he would be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wedly acted on his own responsibility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m I bound to recognize him as their agent, nor ca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ly claim to be their agent, when he brings n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from them accrediting him as such.  I am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take his word as to who his principals may b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he has any.  Bringing no credentials, I have a righ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no such authority even as he claims to have: and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tending to rob, enslave, or murder me on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it understanding, therefore, among the vo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amounts to nothing as an authority to their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 the ballots by which they select their agents, avai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does their tacit understanding; for their bal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secret, and therefore in such a way as to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sponsibility for the acts of their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ody of men can be said to authorize a man to act as their a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jury of a third person, unless they do it in so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a manner as to make themselves personal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cts.  None of the voters in this country appoin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agents in any open, authentic manner, or in any ma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selves responsible for their acts. Ther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ed agents cannot legitimately claim to be really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must be responsible for the acts of these pretended ag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y cannot show any open and authentic credenti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incipals, they cannot, in law or reason, be said t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s. The maxim applies here, that what does not appear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.  If they can show no principals, they hav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these pretended agents do not themselves know wh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ed principals are.  These latter act in secret; for ac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ballot is acting in secret as much as if they were to m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conclave in the darkness of the night. 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as much unknown to the agents they select, as they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No pretended agent therefore can ever know by whose bal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selected, or consequently who his real principles ar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o his principles are, he has no right to say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  He can, at most, say only that he is the agent of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of robbers and murderers, who are bound by that fa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ils among confederates in crime, to stand by him, if his 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eir name, shall be res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 honestly engaged in attempting to establish just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have no occasion thus to act in secret; or to appoint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cts for which they (the principals) are not will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ballot makes a secret government; and a secret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cret band of robbers and murderers.  Open despotism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. The single despot stands out in the face of all m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: I am the State: My will is law: I am your master: I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my acts: The only arbiter I acknowled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: If anyone denies my right, let him try conclusions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 secret government is little less than a gover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s.  Under it, a man knows not who his tyrants ar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struck, and perhaps not then.  He may GUESS, before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some of his immediate neighbors. But he really know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to whom he would most naturally fly for protection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an enemy, when the time of trial 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kind of government we have; and it is the only on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 to have, until men are ready to say: We will con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stitution, except such an one as we are neither asham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o sign; and we will authorize no government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name which we are not willing to be personall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motive to the secret ballot?  This, and only this: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ederates in crime, those who use it are not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; and they are afraid to be known, and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oings known, even to each other.  They can con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about a sufficient understanding to enable them to 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 against other persons; but beyond this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, and no friendship, among themselves. In fact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quite as much in schemes for plundering each other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dering those who are not of them.  And it is perfect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among them that the strongest party among them wi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tingencies, murder each other by th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(as they lately did do) to accomplish thei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ach other.  Hence they dare not be known, and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oings known, even to each other.  And this is avow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for the ballot: for a secret governmen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y secret bands of robbers and murderers.  And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e enough to call this liberty!  To be a member of this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of robbers and murderers is esteemed a privilege and an hon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privilege, a man is considered a slave; but with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an!  With it he is considered a free man, because 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wer to secretly (by secret ballot) procure the robb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lavement, and murder of another man, and that other ma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 his robbery, enslavement, and murder. And this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righ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number of men, many or few, claim the right to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this country, let them make and sign an open comp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to do so.  Let them thus make themselves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those whom they propose to govern.  And let them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y take the legitimate responsibility of their acts. 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who now support the Constitution, will ever do this?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ill ever dare openly proclaim their right to govern? 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itimate responsibility of their acts? No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vious that, on general principles of law and reas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no such thing as a government created by, or resting u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sent, compact, or agreement of "the peopl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" with each other; that the only visible, tang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government that exists, is that of a few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who act in concert, and call themselves by the sever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ators, representatives, presidents, judges, marsh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rs, collectors, generals, colonels, captains,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general principles of law and reason, it is of no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at these few individuals profess to be the ag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of "the people of the United States"; sinc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no credentials from the people themselves; they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ed as agents or representatives in any open, 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; they do not themselves know, and have no means of kn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prove, who their principals (as they call them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; and consequently cannot, in law or reason, be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incipal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vious, too, that if these alleged principals ev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 these pretended agents, or representatives, they 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ecretly (by secret ballot), and in a way to avoid all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ir acts; that, at most, these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s put these pretended agents forward for the most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viz.: to plunder the people of their proper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 them of their liberty; and that the only author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eged principals have for so doing, is simply a TA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among themselves that they will imprison, shoo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every man who resists the exactions and restraints whi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or representatives may impose up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is obvious that the only visible, tangible governme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s made up of these professed agents or representa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band of robbers and murderers, who, to cover up, or g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their robberies and murders, have taken to themse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"the people of the United States"; and who, on the pre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 "the people of the United States," assert thei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ir dominion, and to control and dispose of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, all property and persons found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general principles of law and reason, the oaths whi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ed agents of the people take "to support the Constitu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no validity or obligation.  And why?  For this, if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, viz., THAT THEY ARE GIVEN TO NOBODY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ty (as the lawyers say) -- that is, no mutual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, and agreement -- between those who take these oa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go upon Boston Common, and in the presence of a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people, men, women and children, with whom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upon the subject, take an oath that I will enforc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laws of Moses, of Lycurgus, of Solon, of Justinian,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, that oath is, on general principles of law and reason,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.  It is of no obligation, not mer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ally a criminal one, BUT ALSO BECAUSE IT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, and consequently pledges my faith to nobody.  It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w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not alter the case at all to say that, among thes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persons, in whose presence the oath was taken,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three, or five thousand male adults, who had SECRETLY -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ballot, and in a way to avoid making themselves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me, or to the remainder of the hundred thous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me as their agent to rule, control, plunder, and, if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murder, these hundred thousand people.  The fact that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me secretly, and in a manner to prevent my know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, prevents all privity between them and m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makes it impossible that there can be any contra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dge of faith, on my part towards them; for it is im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pledge my faith, in any legal sense, to a man whom I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nor have any means of knowing,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as I am concerned, then, these two, three, or fiv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are a secret band of robbers and murderers,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ly, and in a way to save themselves from a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acts, designated me as their agent; and have, thr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gent, or pretended agent, made their wishes known to m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nevertheless, individually unknown to me, and having no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contract with me, my oath is, on general principles of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son, of no validity as a pledge of faith to them.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her persons in the country, and, so fa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even in neighboring countries; and to kill every man wh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efend his person and property against their sche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der and dominion.  Who these men are, INDIVIDUALLY,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eans of knowing, for they sign no papers, and give no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evidence of their individual membership.  They are of making known, their individual membe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an by giving their votes secretly for certain ag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ir will. \ But although these men are individually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o each other and to other persons, it is generally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ntry that none but male persons, of the age of twenty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upwards, can be members.  It is also generally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male persons, born in the country, hav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ons, and (in some localities) certain amounts of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in certain cases) even persons of foreign birth, aret it appears that usually not more than one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thirds, or in some cases, three-fourths, of all who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become members of the band, ever exerci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prove, their actual membership, in the only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ordinarily can exercise or prove it, viz.,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otes secretly for the officers or agents of the b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se secret votes, so far as we have any account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greatly from year to year, thus tending to pro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, instead of being a permanent organization, is a merely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E affair with those who choose to act with it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. \ The gross number of these secret votes, or what pur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ir gross number, in different localities, is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.  Whether these reports are accurate or not,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knowing.  It is generally supposed that great frau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committed in depositing them.  They are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nd counted by certain men, who are themselves 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urpose by the same secret process by whic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and agents of the band are selected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these receivers of votes (for whose accuracy or hone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cannot vouch), and according to my best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umber of male persons "in my district," who (it is sup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ermitted to vote, it would appear that one-half, two-thi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fourths actually did vote. Who the men were, individually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these votes, I have no knowledge, for the whole thing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ly.  But of the secret votes thus given for what they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ber of Congress," the receivers reported that I had a maj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ast a larger number than any other one person. 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virtue of such a designation that I am now here to 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 with other persons similarly selected in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derstood among those who sent me here, that all pers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will, on coming together at the City of Washington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ath in each other's presence "to support the Constit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"  By this is meant a certain paper that was dra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y years ago.  It was never signed by anybody, and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obligation, and never had any obligation, as a contrac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few persons ever read it, and doubtless much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ose who voted for me and the others, never even saw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w pretend to know what it means. Nevertheless,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of in the country as "the Constitution of the United St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some reason or other, the men who sent me here,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at I, and all with whom I act, will swear to car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into effect.  I am therefore ready to take this o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-operate with all others, similarly selected, who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e same o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that any member of Congress can say in pro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any constituency; that he represents anybody; that his o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support the Constitution," IS GIVEN TO ANYBODY, or pledg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 to ANYBODY.  He has no open, written, or other 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, such as is required in all other cases, that he w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ed the agent or representative of anybody.  He has n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attorney from any single individual. He has no such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s is required in all other cases, by which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 single one of those who pretend to have appointed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his oath, professedly given to them, "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," is, on general principles of law and reason, an o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nobody.  It pledges his faith to nobody.  If he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 his oath, not a single person can come forward, and s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you have betrayed me, or broken fait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can come forward and say to him: I appointed you my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for me.  I required you to swear that, as my attorn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pport the Constitution.  You promised me that you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; and now you have forfeited the oath you gave to me.  N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an sa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en, avowed, or responsible association, or body of men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orward and say to him: We appointed you our attorney,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s.  We required you to swear that, as our attorney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Constitution.  You promised us that you would do so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forfeited the oath you gave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en, avowed, or responsible association, or body of men,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him; because there is no such association or body of 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.  If any one should assert that there i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, let him prove, if he can, who compose it.  L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, if he can, any open, written, or other authentic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or agreed to by these men; forming themselv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; making themselves known as such to the wor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ing him as their agent; and making themselves individ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n association, responsible for his acts, done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.  Until all this can be shown, no one can say that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sense, there is any such association; or that he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; or that he ever gave his oath to them; or ever pledg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general principles of law and reason, it would be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or him to say, to all individuals, and to all pre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of individuals, who should accuse him of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 to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knew you.  Where is your evidence ior robb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; or that I would take all the personal ri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ries, and pay over the proceeds to you, you wer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As I took all the risk of my robberies, I propos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fits.  Begone!  You are fools, as well as villains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my oath to anybody, I gave it to other persons than you.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ave it to nobody.  I o expected me to p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you, you relied only upon that honor that is said to pre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ieves.  You now understand that that is a ver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nce.  I trust you may become wise enough to never rely up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f I have any duty in the matter, it is to give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those from whom I took it; not to pay it over to vil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necessarily given to nobody;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open, authentic association, to which they can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; or to whom, as individuals, they can pledge their fa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association, or organization, as "the peopl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" having ever been formed by any open, written, authent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y contract, there is, on general principles of law andly given only to the winds.  They cannt be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any man, or body of men, as individuals, because no m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men, can come forward WITH ANY PROOF that the oath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, as individuals, or to any association of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mbers.  To say that there is a tacit understanding am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male adults of the country, that they will States to their dominion; but that they wil keep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concealed by doing all their acts secretly, is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, on general principles of law and reason, to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any such association, or organization, as "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ed States"; or consequently to prove that the oa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ers were given to any such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Congress, support the Union, and the like, ar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.  Such oaths are invalid, not only becaus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orted by military power, and threats of confiscation,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contravention of men's natural right to do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bout supporting the government, BUT ALSO BECAUS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NOBODY.  They were nominally given to "the United St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ing nominally given to "the United States,"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given to nobody, because, on general principles of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son, there were no "United States," to whom the oath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.  That is to say, there was no open, authentic, av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association, corporation, or body of men, known as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," or as "the people of the United States," to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hs could have been given.  If anybody says there wa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let him state who were the individuals tha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how and when they became a corporation.  Were Mr. A, Mr.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r. C members of it?  If so, where are their signatures?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idence of their membership?  Where the record?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authentic proof?  There is none.  Therefore, in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here was no such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general principles of law and reason, every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, or organized body of men, having a legitimate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, and legitimate corporate rights, must consis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dividuals, who can prove, by legitimate and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, their membership.  But nothing of this kind can be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ard to the corporation, or body of men, who call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United States."  Not a man of them, in all the Northern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e by any legitimate evidence, such as is required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in other legal corporations, that he himself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n whom he can name, is a member of any corpo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called "the United States," or "the peopl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" or, consequently, that there is any such corporation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 such corporation can be proved to exist, it can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e proved that the oaths of Southern men were give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rporation.  The most that can be claimed is that the o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iven to a secret band of robbers and murderers, wh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"the United States," and extorted those oaths. 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rtainly not enough to prove that the oaths ar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general principles of law and reason, the oaths of soldi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serve a given number of years, that they will obey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f their superior officers, that they will bea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 to the government, and so forth, are of no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the criminality of an oath, that,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years, he will kill all whom he may be commanded to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ercising his own judgment or conscience as to th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cessity of such killing, there is this further reason wh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's oath is of no obligation, viz., that, like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hs that have now been mentioned, IT IS GIVEN TO NOBOD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in no legitimate sense, any such corporation, or n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United States," nor, consequently, in any legitimate sen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government as "the government of the United States,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's oath given to, or contract made with, such a n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is necessarily an oath given to, or contract made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.  Consequently such an oath or contract can b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general principles of law and reason, the treaties, so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rport to be entered into with other nations, by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mselves ambassadors, secretaries, presid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ors of the United States, in the name, and in behalf, of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the United States," are of no validity.  Thes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ssadors, secretaries, presidents, and senators, who clai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ts of "the people of the United States" for ma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es, can show no open, written, or other authentic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ither the whole "people of the United States,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avowed, responsible body of men, calling themselves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ver authorized these pretended ambassadors and other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es in the name of, or binding upon any one of, "the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," or any other open, avowed, responsibl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calling themselves by that name, ever authoriz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ed ambassadors, secretaries, and others, in thei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, to recognize certain other persons, calling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s, kings, queens, and the like, as the rightful ru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ereigns, masters, or representatives of the different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they assume to govern, to represent, and to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ations," as they are called, with whom our pre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ssadors, secretaries, presidents, and senators profes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es, are as much myths as our own.  On general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and reason, there are no such "nations."  That is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whole people of England, for example, nor any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wed, responsible body of men, calling themselves by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by any open, written, or other authentic contrac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formed themselves into any bona fide, legitimat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, or authorized any king, queen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to make treaties in their name, or to bin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dividually, or as an association, by such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etended treaties, then, being made with no legitimate or b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e nations, or representatives of nations, and being made,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by persons who have no legitimate authority to act for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rinsically no more validity than a pretended treaty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in the Moon with the king of the Plei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general principles of law and reason, debts contra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"the United States," or of "the peopl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" are of no validity. It is utterly absurd to pret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s to the amount of twenty-five hundred millions of doll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upon thirty-five or forty millions of people [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national debt and population in 1870], when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le of legitimate evidence -- such as would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a private debt -- that can be produced against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at either he, or his properly authorized attorney,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to pay one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, neither the whole people of the United Stat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m, ever separately or individually contracted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of these deb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, also, neither the whole people of the United State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them, every, by any open, written, or other 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untary contract, united themselves as a firm, corpo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, by the name of "the United States," or "the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," and authorized their agents to contract deb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, too, there is in existence no such firm, corpo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s "the United States," or "the peopl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" formed by any open, written, or other authen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y contract, and having corporate property with which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b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, then, is it possible, on any general principle of l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hat debts that are binding upon nobody individually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upon forty millions of people collectively, when, o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gitimate principles of law and reason, these forty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neither have, nor ever had, any corporate property?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y corporate or individual contract? and neither hav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ad, any corporate exist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, then, created these debts, in the name of "the United States"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, at most, only a few persons, calling themselves "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," etc., who pretended to represent "the peo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," but who really represented only a secret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rs and murderers, who wanted money to carry on the robb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rders in which they were then engaged; and who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ort from the future people of the United States, by robb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s of murder (and real murder, if that should prove necess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s to pay these deb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nd of robbers and murderers, who were the real princip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ng these debts, is a secret one, because its me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ntered into any open, written, avowed, or authentic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ich they may be individually known to the world, or e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Their real or pretended representatives, who con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bts in their name, were selected (if selected at al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rpose secretly (by secret ballot), and in a way to fur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against none of the principals INDIVIDUALLY;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s were really known INDIVIDUALLY neither to their pre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who contracted these debts in their behalf, n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lent the money.  The money, therefore, was all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nt in the dark; that is, by men who did not see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, or know each other's names; who could not then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dentify each other as principals in the transactions;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can prove no contract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money was all lent and borrowed for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; that is, for purposes of robbery and murder; 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 contracts were all intrinsically void; and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, even though the real parties, borrowers and lenders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ace to face, and made their contracts openly,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is secret band of robbers and murderers, who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rrowers of this money, having no legitimate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, have no corporate property with which to pay these deb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indeed pretend to own large tracts of wild lands,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lantic and Pacific Oceans, and between the Gu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and the North Pole.  But, on general principles of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hey might as well pretend to own the Atlantic and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s themselves; or the atmosphere and the sunlight; an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dispose of them, for the payment of these deb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no corporate property with which to pay what purpor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rporate debts, this secret band of robbers and murder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ankrupt.  They have nothing to pay with.  In fact,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pose to pay their debts otherwise than from the proc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ture robberies and murders.  These are confessedl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reliance; and were known to be such by the len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at the time the money was lent.  And it wa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 part of the contract, that the money should be re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om the proceeds of these future robberies and murd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if for no other, the contracts were voi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se apparently two classes, borrowers and lenders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ne and the same class.  They borrowed and lent mon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mselves. They themselves were not only part and par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ery life and soul, of this secret band of rob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ers, who borrowed and spent the money. Individu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d money for a common enterprise; taking, in return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rted to be corporate promises for individual loan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they had for taking these so-called corporate promise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vidual loans by, the same parties, was that they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arent excuse for the future robberies of the band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debts of the corporation), and that they might als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res they were to be respectively entitled to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of their future robb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se debts had been created for the most inno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purposes, and in the most open and honest manner, by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to the contracts, these parties could thereby hav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but themselves, and no property but their own. 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und nobody that should have come after them, and no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reated by, or belonging to,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itution having never been signed by anybody;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no other open, written, or authentic contract betw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atever, by virtue of which the United States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, is maintained; and it being well known that none but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, of twenty-one years of age and upwards, are allow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in the government; and it being also well known tha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se adult persons seldom or never vote at all;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who do vote, do so secretly (by secret ballot),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revent their individual votes being known, eit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or even to each other; and consequently in a way to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penly responsible for the acts of their ag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, -- all these things being known,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:  WHO compose the real governing power in the country?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en, THE RESPONSIBLE MEN, who rob us of our proper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 us of our liberty?  Subject us to their arbitrary domin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astate our hooms, and shoot us down by th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, if we resist?  How shall we find these men?  How sh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m from others?  How shall we defend ourselves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gainst them?  Who, of our neighbors, ar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band of robbers and murderers?  How can we know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ouses, that we may burn or demolish them?  Whi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that we may destroy it?  Which their persons, that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m, and rid the world and ourselves of such tyr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questions that must be answered, before men can be 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can protect themselves against this secret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rs and murderers, who now plunder, enslave, and destro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these questions is, that only those who have t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 to shoot down their fellow men, are the real ru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s in all other (so-called) civilized countries; for b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civilized men be robbed, or ensl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savages, mere physical strength, on the part of one man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him to rob, enslave, or kill another man.  Among barbar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 physical strength, on the part of a body of men, discipl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ng in concert, though with very little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, may, under some circumstances, enable them to rob, ensl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ill another body of men, as numerous, or perhap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, than themselves.  And among both savages and barbar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 want may sometimes compel one man to sell himself as a sl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But with (so-called) civilized peoples, among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wealth, and the means of acting in concert, have b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de; and who have invented such weapons and other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as to render mere physical strength of less importan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om soldiers in any requisite number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lities of war in any requisite amount, can always b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ey, the question of war, and consequently the que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is little else than a mere question of money.  As a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those who stand ready to furnish this money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rulers.  It is so in Europe, and it is so in this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the nominal rulers, the emperors and k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iaments, are anything but the real ruler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  They are little or nothing else than mere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by the wealthy to rob, enslave, and (if need be)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less wealth, or n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sthchilds, and that class of money-lenders of whom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ves and agents -- men who never think of l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lling to their next-door neighbors, for purposes of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unless upon the most ample security, and a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interest -- stand ready, at all times, to lend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amounts to those robbers and murderers, wh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governments, to be expended in shooting down those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bmit quietly to being robbed and ensl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lend their money in this manner, knowing that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ed in murdering their fellow men, for simply seek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and their rights; knowing also that neither the interest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will ever be paid, except as it will be extor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of the repetition of such murders as those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lent is to be ex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ney-lenders, the Rosthchilds, for example, s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:  If we lend a hundred millions sterling to the qu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iament of England, it will enable them to murder twenty, fif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undred thousand people in England, Ireland, or India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inspired by such wholesale slaughter, will enabl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whole people of those countries in subjection for twe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haps fifty, years to come; to control all their tr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; and to extort from them large amounts of money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axes; and from the wealth thus extorted from th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queen and parliament) can afford to pay us a high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for our money than we can get in any other way.  Or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 this sum to the emperor of Austria, it will enable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 so many of his people as to strike terror into the r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nable him to keep them in subjection, and extort mon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for twenty or fifty years to come.  And they say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the emperor of Russia, the king of Prussia, the emper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, or any other ruler, so called, who, in their judgmen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, by murdering a reasonable portion of his people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n subjection, and extort money from them, for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, to pay the interest and the principal of the money 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y are these men so ready to lend money for murd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men? Soley for this reason, viz., that such lo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better investments than loans for purposes of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.  They pay higher rates of interest; and it is les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fter them.  This is the whole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of making these loans is, with these lenders, a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f pecuniary profit.  They lend money to be exp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ing, enslaving, and murdering their fellow men, solely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hole, such loans pay better than any others.  They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ers of persons, no superstitious fools, that rev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s.  They care no more for a king, or an emperor, than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eggar, except as he is a better customer, and can p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nterest for their money.  If they doubt his ab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urders successful for maintaining his power, and thus ext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rom his people in future, they dismiss him unceremonious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dismiss any other hopeless bankrupt, who sh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 money to save himself from open insolv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great lenders of blood-money, like the Rothschild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ed vast sums in this way, for purposes of murder, to an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king, they sell out the bonds taken by them, in small a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body, and everybody, who are disposed to buy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prices, to hold as investments. They (the Rothschi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oon get back their money, with great profits; and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lend money in the same way again to any other rob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er, called an emperor or king, who, they think,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ccessful in his robberies and murders, and able to pa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the money necessary to carry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siness of lending blood-money is one of the most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did, cold-blooded, and criminal that was ever carried on,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extent, amongst human beings.  It is like lend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ave traders, or to common robbers and pirates, to be rep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plunder.  And the men who loan money to govern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for the purpose of enabling the latter to rob, ensl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 their people, are among the greatest villains that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 seen.  And they as much deserve to be hunted and kill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otherwise be got rid of) as any slave traders, rob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irates that ever l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emperors and kings, so-called, have obtained their lo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ceed to hire and train immense numbers of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ers, called soldiers, and employ them in shooting down a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their demands for money.  In fact, most of them keep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of these murderers constantly in their service, as thei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enforcing their extortions.  There are now [1870], I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r five millions of these professional murderer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by the so-called sovereigns of Europe.  The enslav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of course, forced to support and pay all these murder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submit to all the other extortions which these murde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ployed to en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in this way that most of the so-called govern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are maintained.  These so-called governments are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reat bands of robbers and murderers, organized, discipl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antly on the alert. And the so-called sovereigns,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overnments, are simply the heads, or chiefs,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 of robbers and murderers.  And these heads or chie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upon the lenders of blood-money for the means to car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obberies and murders.  They could not sustain themse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but for the loans made to them by these blood-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-mongers. And their first care is to maintain their cred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; for they know their end is come, the instant their cred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ails.  Consequently the first proceeds of their exto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pulously applied to the payment of the interest on their l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aying the interest on their bonds, they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to the holders of them great monopolies in banking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of England, of France, and of Vienna; with the agre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nks shall furnish money whenever, in sudden emergenci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to shoot down more of their people.  Perhaps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tariffs on competing imports, they give great monopo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rtain branches of industry, in which these len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-money are engaged.  They also, by unequal taxation,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ly or partially the property of these loan-mongers, and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urdens upon those who are too poor and w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is evident that all these men, who call themselv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ounding names of Emperors, Kings, Sovereigns, Monarch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Majesties, Most Catholic Majesties, High Might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erene and Potent Princes, and the like, and who claim to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 the grace of God," by "Divine Right" -- that is,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from Heaven -- are intrinsically not only the m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reants and wretches, engaged solely in plundering, ensl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rdering their fellow men, but that they are also the m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ers on, the servile, obsequious, fawning dependents and too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lood-money loan-mongers, on whom they rely for th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n their crimes.  These loan-mongers, like the Rothschi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 in their sleeves, and say to themselves: These desp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, who call themselves emperors, and kings, and majes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serene and potent princes; who profess to wear crow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on thrones; who deck themselves with ribbons, and feath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s; and surround themselves with hired flatter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kspittles; and whom we suffer to strut around, and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off, upon fools and slaves, as sovereigns and lawg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appointed by Almighty God; and to hold themselves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 fountains of honors, and dignities, and wealth,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ll these miscreants and imposters know that we make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; that in us they live, move, and have their being;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m (as the price of their positions) to tak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ll the labor, all the danger, and all the odium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s they commit for our profit; and that we will unmak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them of their gewgaws, and send them out into the wor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ars, or give them over to the vengeance of the peopl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laved, the moment they refuse to commit any crime we requ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or to pay over to us such share of the proceed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ries as we see fit to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at is true in Europe, is substantially true in this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the immaterial one, that, in this countr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visible, permanent head, or chief, of these rob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ers who call themselves "the government."  That is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NE MAN, who calls himself the state, or even empe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, or sovereign; no one who claims that he and his childre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 the Grace of God," by "Divine Right," or by special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aven.  There are only certain men, who call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s, senators, and representatives, and claim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agents, FOR THE TIME BEING, OR FOR CERTAIN SHORT PERI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"the people of the United States"; but who can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entials, or powers of attorney, or any other open, 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they are so; and who notoriously are not so;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nly the agents of a secret band of robbers and murde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they themselves do not know, and have no means of kn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; but who, they trust, will openly or secretly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is comes, sustain them in all their usurpations and c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mportant to be noticed is, that these so-called presi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ors, and representatives, these pretended agents of all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the United States," the moment their exactions me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idable resistance from any portion of "the peo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are obliged, like their co-robbers and murder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, to fly at once to the lenders of blood money, for th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stain their power.  And they borrow their money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, and for the same purpose, viz., to be exp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down all those "people of the United States" --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and principals, as they profess to call them --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the robberies and enslavements which these borrow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are practising upon them.  And they expect to repay the lo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, only from the proceeds of the future robbe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nticipate it will be easy for them and their success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rate through a long series of years, upon their pre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s, if they can but shoot down now som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them, and thus strike terror int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facts were never made more evident, in any coun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e, than in our own, that these soulless blood-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-mongers are the real rulers; that they rule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did and mercenary motives; that the ostensible govern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s, senators, and representatives, so called, ar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ools; and that no ideas of, or regard for, justice or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nything to do in inducing them to lend their money for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i.e, the Civil War].  In proof of all this, look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 hundred years ago we professed to have got rid of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superstition, inculcated by a servile and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hood in Europe, that rulers, so called, deriv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directly from Heaven; and that it was consequ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duty on the part of the people to obey them.  We prof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go to have learned that governments could rightfull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the free will, and on the voluntary support, of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hoose to sustain them.  We all professed to have know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, that the only legitimate objects of government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liberty and justice equally for all.  All this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ed for nearly a hundred years.  And we professed to loo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y and contempt upon those ignorant, superstitious, and ensl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s of Europe, who were so easily kept in subje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s and force of priests and 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withstanding all this, that we had learned, and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ed, for nearly a century, these lenders of blood money h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series of years previous to the war, been th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ces of the slave-holders in perverting the govern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s of liberty and justice, to the greatest of cr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been such accomplices FOR A PURELY PECUNIARY CONSID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t, a control of the markets in the South;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of holding the slave-holders themselves in indust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ubjection to the manufacturers and merch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(who afterwards furnished the money for the war). 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merchants and manufacturers, these lenders of blood-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illing to continue to be the accomplices of the slave-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for the same pecuniary considerations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-holders, either doubting the fidelity of their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, or feeling themselves strong enough to keep their sla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on without Northern assistance, would no longer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which these Northern men demanded.  And it was to en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n the future -- that is, to monopolize the Southern mar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their industrial and commercial control over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at these Northern manufacturers and merchants len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 of their former monopolies for the war, in order to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selves the same, or greater, monopolies in the futur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d not any love of liberty or justice -- were the mot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money for the war was lent by the North.  In sh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said to the slave-holders:  If you will not pay us ou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e us control of your markets) for our assistance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s, we will secure the same price (keep control of your mar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elping your slaves against you, and using them as our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dominion over you; for the control of your market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, whether the tools we use for that purpose be bl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and be the cost, in blood and money, what it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rinciple, and from this motive, and not from any l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, or justice, the money was lent in enormous amount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rates of interest.  And it was only by means of these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bjects of the war were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se lenders of blood-money demand their pay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so called, becomes their tool, their servile, slav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nous tool, to extort it from the labor of the enslav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North and South.  It is to be extorted by ever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and indirect, and unequal taxation. Not only th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 and interest -- enormous as the latter was -- are to be p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; but these holders of the debt are to be paid still furth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doubly, triply, or quadruply paid -- by such tariff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as will enable our home manufacturers to realize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for their commodities; also by such monopolies in ban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them to keep control of, and thus enslave and pl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stry and trade of the great body of the Norther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In short, the industrial and commercial slave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ody of the people, North and South, black and white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which these lenders of blood money demand, and insist u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etermined to secure, in return for the money l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e having been fully arranged and systematized, the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word into the hands of the chief murderer of the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undoubtedly a reference to General Grant, who had jus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] and charge him to carry their scheme into effec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e, speaking as their organ, says, "LET US HAVE PE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is is:  Submit quietly to all the robb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ry we have arranged for you, and you can have "peace." 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resist, the same lenders of blood-money, who furn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subdue the South, will furnish the means again to su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erms on which alone this government, or, with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y other, ever gives "peace" to its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affair, on the part of those who furnished the money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, and now is, a deliberate scheme of robbery and murder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to monopolize the markets of the South, but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ize the currency, and thus control the industry and t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plunder and enslave the laborers, of both North and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gress and the president are today the merest tool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They are obliged to be, for they know tha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as rulers, so-called, is at an end, the moment thei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lood-money loan-mongers fails.  They are like a bank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s of an extortioner.  They dare not say nay to any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on them.  And to hide at once, if possible, bo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lity and crimes, they attempt to divert public attenti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ing out that they have "Abolished Slavery!" That they have "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!"  That they have "Preserved our Glorious Union!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now paying the "National Debt," as they call it (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emselves, ALL OF THEM WHO ARE TO BE TAXED FOR ITS 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ally and voluntarily joined in contracting it)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"Maintaining the National Hono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maintaining the national honor," they mean simpl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open robbers and murderers, assume to be the n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faith with those who lend them the money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m to crush the great body of the people under their fe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faithfully appropriate, from the proceeds of thei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ries and murders, enough to pay all their loans, princip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tense that the "abolition of slavery" was either a mo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for the war, is a fraud of the same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"maintaining the national honor."  Who, but such usur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rs, and murderers as they, ever established slavery? 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except one resting upon the sword, like the on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was ever capable of maintaining slavery?  And why di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bolish slavery?  Not from any love of liberty in general -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ct of justice to the black man himself, but only "as a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," and because they wanted his assistance, and tha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 carrying on the war they had undertaken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nsifying that political, commercial, and industrial sla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y have subjected the great body of the peop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.  And yet these imposters now cry out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d the chattel slavery of the black man -- although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motive of the war -- as if they thought they coul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, atone for, or justify that other slavery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to perpetuate, and to render more rigorous and inex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ever was before.  There was no difference of princip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of degree -- between the slavery they boas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d, and the slavery they were fighting to preserve;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s upon men's natural liberty, not necessary for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justice, are of the nature of slavery, and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other only in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ir object had really been to abolish slavery, or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or justice generally, they had only to say:  All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or black, who want the protection of this government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; and all who do not want it, will be left in peace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leave us in peace.  Had they said this, slave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have been abolished at once; the war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; and a thousand times nobler union than we have ever ha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result.  It would have been a voluntary union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; such a union as will one day exist among all men,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if the several nations, so called, shall ever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s, robbers, and murderers, called governments, th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der, enslave, and destro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another of the frauds of these men is, that they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, and that the war was designed to establish,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consent."  The only idea they have ever manife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is a government of consent, is this -- that it i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erybody must consent, or be shot.  This idea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nt one on which the war was carried on; and it is the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now that we have got what is called "pe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tenses that they have "Saved the Country," and "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lorious Union," are frauds like all the re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ses.  By them they mean simply that they have subjug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their power over, an unwilling people.  This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ing the Country"; as if an enslaved and subjugated people -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any people kept in subjection by the sword (as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of us shall be hereafter) -- could be said t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 This, too, they call "Preserving our Glorious Union"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could be said to be any Union, glorious or ingloriou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voluntary.  Or as if there could be said to be any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asters and slaves; between those who conquer, and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u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cries of having "abolished slavery," of having "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" of having "preserved the union," of establishing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consent," and of "maintaining the national honor,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oss, shameless, transparent cheats -- so transparen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ht to deceive no one -- when uttered as justif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, or for the government that has suceeded the war, or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ing the people to pay the cost of the war, or for com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to support a government that he does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on taught by all these facts is this:  As long as ma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pay "national debts," so-called -- that is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uch dupes and cowards as to pay for being ch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dered, enslaved, and murdered -- so long there will b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 the money for those purposes; and with that money a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called soldiers, can be hired to keep them in sub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hey refuse any longer to pay for being thus ch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dered, enslaved, and murdered, they will cease to have ch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urpers, and robbers, and murderers and blood-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-mongers for 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smuch as the Constitution was never signed, nor agreed to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, as a contract, and therefore never bound anybod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inding upon nobody; and is, moreover, such an one as n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r hereafter be expected to consent to, except as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do so at the point of the bayonet, it is perhap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what its true legal meaning, as a contract,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 writer thinks it proper to say that,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the Constitution is no such instrument as it ha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sumed to be; but that by false interpretations, and 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ations, the government has been made in practice a very wid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most wholly, different thing from what the Constitu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rts to authorize.  He has heretofore written much,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uch more, to prove that such is the truth.  But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really be one thing, or another, this much i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at it has either authorized such a government as we have h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s been powerless to prevent it.  In either case, it is un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