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Newsflash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purpose of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er is to take a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irate/phreak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's pirate/phreak c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ar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hing against any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ctions of most of t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elites" completely stupi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ntion funny. So they a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long with our commen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find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credit where it's 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Xerox was a very good programm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. His personality needs so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but other then that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as) good at what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Page,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Digital, same thing. Bu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of his old posts (2-3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), and comparing it to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ay in the last 6 months or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inclined to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80 wpm) Infiltraitor, abou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rown up and found a new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y. Now if only Mr. Xerox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414, &amp; Broadway Hack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s) damn well deserv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master,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, same thing. But h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our help in ma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ltraitor, frankly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o make of this guy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vident fact that he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Blotto, mixed review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looking at some of his pos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ined to believe that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mature, non-idiot, person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most find ourselves thin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able (like Lord Digital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improved personality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he either slips back into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or pulls a Jekyll &amp; Hy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re was a intellig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ago, there is now a 2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man ranting and raving at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, 5-10 years younger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calling them rodents and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example of this is his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tom. At first he br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 agree with 100%, but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harp turn into lef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ambling about rodents, chic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's, and drinking the Atom's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umble opinion, if he 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together, stopped 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ting so many people, and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side come throug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He'd be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this up, we're not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sycologists. Rather we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ke we s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eople are goo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(or did) (not you At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fault their abilities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, some of th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ome time out and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most of them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e on is hatred and pett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have never met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, live on other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vehemently hating each 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ason. When they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emy elites" to hate, the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go's loose on all the "ro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. And this is no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 We will show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in our next install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ELITES!@#! wh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, will ignore i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dents. Since real elites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riticism. Anyone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is a ro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is, until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can't be wrong, I'm eli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