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z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zism refers to the ideology and policies espoused and practi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lf HITLER and his Nationalsozialistische Deutsche Arbeiterpar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tional Socialist German Workers party) from 1921 to 1945. 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ed beginning, the party gathered strength rapidly in the 1930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was able to prevent its opponents from forming a majorit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stag, or lower house of the parliament.  Hitler became chancell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or in 1933 (see GERMANY, HISTORY O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ome tenets of nazism, such as NATIONALI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SEMITISM, had existed earlier in German history, the Nazi ideolog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ole was a product of the beliefs of Hitler, articulated in hi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N KAMPF. Nazism had several elements:  (1) A belief--with a theor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seudoscientific basis in the works of the comte de GOBINEAU, Hou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wart CHAMBERLAIN, and Alfred ROSENBERG--in an Aryan German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to all others and destined to rule, together with a vio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red of Jews that led to the establishment of CONCENTRATION CAMP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OCAUST. (2) An extreme nationalism that called for the un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German-speaking peoples.  This led to the occupation of Austria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-speaking country, and of Czechoslovakia, which had a large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ity.  (3) A belief in some form of corporative state socialis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left-leaning members of the party were purged in 1934.  (4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army, called the SS (Schutzstaffel, or security echelon: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APO;  POLICE STATE).  (5) A youth cult that emphasized s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ilitary outdoor activities.  (6) The massive use of propagand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minded by Joseph GOEBBELS.  (7) The submission of all decis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reme leader Adolf Hitler, and the glorification of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.  Nazism somewhat resembled FASCISM, which preced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.  It spawned several small Nazi parties in the occupied count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tain, and the United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dersky, Joseph W., A History of Nazi Germany (1984); Bracher, Karl D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rman Dictatorship:  The Origins, Structure, and Effects of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ism, trans. by Jean Steinberg (1970);  Kater, Michael H., The Naz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(1985);  Mosse, George L., The Crisis of German Ideolog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Origins of the Third Reich (1964;  repr.  1981) and Naz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978);  Orlow, Dietrich, The History of the Third Reich (1960; rep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1);  Smith, W.  D., The Ideological Origins of Nazi Imperialism (198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ler, Ad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it'-lu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lf Hitler was the ruler of Germany from 1933 to 1945. Gu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 of elitism and racism, he established a brutal totalit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me under the ideological banner of National Socialism, or NAZISM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empire resulted in the devastation of World War II, cul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rmany's defeat and the reordering of world power relation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ler was born on Apr.  20, 1889, in the Austrian town of Braunau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, the son of Alois, a customs official, and Klara Hitler.  Alois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llegitimate, used his mother's name, Schicklgruber, until 1876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adopted the name Hitler.  He was very stern with his son and abho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lf's dreamy ways. His death, in 1903, came as a relief to Adolf.  Ad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ized his mother, however, whose death in 1907 had a traumatic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ler failed as a student in the classical secondary school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that contributed to his desire to become an artist. He w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nna in 1907 but was unable to gain admission to the Academy of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s.  He lived a shadowy, alienated existence in multiracial Vienna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3. His years there were characterized by melancholy, aimlessn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ial hatred--in Vienna he developed his lifelong ob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nger" that world Jewry posed to the "Aryan rac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13, Hitler went to Munich, partly to evade conscriptio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ian army.  There, however, he answered the call to colo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reak (August 1914) of World War I. Serving in the Bavarian Sixtee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ment on the western front, he distinguished himself for brave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warded the Iron Cross, First Class.  For the first time in hi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ler had found a home;  he glorified the raw majesty of life under 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auty of comradeship, and the nobility of the warrior.  His soldi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of victory and fulfillment were shattered, however, by German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.  He became convinced that Germany had been "stabbed in the b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ews and Mar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ler's rise to power paralleled the unstable course of the Weim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blic, which replaced the fallen Hohenzollern monarchy.  The abor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st revolution in Germany and the dictated Peace of Versa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Hitler's decision to enter politics.  In 1919 he joined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faction in Munich and within the next year formed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ist German Workers' party (NSDAP).  He directed the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ron hand and used its meetings to deliver forceful rhe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ults on Germany's "enemies." In 1923 he led the part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-fated MUNICH PUTSCH.  This action resulted in his impris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prison at Landsberg, Hitler wrote MEIN KAMPF, which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work of Nazi political philosophy.  He defined the enem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Jewry, international communism, effete liberalism, and deca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sm.  Hitler offered instead pure Aryan blood and the renew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nationalism under a fighting elite.  Germany would once mor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power on the Continent and gain its living space (Lebensra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entral Europe and Russ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fter serving 9 months of a 5-year sentence, Hit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merged as the NSDAP's leader in 1925.  He moved swiftly to resha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and neutralize Gregor STRASSER, who had built a Nazi power 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in the industrial north.  Hitler gathered around him a dev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re of lieutenants, including the air ace Hermann GOER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ndist Joseph GOEBBELS, the police technician Heinrich HIMML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bid anti-Semitic journalist Julius Streic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at Depression opened the way for Hitler's success.  M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mployment, Communist insurgency, and an alliance between the Naz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ustrialist Alfred Hugenberg's Nationalist party all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DAP's electoral breakthrough in September 1930.  It increase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s in the Reichstag from 12 to 107, becoming the second largest pa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ler capitalized on the violent political climate by employing the 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urmabteilung, or Brownshirts), the Nazi paramilitary arm, in the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trategy worked.  In April 1932 he only narrowly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ial election to the incumbent Paul von HINDENBURG, and 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ly made the Nazis the largest party in the Reichstag, with 37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.  The party retained this position despite a decline in its v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mber elections.  Finally, Hindenburg, having fail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ility under the regimes of Heinrich BRUNING, Franz von PAPEN, and K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SCHLEICHER, named Hitler as chancellor on Jan.  30, 193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ion of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ler's consolidation of power was a gradual process that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assumption of dictatorial authority and the eli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sition outside and within the Nazi party. The REICHSTAG fire of Fe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 1933, provided a pretext for outlawing the Communist par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esting its leaders.  The real breakthrough, however, cam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stag's passage of the Enabling Act on Mar.  23, 1933, giving Hitl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of dictatorial po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won a commanding lead in the last free elections, h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, Hitler proceeded to dismantle all parties except the NSDAP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and state institutions and organizations were "coordinated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of Jewish influence, and brought under party control.  On June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4, Hitler liquidated Ernst ROEHM, commander of the SA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of other Nazi radicals.  With the death of Hindenburg in Aug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4, Hitler also assumed the functions of the presidency.  He adop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Fuhrer, or supreme leader, of the THIRD REI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al supremacy was reinforced by an elaborate t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atus, established by Reichsfuhrer Himmler, leader of the 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hutzstaffel, or Blackshirts), the paramilitary organiz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anted the SA.  The SS and GESTAPO instituted the notorious sys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 CAMPS. Although other groups and institutions su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ecution by the Nazis because of their political unacceptabilit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s were abused solely because of their racial identity.  One dec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other eliminated them from their positions in the profes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eaucracy.  The Nuremberg Racial Laws of 1935 deprived them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nda went hand in hand with terror.  Goebbels adro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chestrated themes that were synchronized with Hitler's successes in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estic and foreign affairs.  Germany's economic recovery reinfor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support Hitler enjoyed throughout the Reich during in the 1930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ad to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ler's economic policies were initially geared to recove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on;  thereafter, they were tied to his foreign-policy goals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ing Hjalmar SCHACHT, the architect of Germany's financial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1920s, as his economics minister, Hitler reaffirmed his sup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 economic policies.  He undertook a vast program of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, including construction of a network of superhighways (Autobahne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oth returned the unemployed to work and primed the economy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Goering director of the Four Year Plan in 1936, however, Hit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d the entire economy on preparations for w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ler's foreign-policy goals were spelled out in Mein Kampf: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urn the Versailles settlement and unite all German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Germany, to destroy Bolshevism, and to conquer and col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Europe.  At first he proceeded cautiously. He withdrew Ger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ague of Nations as early as October 1933, but 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 by repeated declarations of his peaceful intentions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ing a series of bilateral agreements, including a nonag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t with Poland (1934).  As the indecisiveness of his opponents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Hitler acted more forcefully.  In March 1935 he announ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mament of Germany in open violation of the Treaty of Versailles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warded by Britain's concurrence in the form of an Anglo-German Na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t (June 1935).  The following year, without warning, he remilita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hineland, and France remained immobile.  The two major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cracies, fearful of war, seemed set on the course of appeas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tered by the formation (1936) of the Rome-Berlin AXI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Comintern Pact with Japan, Hitler outlined his war pla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military leaders in a secret meeting in November 1937.  Sever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bjected and were promptly dismissed.  In March 1938 he ann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ia (the Anschluss). Later that year, after an international cri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lleged abuses to ethnic Germans in the Sudeten area of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zechoslovakia, Britain and France joined Italy in signing the Sudeten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o Germany at the MUNICH CONFERENCE.  In March 1939, German tr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the dismemberment of Czechoslovakia.  Belatedly, Brit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 moved to guarantee Poland's integrity.  Hitler, undeter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ed (August 1939) the NAZI-SOVIET PACT, which cleared the w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attack on Poland on September 1.  He was surprised but prepa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 and Britain declared war on September 3. The pact with the US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him the opportunity to crush his enemies in the west pieceme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ar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ler became overconfident during the BLITZKRIEG campaig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9-40, when he was lionized as the "greatest military commander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" With victories in Poland (1939) and France (1940) he ave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ged injustices of Versailles. By June 1940, Axis control stre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tic to North Africa, from France to central Europe.  Hit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his first reversal in the BATTLE OF BRITAIN (fall 1940),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o abandon his plan to invade Bri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hrer lost no time in establishing the "New Order" in 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, a system based on terror, forced labor, and concentration c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ver of war, he began the "Final Solution of the Jew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" which involved the liquidation of European Jewry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OCAU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une 1941, Hitler cast aside the Nazi-Soviet Pact and inva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, as he had always planned.  He was rewarded with several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ies in classic battles of encirclement.  The Soviet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the tide--first at Moscow (December 1941) and later at Stalingr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ter 1942-43).  Moreover, in December 1941, the United States--a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tler had barely considered--entered the w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d-1943, Hitler's time of trial had begun.  The bloody re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ussia had commenced, North Africa was lost, his Italian ally Beni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SOLINI had fallen, and German cities were being demolished by Al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ing.  In June 1944 the Allies landed on the coast of France,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-awaited second front.  Hitler was the victim of an assass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by a group of his own officers on July 20, 1944, bu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culously survived.  A physical wreck, he became increasingly bi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o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erman defenses crumbling in the east and west, Hitler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d that his fate was sealed.  Having appointed Adm.  Karl DOENITZ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uccessor and married his long-time companion Eva BRAUN, he com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cide in Berlin on Apr. 30, 1945.  This signaled the disinteg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ich and the end of the Fascist e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W. Ba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her, Karl D., The German Dictatorship, trans.  by Jean Ste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70);  Broszat, Martin, Hitler and the Collapse of Weimar Ger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987);  Bullock, Alan, Hitler: A Study in Tyranny, rev.  ed. (1962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st, Joachim C., Hitler, trans.  by Richard and Clara Winston (1974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d, Charles Bracelen, Hitler:  The Path to Power (1989); Schoenba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, Hitler's Social Revolution (1966);  Smith, Bradley F., Ad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ler:  His Family, Childhood, and Youth (1967);  Snyder, Louis L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ler's Elite (1989);  Spielvogel, Jackson, Hitler and Nazi Ger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88);  Toland, John, Adolf Hitler (1976;  repr.  1984);  Trevor-Ro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R., The Last Days of Hitler (1947;  repr.  1986) and, as ed., Hit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Conversations 1941-1945 (1953);  Waite, Robert, The Psychopat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:  Adolf Hitler (1978;  repr.  198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GERMANY, HISTORY OF;  TOTALITARIANISM;  WORLD WAR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a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lf Hitler, dictator of Germany (1933-45), is depicted in Naz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orm in a 1933 portrait by B. Jacobs.  Hitler's aggressive expansion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pitated World War II; initially successful, his armies were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ed by the Allies in May 1945.  (The Bettman Archiv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emberg T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World War II the victorious Allies (the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Britain, France, and the USSR) established an international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nal to try the surviving Axis leaders for WAR CRIMES. The trials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n the German city of Nuremberg from November 1945 to October 194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trial 22 German Nazi leaders were tried. Of these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sentenced to death, including Wilhelm KEITEL, Joachim von RIBBENTR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fred ROSENBERG, Martin BORMANN (who was tried in absentia), and Her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RING (who committed suicide); three, including Rudolf HESS, wer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sentences; four, including Karl DOENITZ and Albert SPEER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d to up to 20 years' imprisonment; and three, including Franz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N and Hjalmar SCHACHT, were acquitted. Lesser criminals wer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subsequent trials. The conviction of individuals for act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ioned by the government of the country they served raise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that have made the Nuremberg Trials the subject of controver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ton, Wilbourn E., and Grimm, Georg, eds., Nur emberg: German Vie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 Trials (1955); Davidson, Eugene, Trial of the Germans (1966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Whitney R., Tyranny on Trial: The Evidence at Nuremberg (195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decker, Joe, and Leeb, Johannes, The Nuremberg Trial, trans. and ed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. Downie (1962; repr. 1975); Maser, Werner, Nuremberg: A N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(1979); Naeve, Airey, On Trial at Nuremberg (1979); Smith, Bra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, Reaching Judgment at Nuremberg (197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emberg was first mentioned in written sources in 1050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ified town received its charter as a free imperial city in 12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Renaissance the city experienced both economic and cul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rity; Albrecht Durer lived here from 1509 to 1528. Melanch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 school in the city in 1526. Nuremberg became part of Bava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806 and part of the German Empire in 1871. During the 1930s th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center of Nazi activity. Although more than half of the cit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during World War II, the medieval landmarks and the modern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ompletely restored. The Nuremberg Trials of Nazi l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ed of war crimes were held there from 1945 to 194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oca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hl'-uh-kaws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ocaust, an Old Testament sacrificial term, is used by histor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cribe the massacre of 6 million Jews by the German Nazi reg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World War II (see ANTI-SEMITISM). Adolf HITLER gave top prio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 Jews from Germany. Between 1933 and 1938 the Nazis boyc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ish businesses, established quotas in Germany's profes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s, forbade intermarriage between Jews and Gentiles (Nuremberg La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5), and instituted the first CONCENTRATION CAMPS at Oranienbur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HENWALD, and DACHAU--all of this while the rest of the world look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zis used the assassination of Ernst vom Rath, a German le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in Paris, as an excuse for Kristallnacht ("the night of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"): on the night of Nov. 9-10, 1938, storm troopers burned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agogues and arrested 20,000 people. Germany's Jews were also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an atonement fine of $400 million for damage to their own prope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orld War II began in September 1939, 3 million Polish J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subjected to a Blitzpogrom of murder and rape. Reinhard Heydrich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e to Heinrich HIMMLER, issued a ghetto decree that month, and Jew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ly fenced off from the rest of the population. As 700,000 d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ease and starvation during the next 2 years, the Nazis toy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of deporting all Jews to Nisko, a proposed reserv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blin area, or to Madagascar. When Germany attacked the USSR in J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1, four special Einsatzgruppen ("strike squads") were deploy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viet Jewish civilians. The worst atrocity committed by these squ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at the Babi Yar ravine in Kiev, where 33,771 Jew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-gunned on Sept. 29-30, 1941. At Hitler's insistence, Heyd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red (January 1942) the Wannsee Conference on the Final Sol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ish Question. During the next three years, Jews represented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of those exterminated as undesirables in concentration camps.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illing at AUSCHWITZ and other camps included cyanide gas or carb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xide gas, electrocution, phenol injections, flamethrowers, and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n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ing weapons, weakened by disease and starvation, and iso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llies (who were apparently apathetic about their fate), J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fiercely resisted the Nazis throughout the war. Perhap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 60,000 joined the partisan units that operated from North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lorussia. Ghetto uprisings occurred in Krakow, Bialystok, Viln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unas, Minsk, and Slutsk, as well as in Warsaw (April to May 1943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AW UPRISING). Jewish inmates destroyed Sobibor and TREBLINKA and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ellions in 15 other concentration camps. Despite these effort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ar II ended, two-thirds of Europe's Jews had been murdered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d been slain in POGROMS during the previous 1,800 yea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s of Western theology have been shaken by these horrors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25 years a vast literature has developed that attempts to reconc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, civilization, and the gas chambers of Auschwi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l S. Fried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widowicz, Lucy S., The War Against the Jews (1975); Dobroszycki, Lucj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, Chronicle of the Lodz Ghetto, trans. by Richard Lourie, et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84); Fackenheim, Emil, God's Presence in History (1970) and The Je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o History (1980); Friedman, Philip, ed., Martyrs and Figh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54); Gilbert, Martin, The Macmillan Atlas of the Holocaust (1982)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ocaust: A History of the Jews of Europe During the Second World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86); Hilberg, Raul, The Destruction of the European Jews (1961); Lev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a, The Holocaust (1968); Littell, Franklin, The Crucifixion of the J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74); Morse, Arthur, While Six Million Died (1968; rev ed., 197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tlinger, Gerald, The Final Solution (1953; rev. ed., 1961); Ringelbl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, Notes from the Warsaw Ghetto (1958; rev. ed., 1974); Rubenste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J., After Auschwitz (1966); Suhl, Yuri, ed. and trans.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ght Back (1967; rev. ed., 1975); Zucotti, Susan, The Italia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ocaust: Persecution, Rescue, and Survival (198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o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jen'-uh-sy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ocide (Greek genos, "race," and Latin cide, "killing"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ecution or destruction of a national, racial, or religiou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before the word "genocide" was coined by the Polish-American scho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hael Lemkin in 1944, genocide was practiced by the Russians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groms against the Jews, by the Turks, who slaughtered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enians, and by the German Nazis, who systematically killed eth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ncluding Jews, Poles, and gypsies.  A more recent examp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ughtering (1972-79) of various tribal groups by the former presi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anda Idi AMIN DADA.  In 1945 the NUREMBERG Tribunal, which tried Naz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criminals, declared that persecution of racial and religious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crime under international law.  In 1948 the General Assembl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Nations approved the Convention on the Prevention and Punish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me of Genocide, which took effect in 1951. The n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fied the convention agreed that genocide was a matter of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, even if committed by a government within its own territor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 can ask the United Nations to take action to prevent or 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of genocide.  The United States is a signatory of the Geno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, but the U.S.  Senate, which is reluctant to subject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 to the jurisdiction of any international tribunal, for many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d to ratify it;  it finally did so in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st, P.  N., Genocide (1969);  Horowitz, Irving L., Taking Liv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ocie and State Power, 3d ed. (1981);  Walliman, Isidor, and Dobkow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, Genocide and the Modern Age (198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Encyclopedia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Grolier Electronic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zi h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zi hunters is a term used to describe people who work to loc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to justice Nazis and Nazi sympathizers who were respon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s of Jews and other "undesirables" during World War II, but esc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shment by the Allied war crimes tribunals. The most promin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zi hunters is Simon WIESENTHAL, founder of the Jewish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in Vienna. Since 1947, Wiesenthal has collected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sed to bring about the arrest and prosecution of more than 1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criminals who otherwise would have escaped punishment. One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ef accomplishments was the apprehension in 1960 of Adolf Eichmann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supervised the extermination of nearly 6 million Jews under the Hit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me. As a result of Wiesenthal's efforts, Eichmann was dis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entina and taken to Israel, where he was tried, convicted, and 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61. Another Nazi hunting team are the French lawyer Serge Klarsf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s German wife, Beate, who were responsible for the prosecu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9 of former Nazi officials Kurt Lischka, Herbert Hagen, and Er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nrichsoh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ited States, Dr. Charles Kremer, a New York denti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Loftus, a Boston attorney, have publicized the fact that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ty of atrocities found refuge in that country during the post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In the 1970s, Kremer, head of the Committee to Bring Nazi 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inals to Justice, helped expose Valerian Trifa, a Romanian Naz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borator who later became archbishop of the Romanian Orthodox ch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meri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notorious and most sought Nazi fugitives was Jos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gele, the chief medical officer at the AUSCHWITZ concentration camp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lled the "angel of death." Reported sightings of Mengele,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aguay and other South American countries, continued into the 1980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ne 1985, however, an international team of forensic specia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ed that the remains of a man buried in Brazil in 1979 were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gele. It was reported that he had been living in Brazil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name of Wolfgang Gerhard when he died in a drowning acc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ong-time fugitive Nazi, Klaus Barbie, known as the "but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yon" when he headed the Gestapo in that French city during the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, was located in Bolivia by the Klarsfelds in 1971, but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dited from Bolivia to France until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