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@ratmandu.csd.sgi.com (dave "who can do? ratmandu!" ratcli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talk.politics.misc,alt.conspiracy,alt.activism,misc.headlines,alt.censorship,ca.politics,ba.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ving Through the Twilight of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lamp continues tightening on wide-ranging public debate of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0Oct12.142838.9656@odin.corp.sg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Oct 90 14:28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odin.corp.sgi.com (Net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ilicon Graphics, Inc., Mountain 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ppeared in "The First Stone" column of "IN THESE TIM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3-9, 1990, and is reprinted here with permiss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rest, catch the last section starting with "APPEAL TO REAS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ly is quoting Sen. Bob Kerrey of Nebraska, in a speech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the Senate on September 19.  Too bad the tax-paying citz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nd don't get more coverage of this kind of straight-forwar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"free [corporate] press" we supposedly enjoy here in the U 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and, more generally, of points of view that differ from, or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/official party line.  Champion the freedom to get expo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uch more inclusive and wide-ranging set of opinions concerning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te of the issues challenging "our way of life"?  Naaaaww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AL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oel Blei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follow the devolution of U.S. policy in the Gul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ewspaper that has become the unofficial mouthpiece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ush White House--the "New York Times."  In any one iss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 of the war-to-be, a mathematically inclined read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15%)   count on two hands the quotes or observations attributed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s;  the rest are from anonymous source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ministration officials."  Sometimes those official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Columbia Journalism Review" has reported, "Times"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ates that reporters  attribute their personal conje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government officials.  This makes it hard to know who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hearing.  Take the case of the "Times"' man for all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tic correspondent Thomas Friedman--former CIA intern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nis partner and confidant of Secretary of State James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itzer-prize-winning-journalist-turned-propagan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ALITY SPLAY:  In mid-August, as U.S. troops were being de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di Arabia, Bush claimed to be defending "our way of life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weeks later the president's stated mission w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urity and stability of the Persian Gulf."  Lest idealis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he idea that noble values like democratic and economic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thing to do with this coming war, forget it.  This tim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gering spirit of the '80s--it's not even a pretext.  Fri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on September 2, "In the last 50 years the U.S., what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tory, has tended to support democracy when it serves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bility and to back away from insisting on it when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abilize an area of national interest.  At stake in the Gul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of oil supplies. . . ."  Friedman could have added, "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27%)   stability of oil profits"--a subject on which George Bu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a keen interest.  In 1986, oil was $10 a barrel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ident's friends and colleagues who own and operate the U.S.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 were finding it hard to maintain their way of lif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of that year the former Texas oilman and then-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to Saudi Arabia and convinced King Fahd to agre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n, to lower production.  Within a few months the price of o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 a barrel.  Now, four years later, we are on the verge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make all the oil under Iraq and Kuwait ours--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ulf stability and the New World Order.  On September 23, Frie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nature of the anti-Saddam coalition, wrote, "[D]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understands that many of its partners are in the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cause of a coincidence of interests, not because the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ense of moral purpose. . . .  While the U.S. has sen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far, infusing this situation with its traditional moral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policy, many of its partners see the confrontation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USINESS:  What is this moral purpose that Friedman say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ut its allies lack?  Perhaps he has in mind the "moral pur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uided U.S. policy toward Iraq in the '70s, when Henry 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igned as national security advisor and secretary of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inger, a self-styled Metternich turned Hessian-consultant-for-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39%)   (recall his apologies for Chinese brutality on behalf of hi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s) was the principal architect of the last U.S. foreign-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er in the Middle East.  Remember the Shah of Iran?  The Sha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ught to power by the CIA in 1953 and kept there with b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llars in U.S. weaponry, financial aid and inter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.  Former CIA analyst on Iran Jesse Leaf, told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rk Times"' Seymour Hersh that the CIA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ed technical training in torture techniques.  (CIA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y the charge, saying Israel's intelligence agency, Mossad,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e of the "hard stuff.")  In 1976, Amnesty International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ran had the "highest rate of death penalties in the worl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id system of civilian courts and a history of tortu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yond belief.  No country in the world has a worse record i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han Iran."  And no country was a better friend to Ira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.S.  But such friendship has a price.  In March 1975, Ir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.S. signed an accord that required Iran to buy $15 bill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ods and services over the next five years.  That agre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rgest of its kind in history--up until last month when B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his $20 billion arms deal with the Sau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KURDLING CRIME:  In May 1972, at the request of the Shah,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issinger agreed to supply Kurdish rebels with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litary hardware.  According to William Blum in his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51%)   book, "The CIA:  A Forgotten History," the Shah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essionist Kurds armed in order to distract Iraq from its fe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n.  But the Kurds, who feared being ultimately aband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h, would initially only accept support from the U.S.  So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 the Kurdish resistance was supported by $16 mill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nd untold millions from Iran.  However, in March 1975 the 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with Iraq's then-vice president, Saddam Hussein, and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ce--on the condition that the U.S. and Iran abandon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Kurds, which was done immediately.  The day after the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igned, Iraq went on the offensive, attacking the Kurdish re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in a week the Kurds cabled this message to the CIA: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is hanging over our head.  No explanation for thi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l [to] you and [the] USG[overnment] to interve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omises. . . ."  And the Kurds sent Kissinger this mes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Our movement and people are being destroyed in an unbelievabl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ilence from everyone.  We feel Your Excellency tha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oral and political responsibility toward ou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d themselves to your country's policy."  Neither the CIA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singer responded to these pleas.  Hundreds wer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Kurds--men, women and children, many barefoo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thes on their backs--were forced to flee Iraq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or Iran.  According to a 1976 report by the Hou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tee on Intelligence (known as the Pike Report), "Over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63%)   refugees managed to escape into Iran.  Once there, how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.S. nor Iran extended adequate humanitarian assistanc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n was later to forcibly return over 40,000 of the refug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refused to admit even one refugee into the U.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of political asylum, even though they qualifi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ttance."  When the Pike Committee questioned Kissinger on hi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raying the Kurds, His Excellency responded, "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issionary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L TO REASON:  Although sane voices are speaking ou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.S. gulf policy, their words for some reason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ing through the national-news media.  For example, o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Sen. Bob Kerrey, the Nebraska Democrat and decorated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teran, gave a stunning speech before the U.S. Senate,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follows:  "Since Iraq's invasion of Kuwait last month . . 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personally and greatly troubled.   Something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e and all the explanations seems to be missing.  A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piece was what the president did not tell the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to a nation that knew very little about Saddam Husse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the blank with a picture of Adolf Hitler.  This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comparison.  It was the rationale. . . .  Missing was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ears of American support for this modern Hitler--support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assador to Iraq, support which continued in the face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75%)   evidence that Iraq might be only hours away from invading Kuwai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 continue to feel strong personal reservations about the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of our committment, because the scope of the threat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ident does not seem to be reflected in the attitude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diers [I visited] in Saudi Arabia who were shouting at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n Powell, `When do we get to go home?  Why did you take awa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allowance for quarters?' . . .  I am profoundly uneas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deployment of over 100,000 American troops, so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eople on the false assertions that Saddam Hussein is A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, that our way of life is at clear and present danger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s much at stake as we did in World War II.  At this mo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our military action was improperly rationalized,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ut and dangerous.  It is dangerous because it could pro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 we seek to prevent. . . .  One of the mos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in all of this is the one that declares: 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ng Hussein now, he will just be back in a few years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.  The assumption here is that we should remove with forc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ever in earnest attempted to remove through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at not long ago our Commerce Department was cabling `Ho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!' to American entrepreneurs seeking to export nuclear-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to Iraq. . . .  Our men and women in uniform are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hat we owe them our last full measure of candor before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their last full measure of devotion. . . .  Imagine if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88%)   president] had told us of his willingness to comply with a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or armed support, but also shown us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graphs which made Saudi fears credible. . . .  Imagine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us of the need to take arms to defend a new world order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exactly what that new world order is. . . .  Th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described vaguely by the president surely does not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 of this old practice of selling weapons to the en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nemy. . . .  Twenty billion dollars [in arms sales to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bia] is a lot of money, Mr. President, for an economy strugg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ts head above the recessionary waters swirling arou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e should be careful--very careful--not to let 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be completely dominated by the concerns of those who sell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apons.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copy of this speech can be obtained by writing:  Sen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rey, U.S. Senate, Washington, D.C.  20510, or call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board at 202/224-3207, and ask to be piped through to Sen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rey of Nebraska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aveus ratt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r friendly neighborhood ra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(98%)                              KOYAANISQA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.yan.nis.qatsi (from the Hopi Language)  n.  1. crazy life.  2.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urmoil.  3. life out of balance.  4. life disinteg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 state of life that calls for another way of liv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