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ry Wendall Thornley (aka Ho Chi Zen, co-founder of the Discordian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r member of the Church of the Subgenius, and founder of the Rev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ry Anarcho*Surrealist Party) is alive and well -- and writing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ticles on anarchist politics and conspiracy theory, entitled "KULTCHA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llumi-Net BBS (404-377-1141).  By special arrangement with Ro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llumi-Net, they are available here.  Read, learn, and enjoy--then to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cist State!  (If that's what you WANT to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BYTES   D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 --------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CH01.ZIP    2244 05-24-87 Culture and revolutionary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CH02.ZIP    3322 06-03-87 Confucius, Andre Breton, and political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CH03.ZIP    2780 06-07-87 Radical bourg. vs proletarian sex 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CH04.ZIP    3413 06-07-87 Terrorism as a symptom of Imper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CH05.ZIP    2221 06-07-87 Divide &amp; Conquer: No religion O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CH06.ZIP    3261 06-07-87 Twisting scriptures, philosophy,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CH07.ZIP    2283 06-07-87 Mangling Mao to defend sexu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CH08.ZIP    3078 06-07-87 Remember the REAL reason for JFK'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CH09.ZIP    2809 06-07-87 Anarcho/libertarian arguments: Conspiracy?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CH10.ZIP    3141 06-07-87 Who IS this Brother-In-Law, anyway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