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-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ne: THE ROOTS OF REVOLUTIONARY VANDA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s were I would complain to him (Brother-in-law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tional brutality of the Nazis, or their authoritarianism, and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 that 'the German family unit, with the impor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father -- its patriarchical structure -- is probably to bl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a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'Maybe so,' I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'The original European tribalists did not even worship a father-g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mary diety. Why do you think the Mother of jesus is so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European Catholics than Christ or Jehovah? The Chur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won their ancestors over without the cult of the Virgi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urch came Roman imperialism, Kerry -- so it was imper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roduced patriarchy to Europ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excited possibilities came top mind! Druids forming ancient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 to combat the foreign oppressor from Rome,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alliances between tribes of Visigoths and Vanda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surrounding the heart of the empire with raging  colonial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bring it crumbling to its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tches against the Caesa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Kerry Wendell Thornley, THE DREADLOCK RE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ne Digest Edition, p. 13 ($5 from FOLK-WRITE: 2981 Lookou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eorgia 303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w, we might ask, did this word Pagan come to include newly e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religions? Until the late 1960s the word had been used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ncient or indigenous tribal religion or an irreligious, im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change may have been due largely to Kerry Thornley, a 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next chapter in a most amusing role. Thornley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name of Omar Ravenhurst, helped found a complex of deligh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and surrealist Neo-Pagan groups -- among them the Erisi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dian Society, the POEE, the Erisian L:iberation Front -- all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eek goddess of chaos and strife, the Lady Eris. In 1966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arian group called Kerista. He noted that B.Z. Goldberg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HE SACRED FIRE,  had observed that one function of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s had been to provide refuge and relief; to lift tempor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oos of the society. Goldberg, according to Omar, wrote: '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at large in the bush not only was permitted, but in fact,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ty in the temple of the god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aking off from Goldberg, Omar said that since the Jewish and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s were not credible in this age of science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He wrote: 'Let us forget them. Instead, let us look at the jo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less intellectual, but far more constructively functional reli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. These were the "pagan" religions -- the religions that surv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y in England and the United States as "witchcraft.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gan religions 'both stabilized and overthrew the social structu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sychotherapy, sensory awareness workshops, an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ere attempting to do the same thing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Margot Adler, DRAWING DOWN THE MOON, p. 275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eacon Press, Boston, 19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986 Kerry W. Thor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377-1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