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8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frica is a rich continent. But who benefits from the gold of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the oil and tin of Nigeria, the iron ore of Liberia, the coba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, the diamonds, copper and tine of Zaire, the copper and coba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, the gold, diamonds, platinum and chromium of South Afr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the African people, that's for sure. The big fortunes, the big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ealth is almost all concentrated in New York, London and P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n the hands of those criminals who ripped off a whol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does not prevent George Shultz from claiming that capitali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'liberation' to the Arfrica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italism could start by liberating the African nation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5 billion debt burden to the big commercial banks. These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ork over $24.5 billion a year from 1986 to 1990 in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, which is more money that they earn from their entir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d all the time, these export earnings are plummeting, as the pr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capitalist market continues to drop for Zambia's c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's cotton, Nigeria's oil. That's another way the imperialists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auses of Africa's troubles lie mostly outside the contine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, banks and croporate board rooms of the nations which me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n Tokyo. They do not owe the African people 'aid'. They owe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llars, pounds and francs in reparations to pay back for al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len and the suffering they havce ca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ndy Stapp, WORKERS WORLD, 5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ach minute, 24 people (18 of whom are children) die of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 claims 35,000 lives a day, between 13 and 18 million l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One billion of us are chronically, painfully malnour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, those are the facts, with numbers topping Holocaust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have dies from hunger in the past two years than we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orld War I and II comb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REATIVE LOAFING, 30 Nov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UL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