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claim of the State Socialists, however, that this righ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in matters pertaining to the individual in the more inti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lations of his life is not borne out by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then, the State Socialists may claim or disclaim, thei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opted, is doomed to end in a State religion, to the expense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eel; ...a State code of morals, which will not content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ing crime, but will prohibit what the majority regard to be vice;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Benjamin Tucker, "State Socialism and Anarchi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983) INSTEAD OF A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twisted outgrowths of this society, such as porn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ion, will be forcibly abolished right off the ba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ergence not tole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Bob Avakian, Revolutionary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r does the Anarchist scheme furnish any code of morals to b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ndividual. 'Mind your own business' is its only mo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another's business is a crime and the only crim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y properly be resisted. In accordance with this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 look upon attempts to arbitrarily suppress vic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rimes. They believe liberty and the resultant socia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 be a sure cure fo rall vices. But they recognize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kard, the gambler, the rake, and the harlot to live until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hoose to abandon them."  --Benjamin Tucker, "State Socia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for homosexuality, this too, is perpetuated and fostered by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italism, especially as it sinks into deeper crisis.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 because of the distorted, oppressive man-woma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promotes." Bob Avakian, Revolutionary Communist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ven in so delicate a matter as that of the relations of the se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s do not shrink from the application of their princip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defend th erigfht of any man and woman, or any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to love each other for as long or as short a time as they can,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. To them legal marriage and legal divoprce are equal absur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forward to a time whjen every individual, whether 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shall be self-supporting, and when each shall have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his or her own,whether it be a separate house or rooms i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; when the love relations between these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lal be as varied as rare indivudual incl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; and when the children born of therse relations shall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the mothers until old enough to belong to themsel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Benjamin Tucker,  "State Socialism and Anarchi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ULT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 of the Revolutionary Surrealist Vandel Party (RS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