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osing days of WWII Allen Dulles of the CIA met secre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anking SS officers, including Karl Wolff. What did they decide?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make an educated guess based on present conditions which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are richly suggestive. What follows is speculative f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LLES:  Karl, I don't think you guys should surrender. My brother, Joh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ways liked German Big Business and life in the OSS wa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dane -- not like my frat house days. You guys, with all your ne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ems and mystic rituals must've had a lot of fun in the war. So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join forces in a secret new post-war e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F:  But Hitler is a madman; he's losing the war. Only I.G.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him any longer. So who would bankroll 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LLES:  I've been thinking about that. Karl, do you know most of the w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erica is owned by elderly wo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F:  Also in Germany -- especially since the war has mad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LLES:  My assistant, Mary Bancroft, is in therapy with Carl Gustav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has a theory I think will appeal to rich little old ladies. Jung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 gfather-figure in the Germanfamily conditioned Germ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 national strongman like Hit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F:  Yes, we were wrong to listen to Htiler; he's losing the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LLES:  And that is exactly what we will tell those rich old bags -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went wrong because Germans were taught to listen only to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F:  That's madness! Men are superior to women, just as the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to the individual and we Caucasions are better than most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fights the wars? Men! Who starts them? The State!  And who benefi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casions! Wars provide great opportunities for heroism and sacrif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LLES:  Of course. Of course. If we will them that, though, we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ot. Besides, some of them are Catholic and therefore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racism. And, anyway, why take money from those who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if we can get it from the opposition, instead? We'll offer Jung's id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ret teaching of a secret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F:  In other words -- what you American scall a con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LLES:  Yes. We milk the old hags for all they're worth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decadent like peace, equality and liberty -- and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F:  But will not she who pays the piper call the tu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LLES:  Not if we keep her divided against the rank-in-file under 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men who do the dirty work -- leaving us as the arbiters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crum of hidden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F:  But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LLES:  What do little old ladies and Catholics all agree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y young men -- such as joined Youth for Hitler and OSS --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ageo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F:  (half joking) Jacking off, may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LLES:  That's it! We"ll get the little old ladies to tell the young guy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sturbate, or only to masturbate when given permission. Then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both ends against the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F:  Today, silly arguments about jacking off; tomorrow, fam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, Asia and Latin America. I can see it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LT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-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1986 Kerry W. Thor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 377-1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510-527-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