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SOLATE A WAR CRIMES CONSPIRACY 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pread the rumor that, in spite of hip 27 Dec. '81 decla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he communicates cryptically through physical gestures,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etc., so people will think he is a sneaky "right-hip-p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rite. Richard Nixon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pread the rumor, also, that he ordinarily expresses himself in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make everyone always answer him as if he we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, so every conversation will be a phoney, alienating experienc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count his testimony as something other than a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 conspiracy to murder most human beings. Richard Nixon will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rly on get his opinion of money and banking, so the bankers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he Shamballa to persecute him. When he wises up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his opinions here to himself, get those who owe banks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you and the Gerrmatch and the Argarthe to persecute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enthusiasm about monetary mutualism. Meanwhile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ubject from genocide to banking. Get Richard Nixon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r, whenever he mentions the assassinations or the Vietnam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, ask him what he thinks of Jesus and then sick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fanatics are offended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estroy his sex life -- kidnap pets of his lovers, rape their s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rumor he has AIDS, etc., etc. -- and from then on bombar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olicited advice all the time about how to get Republi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ords, oilmen and Nazis to get him laid. Send perfect strangers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ultingly personal questions. Try even to tell him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urbate. Richard Nixon and a number of his friends will be only too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very much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ell people he is "old," in intelligence community slang --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is first cant word before 1978 -- so that many agents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over his head. If they don't believe you, tell them to ask Ni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are away his support among sexual liberals and gays,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ears of work for erotic minority rights, by spreading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ctually a crypto-puritan vice cop. Richard Nixon will hel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e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Promote similar scams among Jews, South African blacks and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, etc., so everyone with pressing reasons to fight Nazis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him. Richard Nixon will probably even help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ell people you intend to make him their king. There is a sucker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 and that way they will worry about his politic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his testimony. This may have been Nixon's idea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Use him to divide anarchists on behalf of authoritarians b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st anarcho-capitalist libertarians to believe he is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eft philosophical anarchist. Then call him a hypoc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war crimes trails more than he wants instant abol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Richard Nixon will join and mislead the impatient anarch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Get CIA executives who sign things without reading them to 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Nixon his bodyguard, so Nixon can use him to piss off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Nixon'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Kerry Wendell Thor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 EVIDENCE: 100% of electronic media consulted dis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ricky Dicky. Why have they stopped kicking Dick Nixon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dirty tricks are real and the stench of Nixon and Royal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, Gordon Liddy, is very much present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L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5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