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14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o are these Nazis you're always ranting and rav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rother-in-law claimed that when WWII ended I.G. Farben and/or Kr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d secret societies that infiltrated the governments of bo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.S.S.R., determined, I guess, to keep Russia and Amierica fr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ing up on Germany again. During the Hitler-Stalin Pact, as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minded me, there were alot of individuals like Molotov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make up their minds whether to be Nazis or Communists. (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ince that survivors of that era say there was ab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ne side and the other as between McDona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King.) In METAPOLITICS:  ROOTS OF THE NAZI MIND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from an actual memo of Hitler's instructing that Bolshevick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the Nazi Party without the usual screening! In THE YANK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WBOY WAR is described how Nazi Intelligence Chief, General G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ver to the CIA when the war ended without so much as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he fourth week of May, soon after his arrest, Karl Wolff had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ly to two of his SS subordinates.... 'We'll get our Rei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' the Obergruppenfuhrer assured them," says POERATION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91) of OSSSS negotiations.  When the Sunrise "seperate peace"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through, because Kim Philby sabotaged it, the CIA and SS and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through whom they often communicated, seem to have gon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ret society to attain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secret Nazi organization founded by one of Hit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called the Vril Society which teaches that the Germans, being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race," forces to rule the world. In addi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an secret societies that maintain wartime ties betwee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s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also some German rocket scientists who realized that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ing the war in the last days and who therefore made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involving ties with Soviet intelligence. When the war en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tured by the Russians while others fell into the hand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nd up in the Redstone Arsenal in Huntsville, Alabam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ers cite evidence of a CIA-KBG conspiracy they may b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alliance that resulted from comparing notes about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German scientists were engaged in -- namely,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mind control and flying saucers. Lee Oswald may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 Oswald to this country as a volunteered hostage in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between the CIA and KBA about these projects, particularl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Marina's uncle was a colonel in the Soviet G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azis are so powerful that there is starvation nearly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ia except China and Japan, in Africa also, and among Latin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e Spanish blood. Nor is there massive hunger in any Cau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People are so brainwashed they think this is coincide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about it at all.                   --Kerry Wendell Thor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4) 377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