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13 -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ud had insisted that all civilization was built on re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ciety in the fortys and fifties was far more repres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good required. Freud had made a similar point about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ns, but, as Herbert Marcuse was fond of pointing out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ociety had perfected methods of manipulation and contro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rcuse called 'surplus-repression'-- undreamt of by our strait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s. Marcuse's favorite example was the mass media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media, which had been honed by the Nazis in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of propaganda and totalitarian domination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Marcuse) served as a subtle weapon of conformit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countries, making a hollow shell of our formal lib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institutions." (from THE GATES OF EDEN by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tein, pp. 67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AN ANARCHO*SURREAL VANDAL:  Every surrealist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rschach. The creative projection with which an ambiguous work of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ceived is material with which you could survey and probe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 -- if you want to find out what others are thinking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what others think and do not think, then you are probably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and may wish to perform miracles instead of art -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compromise your vandalistic standing. Let's t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Genius miracle that illustrates a rule beginners should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o wit: a half-assed miracle is better than no mirac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earned this as a rainmaker in 1978 in California, when fou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ught ended in a flash flood that sewpt corpses out of the Tuju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ide cemetery. Now this was not exactly a resurrection of the dea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m out of their graves, all right. But we didn't know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life. So we settled for a few grizzly, rotting corp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yards and in the streets. To anyone raised in the millen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anic expectation of Judeo-Christianity this stunt must hav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y even thought it was in poor taste, for that was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Krupp K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ke Omar Khayyam Ravenhurst said, though: "Every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gripe. I say to hell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enius miracles are like olives. You have to develop a tast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. J. S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c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LTCHA            Revolutionary Surrealist Vandal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.S.V.P.) "A mighty farce for r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AIN seemed then to prove techniques in L.T. Culling'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. That you could believe. I'm told it was in fact a Jesuit tri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ing a CIA-KGB weather control conspiracy. That you won'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is slavery. PIX AT LEFT: Sabatabby, graffiti mascot of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of the World v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                S.                   V.              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, if not Jesuit, somebody else -- a conspirac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