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12  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fact that the hierarchists of the party have tighten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groups does not excuse the mistakes (we can't alway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s, I know, many of my own errors were honest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ed by any apologist for the white european racist bastar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petrating genocide (bodily and culturally) in all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whether they be for the eagle or the bear." -- V.T. Lee,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irector, Fair Plan for Cub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, because it is uncontested, that Nazism was Prussiani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ed guard. And let us say, for the sake of argument (or credi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xim is the plainclothes bodyguard of Prussianism. Fo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the function of Communist Parties is to keep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l revolutionaries in the non-caucasion world under tigh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is a case in point. Do not, however, jump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is therefore a lesser evil. For if Marxism is the body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(particularly land monopolism) is the pay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ssianism, and its p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azis who plan the holocaust and Marxists unde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discipline who unwittingly co-opt and bust the oppos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ndlords and natural resource cartels who profit by the starv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more than six million non-Caucasions every f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: "Then what hope is there?" For it seems there is no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I can only answer: "You"ve known all along that one out of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s goes to bed hungry every night. What hope was there in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hope in understanding a problem than in pushing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must distinguish between the prejudices of the people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d classes. The prejudices of the masses are ba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gnorance and run counter to their own interes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s of the bourgeoisie are based precisely on their interest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is incurable? The bourgeoisie, without any doubt." --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nin, THE POLITICS OF THE INTERNATIONAL, 18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st as the State is always trying within its borders to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social position among its subjects and to perpet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on by differences of caste and class, so externally, too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keep itself distinct from all othe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to instill into its citizens the belief in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over all other peoples." Rudolf Rocker--NATIO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1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