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ULTCHA                       Shades of Cohn-Bendits' OBSOLETE COMMUNISM:     </w:t>
        <w:t xml:space="preserve">                           THE LEFTWING ALTERNATIVE (in France, 1968)</w:t>
        <w:t xml:space="preserve">                              and SOCIALISM: ABIF HISTORY by the New</w:t>
        <w:t xml:space="preserve">                              Indicator Collective, San Diego State Universty</w:t>
        <w:t>VICTORIANISM DOES NOT RESEMBLE PRUSSIANISM; VICTORIANISM IS</w:t>
        <w:t>PRUSSIANISM: "Against the clash o dyastes and rattling sabres that</w:t>
        <w:t>forged modern Europe, the story of Victoria of England and her hsban</w:t>
        <w:t>Freerick of Prussian emerges as a tragic love story while opening a spy</w:t>
        <w:t>hole on the secret hitory f thenineteenth century. In this compelling</w:t>
        <w:t>dual biography, Victoria, Crown Princess of Prussa, eldst dauhter of</w:t>
        <w:t>Queen Victoria, is revealed as a valuable source of information</w:t>
        <w:t>transmitted diectly fom the russian throne to Windsor Castle ...." (from</w:t>
        <w:t>a review of ROYAL WEB by Ladislas Farag and Andew Sinclir appearing</w:t>
        <w:t>in CONSPIRACY DIGEST; Box 20273, Ferndale, Michigan 48220)</w:t>
        <w:t>"The socal revoluion, as te Latin and Slav toilers picture it to</w:t>
        <w:t>themselves, desire it, and hope for it, i infinitel broader tan the</w:t>
        <w:t>revolution promised them by the German or Marxian program." -- Michael</w:t>
        <w:t>akunin, Octber, 1872.</w:t>
        <w:t>"This discussion has all along been founded on the parallel between art andexperience. ut one of th characteristics of the Weatherman phase is a</w:t>
        <w:t>certain detachment from expeience, someties to the poit of a</w:t>
        <w:t>disintegration of the sense of reality, both in art and politics.Where the</w:t>
        <w:t>highsixties has brught the subjective participant to the forefront, as an</w:t>
        <w:t>individual, wih all his contrdictory needs ad perceptions -- the New</w:t>
        <w:t>Journalism is a perfect example of this, orthe anarchist poitics of the</w:t>
        <w:t>NewLeft -- the Weatherman phase tended to be Leninist rather than</w:t>
        <w:t>anachist, impersonaland abstreact rater than existential,</w:t>
        <w:t>language-oriented rather than people-orientd. This is the culural</w:t>
        <w:t>situation tha developed bewtween 1968 and 1970, and though the violent,</w:t>
        <w:t>actvist phase passed qickly -- and led toretrenchment and conservative</w:t>
        <w:t>backlash -- it's substantiallythe situation we inhrit today, within th</w:t>
        <w:t>limits of a straitened economy. It's a mixed picture, andI examine it with</w:t>
        <w:t>hoplessly mixed feelings" (from THE GATES OF EDEN by Morris Dickstein,</w:t>
        <w:t>Basic Boos, Inc., New York, 197, pp. 215-6)</w:t>
        <w:t>"The Mrxists do not reject our program absolutely. They onlyreproach us</w:t>
        <w:t>with wantin to hasten, to outstripthe slow march of history, and to</w:t>
        <w:t>ignore the scientiic law of successive evoution. Having had the</w:t>
        <w:t>throughly German nerve to proclaim in their works, dvoted to the</w:t>
        <w:t>philosophica analysis of the past, tht the bloody defeat of the insurgent</w:t>
        <w:t>peasants ofGermany and the triumph ofthe despotic states in thesixteenth century constituted great revolutionry progress, they troday</w:t>
        <w:t>hae the nerve to satisfy themelves with establishing a new despotism,</w:t>
        <w:t>to he so-called profit of the uban workers and to the detrient of the</w:t>
        <w:t>toilers in the country." -- Micael Bakunin, October, 1872</w:t>
        <w:t xml:space="preserve">BULLETIN #11                    1986    </w:t>
        <w:t>And Marx-Leninism tends,as s widely acknowledged,to be Vito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