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LTCHA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o is this Brother-in-law guy you keep ranting and raving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lim Brooks, who introduced me to him shortly after the Bay of P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, in New Orleans in 1961, used to call him Brother-in-law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Slim's brother-in-law and was supposed be named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tein. But then Slim Brooks was supposed to be Roderick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fact I now think he was a former Minute Man named 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Br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ddle seventies when I first began talking about Gary Kirste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sense something weird in the way people responded.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Kirstein still living in New Orleans listed with inform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r told me he found Gary Kirstein's name in the register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clubs. A magician in California investigating snuff fil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itimate practices among occultists said Gary Kirstein's n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up. I noticed that whoever I spoke to about him who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able usually mentioned the Trilateral Commission, as if to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it eventually became pretty obvious to me that whoever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in 1961 in New Orleans had probably been using Kirstein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et him up. Brother-in-law had in fact hinted at the tim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"really more like a mad scientist" than the Nazi Kirstein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d on one occasion he spoke emotionally of a scientist name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the. So in 1977 and early 1978 I assumed I had be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the undercover as Kirstein. I found that Miethe was one of Hit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scientists who wound up working for AVRO in Canada after th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t two individuals who claim they knew him as a teacher of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at Georgia Tech in Atlanta in the middle sixties. Still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reating me like I was joking or crazy or trying to frame Mie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1978 somebody furnished me with what seemed like a hot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man in New Orleans had actually been neither Kirstein nor Mie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Canadian businessman named Mortimer Bloomfield --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 of an Assassination Cabal as one of John Kenne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. Since assassinating J.F.K. had been one of our chief su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, that seemed at leas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hat same year, an assassination buff in California ex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that I had been talking to the Watergate burglar, E****d H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withheld). So I read his autobiography, Undercover. Not only di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being involved in a number of C.I.A. projects that the man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ary Kirstein discussed with me, a 1959 photo of  him in tha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resembles the man I knew as Kirstein -- except that Kirste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d and **** at that time, wasn't. So for the past many years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onvinced I was dealing with ****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call him Brother-in-law, in case I'm still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 Kerry Wendell Thor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986 Kerry W. Tho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clusivel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-Net Computer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) 377-11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