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still another psychological process that I have run acros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of failure to actualize the self. This evasion of grow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in motion by a fear of paranoia."  -- Abraham Ma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REACHES OF HUMAN NATURE (Penguin Books, 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noia is a state of heightened awareness. Most people are per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ir wildest delusions." - Claude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Radical Psychiatry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ust be a conscious strategy of the monopoly capita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e leftist movements for the purpose of dividing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eois and the proletariat seems obvious in view of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cultural disputes. Movements don't commit suicid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sted v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among radicals of the left--and to a lesser ex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tablished libertarian right--that silly debates about personal 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xual options upsurp meetings, stymie projects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ublicans, who present no threat to the status quo,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 cultural differences in a sane perspective. With r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rguing about abortion at Miami in 1972, so are Democr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ists and Libertarians are just as intelligent,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dence of a conspiracy forever sharpening its techniques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at newer movements-- such as radical feminism --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ve emphasis of traditional values in the name of progress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-more-absurd extremes. What are we to conclude if no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organized the movement the more sophisticated its infil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etting in on the ground fl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just as revolutionaries evaluate the results of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eavor to avoid past errors, so do the capitalists. They r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just as we improve our own -- by applying the scientif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ppear to have advanced this far in the direction of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liberative revolution: all or most bourgeois radicals are 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ing class secret societies, kept in line by the threat of an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ly retarded proletariat -- infiltrated with all manner of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tionary agents -- culminating in a Prussian system of blac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brain of radicalism has been severed from the body. The 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ony are killing one another -- about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#9           1986                                         HO CHI 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