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r manipulators want you to discuss culture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other exchange to which I respond fearfully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-in-law's fierce attitudes, I regret as much as the c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ce he said to me: 'Kerry, the cubans are mostly of Spanish bl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ards are White people. So if there is another war, an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of influencing where it occurs, I think it would be goo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as against somebody other than the Cubans -- such as an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Don't you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 answer was a meek, 'Yes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page 15 of the Famine Digest version of THE DR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S - Kerry Wendell Thornley; 30 pages inall: $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2981 Lookout Place, Atlanta 30305; the talks reported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Kennedy between 1961 and 1963 and included plans to assass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ich I then didn't think were serious; in 1975, because of Water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d the man I knew as Brother-in-law was probably a CIA a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Kerry, remember the Reichstag fire? You know, that's how the Na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ver Germany. They created an emergency and then blam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so they could clamp down. They accused van der Lub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the Reichstag and said he was a Communist agent.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elieved them, the Fascists were able to rule Germany for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Yeah, the Reichstag was their government record building, wasn't it?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o as not to seem 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Kerry? What if van der Lubbe had had a friend who realiz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? Think what would have happened! If that friend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exposed the truth, then Germany would have been spa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ears of suffering under the Nazis.' Brother-in-law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ly excited about such an academic spec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page 23 of the Famine Digest edition of THE DR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S, also know as FOLK-WRITE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wondered why, after all these years, the trut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 murder is still being supressed? One of the main reason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right nor the left nor the political center wa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war in Indochina was a deliberately planned racis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. If I had understood the above van der Lubbe rap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mention this material when I testified before th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in 1964. Since probable only a minority of the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xpose the Nazi faction and avoid an Asian war,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reached where I would be given the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 passed it on would determine policy for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Nazis bet that I would; I failed them: I didn't want to seem par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scounted the conversations with Brother-in-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#8                                          -- Kerry Wendell Thor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                                        (cf. Warren Report, Vol. 11, pp 8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