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memory of Bob Black's sanity and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 TO HELL:  Free Love, said a Reader's Digest arti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ies, was Red China's secret weapon. Young people were floc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Liberation Army because of sexual freedom in the ranks.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rightist KMT the PLA was free of corruption and was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lords who were to blame for periodic famines wasn't mentioned.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.S. conservatives found Communist Free Love disturbing, their f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ort lived. When State power was consolidated all but heter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amy was stringently outla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laming British agents, critics of this trend spo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ant morality -- never minding how much it in fact resembled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English Victorianism or Prussian militaristic culture.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th the aid of conspiracy theories was ba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35 of Quotations from Chairman Mao Tse-Tung is usually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aoists to justify neo-puritanism. All it says is to rememb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any people are involved in the revolutionary process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politan mind such a reminder would seem to call for tole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diversity. Yet in practice page 35 is interpreted as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ere simply and uniformly Prussian. Conclu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ge 35 is actually applied in both China and among U. S. Mao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ds to a demand for conformity to the most imperialist of all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Mao simply scrawled in flawless calligraphy PIGSHIT across a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paper and had that appeared as page 35 of his quotration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possibly have been any more divisive of the radical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35, as it is officially interpreted, is pig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#7                     1986                             HO CHI 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the finest victories of socialism to be sent down the drain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be done is to reestablish religion there - why not?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roperty." - Andre Breton (speaking about the "ultra-confor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tchedness" of Stalinist Russia in 19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UL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86 Kerry W. Tho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clusivel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-Net Compute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377-1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