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#6                                                        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posing people were to find a book and open it and read: 'Repay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dness; repay evil with good. Abracadabra, his puff but a pi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rd to govern it is because they are too wise. Fisk,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long.'" (From HOW THE GREAT RELIGIONS BEGAN by Joseph Ga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, Mead &amp; Company, 1956 - p. 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erienced student of scriptural interpretation can tell yo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cide, "Abracadabra, his huff but a puff," means, "Avoi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rse and masturbation." As for "Fisk, lobster short and long,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comprise some equally sensible advice, like, "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ate or urinate, ei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LAGGING ANARCHIST ACTIVITY HANDBOOK: So it is the ear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6.... And it is sunday afternoon in The Pub.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Armstrong explained on television the Seven Laws of Succ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Growing Up Absurd at the thrift store on the way over here ....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 dodged the problems of life so facilely he seemed shallow. The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den Pond found the waters of life shallow so his words were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 always wind up noticing the props more than the actors, the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more than the point Hamlet was making..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ddle of Jack Burnsides, Rolland Heath and Kenny Rogers: "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; she can't sing." -- Kath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ROS AND CIVILIZATION Marcuse unfortunately restricts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's philosophical theories. He puts down the neo-Freudians and ac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of an anti-Freudian heresy that individual did not commit.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instinct is not misnamed is never proven. That subl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ity is identical with what is called the death instinc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That there can be any such thing as non-desb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ation of sexuality is not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compared to the contemporary wisdom of Love Generation hipp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e... is frightfully backward, and so adopts a naiave ton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ventures into more progressive opinions and specul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he is not only no Rene Guyon or Albert Ellis, he isn'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elm Reich.... Nevertheless, EROS AND CIVILIZATION is worth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began a debate that lead to grea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Goodman's philosophy: Elect honest and imaginative politic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, that failing, smash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ook Acid again last weekend. What kept striking me mos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of mine, or anyone else's prolonged survival. So man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 wrong that don't. So I live through yet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society is to secure rights. Societies that do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ecure rights should be destroyed at 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studying to be your king or one of your embarrassingly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leaders. Organize! Don't mourn.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T COSTA RICA HAVE ALL THE FUN! Help make National Plier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hol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rry Wendell Thornley                                               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