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was in reality such 'hardnosed liberals' as the CIA's Tracy Bar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Lansdale (for whom Ellsberg worked in Vietnam) and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military advisor Maxwell Taylor who advocated clandestine w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 warfare, as an alternative to conventional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options and thus got the U.S. involved untenably in Cu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." (From THE YANKEE AND THE COWBOY WAR by Carl Oglesby, p. 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LAGGING ANARCHIST ACTIVITY HANDBOOK: Suicide squ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al and bloodthirsty organization called the United States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. . . This terrorist faction is so extreme it considers the U.S.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vy too moderate . . . (Excerpts from the News As I'd Like To Hea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f terrorism are like cracks in the bulwark of imperial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ppear as the result of pressures imposed by imperialist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rd World populations. They are not particularly effic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mperialism; they are, however, symptoms of its 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 also occurs because counter-insurgency strateg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the development of more effectual peasant orga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 of economic wrongs (coercive interventions upon the market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erialism succeeds in the short run, the more it insu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in the long run. It was the unreasonable policy of the Fre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hina that made Ho Chi Minh, instead of a moderate,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populance. It is the success of infiltration and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nd the lack of channels of reforming peacefully the extre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ism that create, almost directly, terrori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orment an individual, first that person is going to sc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, and then she or he is going to lash out wildly.  When a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ed the same syndrome follows. The more efficientl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terrorism are suppressed, the greater the number of such 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-- until sooner or later imperialism is to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rting to ever more convoluted and conspiratoral tactics, a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slaving a majority that is potentially capable of era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. Less than 10% of the world's population controls more than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and. Only the immense profitability of this milea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or-minority lends it any stability at all. Every oth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tes for it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olitician representing imperialist interests to treat terror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versely unnecessary evil that is simply the result of the unpro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will of malevolent persons is incredibly ev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forget is also to forgive what should not be forgiven if jus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re to prevail." -- Herbert Marcuse, EROS AND CIVILIZATIO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mistaken all these years in assuming J. B. Stoner wa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Birmingham Sunday School bombing of which Bro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Griffin Bell. No one was hurt in the bombing for which Sto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ed. A number of black children were killed in the bomb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rved as Bell's initiation into a secre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TCHA                    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4                               Kerry Wendell Thor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