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LDISM; The Significance of Stressing th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19th-Century railroad capitalist Jay Gould who said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unemployment would be to hire one half of the jobless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bout the Spanish anarchist movement, Bookchin no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factions, both inspired by the atheist anarchism of Baku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e radical bourgeois -- very literate persons of middl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o were anti-clerical and critical of traditional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. There were also proletarian anarchists who opposed the Chu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Free Love, but whose main targets were capit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has usually been true of radicalism in general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ected bourgeois intelligencia there is a tr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of-the-moment pragmatism bereft of theory and explic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Success is brief, followed by a loss of momentum. Ye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letariat there is no getting off the draw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necessry components of any progress is the weak l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attitudes toward religion and lifestyle extensions of fa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nti-clerical libertinism their mainstay, the radical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great deal in common with Social Darwinist reactionaries w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were also atheists and libertines. Yet such ma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important to the working class Spanish anarchists that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Church-sanctioned marriage, they tended tro practic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ong monogamy. Bookchin describes them -- the goal being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asses. As a result they recruited large numbers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kstic people who remained that way in spite of conv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ellectually to the principles of fre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 stage was -- inadvertently and with the best of inten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dividing the movement. This was in fact done and still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mphasizing lifestyle -- a cultural matter of min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-- at the expense of all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rategy of Gouldism has been refined over the years so tha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volutionists argue only with each other -- about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 native intellectual nevertheless sooner or later will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how proof of your nation from its culture b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 its existence in the fight which the poeople w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occup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 Franz F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                                                         HO CHI 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