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nce his death, Confucius has led a chequered career. Awarde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Duke' five centuries after his death, he lost it again a thous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nly to be worshipped equally with Heaven four cent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fter another century, he is being harshly criticized.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ture holds with regard to his reputation. Tr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equanimity,  he has not complained much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s of fortune." (From DICTIONARY OF ASIAN PHILOSOPHIES by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o Nauman, Jr. - Philosophical Library, 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BLE FISHERMAN; ( 11 November 1985) I admit my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trs the better of me. In connection with Tom Coffin,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ehind THE GREAT SPECKLED BIRD, this has happened more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 Speaking of the sixties, he says, in Vol. 2, #4 of OPEN CITY; "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personally that because we wore flowers in our lapels that mea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wave of the future." My first suspicion: This is a trap;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ay: "What lapels?" How many even owned suits? And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flowers in lapels? And why does Tom Coffin, in everything he s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always say something like that? And, yes, what lapels?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ques Baron on Andre Breton: "...this cold-blooded animal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anything but the rankest confusion to whatever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." Andre Breton on the soldier as art critic: "...I cannot hel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onstitution -- both of men and events --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m as a model school. As a school of an ever more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uman need which must aim, in all area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ossible scale, at finding satisfaction, but also as a scho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must be free to express in any and every circumstance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ing things, and must be ready to justify endles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mestication of his spirit." (Hear! H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something at last in THE MANIFESTOES OF SURREALIS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agree with -- except for some perhaps mischievousl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 at the top of the second pate -- his address to Czh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in 1936.  On the whole it was a beautifully and un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statement -- with more than just the usual few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ble lines to recommend it, defining precisely his obj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 Realism. The end for social organization to serve no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a means. Although there is a quote from Trots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bread and poetry. Thus Breton wound up much positio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 justifying pure research -- well and good as far as it wen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ing authorities who denied, without evidence, that art is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, he weakened his argument. Art, as he points out elsewhe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to service of capitalist culture via co-opt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cipally renumeration). It is a failure of socialism to wish upo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le of servitude under socialist regimes -- resorting be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uder methods. Liberating art from social co-option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n revolutionary terms. BREAD AND POE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Kerry Wendell Thornley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4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