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cerpts from editorials in U.S. newspapers abou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 offensive in the Persian Gulf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York Ti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 can hope that the war will be both swift and limited.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amage-free. It will exact a price on the battlefield an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he outcome, it could well exact a price diplomaticall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's relations with the Soviet Union. On this point Mr. Bush's adv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played not euphoria but an admirable practic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llas Morning Ne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Although half-promises of peace were at times achingly close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was right to order the commencement of this final phase of the war.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 Saddam Hussein has proven himself a merciless, calculating de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d is nothing more than another weapon. He cannot be 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eace agreement. There was little reason to see the last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of his government as anything but an attempt to buy ti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scalated the danger to allied troops if zero hour finall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eacherous weather...Yet even if Saddam Hussein leaves the mas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to collapse in Kuwait, the allies should not pursue him to his bun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hdad. Although tempting, such a move would turn a just war into a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. That would risk a loss of global support and would risk fr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alition which George Bush has so masterfully assembled and 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President Hussein is chased to Baghdad or not - he is finished.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llas Times Hera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It's too soon to claim victory, of course. There is much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18 hours of ground battle leave every reason for optimis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gratifying to see how well the coalition has work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nd French have delivered for the alliance, and so have the Saud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s. President Bush can take justifiable pride in the cohe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uch anguish in any war. No doubt that will be true of the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as well. But so far allied forces have acquitted themselves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.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rier-Tribune, Asheboro, N.C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Yes, Saddam must be left humiliated and powerless - the presiden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 know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very bad and dangerous for us if Saddam Hussein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Iraq with a substantial part of his huge army still intact,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i Prime Minister Yitzhak Sham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ft in power and well armed, his vindictiveness - when it came -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a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af-Chronicle, Clarksville, Tenn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N. coalition had no choice but to launch an all-out groun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raqi President Saddam Hussein ignored an ultimatum to begin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ces...The time for talk was over, and the people of Kuwait were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beration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ly, Iraq has found itself without friends to call upo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The Arab masses in other countries never did rise up and rally to Ir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In fact, the only Arab country that showed much sympathy to Ira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; but if it has made any contribution to Iraq's war effort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negligib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country prays for the U.N. combatants and for their famili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for those innocent people who have suffered in Kuwait. And we p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s all over, peace and stability will come to the Middle 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akland Press, Pontiac, Mich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asy early successes can be misleading, it seems that the 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uwait could come in days rather than weeks or month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gent question is not whether a ground war is wise or necessar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nswered, for better or worse, by George Bush and Saddam Hus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now is what happens after the last Iraqi soldier stragg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Kuwaiti border and into Iraq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he allied forces pursue him? And, if so, how fa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at mechanism, if any, will be put in place in an attempt to h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ilitary adventures in the region, by Saddam or anybody else?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o it is clear that an international conference should be conv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uch questions as arms control for the region,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Israel to exist and a permanent, humane solution to the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the occupied terri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side nations cannot continue to attempt to achieve stability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ne Middle Eastern country agains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how and why Saddam rose to power and prominence. And it wa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nical doing of the United States as of any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 Angeles Ti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's evident that the Republican Guard has been neutral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threat, and until it's clear that bloody street-to-stree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uwait City can be avoided, the danger to allied forces will re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on of a quick and low-cost victory must be held in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oon the world will get a firsthand look at Kuwait as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ix months of Iraqi subjugation. The stories an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grim. Even in the final hours of their occupation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orted to be heaping atrocity upon atrocity, murdering Kuwa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what had not earlier been looted, wantonly destroying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buildings. These are war crimes by any definition. If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or the reparations that the U.N. resolutions and internatio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it to claim, Iraq faces years of enormous compensations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ange County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Beyond that, and this comes as one more corroboration of Sadd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asing diabolism, hundreds of men and women of Kuwait Cit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up by their occupiers, tortured,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al impulse to stop the genocide which came on top of the tor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oil fields became all the more urgent. Other factors such as the l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season no doubt factored in of course. And there was th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(confirmed) that the White House had established this timetabl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, authorizing Gen. Norman Schwarzkopf to launch the attack when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andalized a small corps of reflexive Bush bashers who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was clearly not serious about the Saturday deadline an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sue some sort of sinister private age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ose are uncomplicated minds at work, and, happily, they do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helming number of Americans who share the president's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. It is altogether reasonable to have planned a punitive tim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preparing to abandon it if the object of your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and surprisingly, agrees to conduct himself in a civiliz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responded to the Bush ultimatum with (1) some stalling-for-tim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with the Soviet Union and (2) more Scud attacks on Israel and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a along with more hideous bloodletting in Kuwait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nishingly enough, the peacenik gallery complained that President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blind himself to the second part of Saddam's respons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estion their own morale posturing. That they invested an io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in the Saddam-Gorbachev maneuvering called into questi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of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 Angeles Daily Ne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r that Saddam inspired was simply the fear of the what-if: W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emical or biological weapons of mass destruction? What if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masses to overthrow America's allies? What if his ground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atics who will fight to the deat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in these questions is the power of the unknown. Onc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- once Saddam is forced to deliver and fails to measur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\   /-o-\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..)    |      *          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|:|    /^\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|:|/\ _| |____|:|     2400/1200/300 baud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O |/...\  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@ \_| @  /:::::|/|- : -|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|  /~      |/|  _  |                  - - - - - - - -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|/~ @  /~\ |/|_(_)_|       Aaaaaeeeeeeeeeeeeeeeeee!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|_|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