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's structure for fascis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athleen Klenetsky and Herbert Qu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ou have an authoritarian structure. . .with FE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Harold Relyea, chief specialist on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s at the Congressional Research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interview with E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Emergency Management Agency was founded during the p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rilateral Commission member, Jimmy Carter,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likely that its fundamental purpose -- to seiz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 of government through emergency fiat -- will be realiz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cy of another, Georg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ateral link is no accident.  Together with the othe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Establishment think tank, the New York Council on Foreig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R), the Trilateral Commission effectively brought FEMA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heoreticians behind the creation of FEMA were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a National Security Council consultant under Ca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gniew Brzezinski, who served as Carter's national security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, Brzezinski was executive director at the T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a "New Ager" who envisioned a "technetronic societ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Nominally a Democrat, Brzezinski nevertheless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dviser on strategic policy to George Bush's 1988 campa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serve as an informal consultant to the Bush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is currently a member of the FEMA Advisory Boar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and Brzezinski belong to the C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 was established in March 1979 by presidential Review Memorandum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date to maintain "the continuity of government" (COG)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emergency.  PRM 32 bypassed the U.S. Con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power to the _unelected_ officials at the National Secur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U.S. government operations by emergency decree.  By placing F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SC's control, Huntington, Brzezinski, et al., turning the 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hadow technocratic dictatorship, waiting for a real or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to seize control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EMA was sold to Congress and the public as the vehi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nited States could mount an adequate, centralized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nd other disasters, the agency has consistently failed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  In its last major interventions, in 1989's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and Hurricane Hugo, FEMA's ineptness and bungling en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victims and local officials.  FEMA was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 profiling the population's response to the disaster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assisting their physical survival.  That was typical of FE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year record, which began with its panic-mongering handling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Island nuclear accident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ying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 has proven by it's own actions that it is not a disaster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Its true purpose is found in the 1970s policy decisions of the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ilateral Commission, decisions which ush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industrial society" and "limits to growth" era which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into the current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viewing these policy decisions, that the Establish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onscious decision to deal with economic contraction and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unrest by resorting to fascist emergency rule and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cism with a democratic 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earliest Trilateral Commission reports, "The Cri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," published in 1975, Huntington demanded that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e curbed in times of economic crisis.  "We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re are potentially desirable limits to economic grow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ted.  "There are also potentially desirable _limits to th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political democracy_. . . . A government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. .will have little ability, short or cataclysmic cri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impose on its people the sacrifice which may be necessary_" (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3, the Council of Foreign Relations launched its "1980s Projec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lled the "largest single effort in our 55-year history." 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ccount, the 1980s Project was aimed at "describing how world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teered toward a particular desirable future outcome."  Zbign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ezinski belonged to the 1980s Project's governing body, and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served on its coordinat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products of the project was _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Disorder_, by the late Fred Hirsch, senior advi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tary Fund. Hirsch wrote: "A degree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on in the world of economy is a legitimate obj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s and may be order.  A central normative problem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order in the years ahead is how to ensure that the dis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occurs in a controlled way and does not rather spiral into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is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disintegration" became the policy of Jimmy Carter'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Chairman Paul Volcker, whose high interest rates wrecke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nd farm base during the Carter and Reaga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1980s Project document was _International Disaster Relief_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reen.  It predicted that the future will b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disasters" that will "create conditions of political instabili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ikelihood, of conflict, which will further erode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to cope with natural disas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commended rapid implementation of new disaster 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He called for the creation of a central, global agenc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, with a mandate to intervene in disaster situations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from local governments.  "Such a shift," he wrote, "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increasingly widespread _dissatisfaction with the constraints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ognition of sovereign national jurisdictions" and the "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national sovereignty" (emphasi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aster relief" thus became an excuse for tossing out exist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tand in the way of fascist economic policies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rifice" and "controlled disintegration" are merely euphemism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Establishment has decided must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North and F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's powers have been enhanced during the Reagan and Bush ad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that the agency is now positioned to take over the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national security crisis, such as a war with Iraq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oil-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ew of FEMA dictatorship can be found in the Iran-Contra affai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components of the FEMA apparatus is a group of 100 pers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sitioned throughout the government bureaucracy. 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ity of government" (COG) structure, these 100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running government departments in times of crisis.  On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roup was none other than Oliver North -- whom President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national he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 was at the center of both the Iran-Contra fiasco, and th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-linked crisis management apparatus set up during the Reagan yea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82, Reagan created the Special Situations Group (SSG),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Bush as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82, the Reagan administration is sued a memorandum which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SG "is charged, _inter alia_ with formulating pl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 of crisis.  In order to facilitate this crisis pre-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 Standing Crisis Pre-Planning Group (CPPG)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was assigned to the CPPG -- and later helped to write the 1984 "R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police-state rul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outgrowth of this structure, the Iran-Contra controllers w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power and ran various foreign and domestic init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verthrow of President Ferdinand Marcos of the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at became the Project Democracy apparatus, the Iran-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, and the government's effort to jail Lyndon LaRouche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ly seen as a major threat to the FEMA network's "government by fi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(As EIR has previously reported, Buster Horton, the fore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which found LaRouche guilty on trumped-up charges in December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 to the same 100-man COG structure as N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2, 1982, President Reagan issued his National Securit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47 to complement the operations of the SSG and CPPG. 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 Mobilization Preparedness," NSDD 47 defined the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departments and branches of the U.S. government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risis or domestic emergency.  The president cha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Mobilization Preparedness Board with implement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directive, which included a restriction of civi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ing on explicit police-state measures (see accompanying artic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656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his first acts in office, Bush issued National Securit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boosted the powers of the National Security Council, the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 also stacked the FEMA leadership with "old boys" from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t operations networks, among them Jerry Jennings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as a FEMA deputy director in May.  Jenning's backgrou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decade of White House service as an advisor to the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dviser under four administrations, beginning in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, he worked with the CIA in the Far East during the gear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tnam War (1965-68), and for the FBI, where he specialized in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R Nov 23, 1990 (pg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