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's activation sets the stage for rule by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athleen Klen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 the developed countries there will be a bitter stru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rol of their diminished resources.  This strugg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worsen a bad situation; it will somehow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ped.  If left unchecked, it would lead to anarchy a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stic reduction of the size of the population by 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ne, and pestilence, the historic reducers of popul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outgrown their means of subsistence.  Consequen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ed countries, a new way of life -- a severely regi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-- will have to be imposed by a ruthless authorit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Arnorld Toynbee ("After the age of affluence," _The Skeptic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ly-Aug 19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signs during early November that the Bush administ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ing toward a cataclysmic conflict in the Persian Gulf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 was the five day, closed-door meeting with the Feder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gency (FEMA) convened in Atlanta during the week of Nove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its innocuous-sounding name, FEMA serves as a frame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constitutional, authoritarian regime envisioned by British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master Arnold Toynbee in the article quoted abov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izing for precisely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ush launched his "Operation Desert Shield" in August,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MA dictatorship, under the guise of a national security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by either an oil shortage or a war, have do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-the-scenes planning at the National Security Council, whic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 and it'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has been shrouded in secrecy.  FEMA spokesmen adamantly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ny information about the agency's Atlanta meeting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rm that it was taking place. However, enough information has l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fuel speculation that Bush will soon utilize the va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by emergency powers available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few weeks, FEMA has drafted new legislation that woul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ready formidable powers, allowing it, for example,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any state or locality, without the prior permission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te authorities, as is current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mergency' fascism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t arguing in this report that emergency preparedness or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 are unnecessary and inappropriate under any and 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are saying is that the Bush administration is dead set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xt of a national security crisis to carry out a set of poli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the U.S. constitution, and are inimical to the inter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 majority of the U.S. population.  Bush is being impell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emergency powers by the same circumstances that are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war: the economic collapse of the Anglo-American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ructure. The principle reason that Bush wants a war with Iraq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recedent for reviving the savage colonialist policy of looting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emed necessary by the Anglo-American elite, because thei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 of "post-industrialism" and speculation have made i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ird World countries a just and fair price for their oil, miner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mmodities. Rather than change their own economic poli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, Thatcher, and their elite controllers have opted for miser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ame token, Bush needs an excuse to wield emergency pow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conomic depression in the United States.  As exempl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 wranglings of the past six months, the administration has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nation's economic woes not by stimulating invest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iculture, manufacturing, and hi-tech industries, but by lo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standard of the middle, and working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epths of the depression the United States has entere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y on a scale that cannot be accomplished within the frame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al government -- at least not without risking a popular ups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overturn the administration and its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raq conflict -- which, as EIR has documented, was delib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y the United States and Great Britain -- has provided Bus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sought-for chance to ram austerity down the throats of Americ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establishing a genocidal U.S. policy towards the nations of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MA's polic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American people resist, FEMA is prepared to step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-state measures.  In its July 5, 1987 issue, the Miami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revealing expose on FEMA's plans to rip up the Constit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 national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lfonso Chardy, the article reported that between 1982-19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 revised its contingency plans for dealing with "nuclear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, or a massive mobilization." [See HERALD.TX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dy reported that National Security Council staffer LT. COL.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ssisted FEMA in drawing up "a controversial plan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in the event of a national crisis, such as nuclear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and wide spread internal dissent or _national opposition to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vasion abroad_" (Emphasis added).  The last eventuality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gnificance under the present circumstances of growing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Bush's war plans in the G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"also advocated the roundup and transfer to 'assembly ce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camps' of at least 21 million" black Americans.  In 1984, F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its "Rex 84" exercise (one of many such exercises, almos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es, which FEMA regularly carries out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Department), to test its upgraded capabilities and pow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x 84" scenario was based on a superpower confrontation over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which would lead to a nuclear war.  Included in the scenario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up of Central American refugees who had poured over the boar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and who were placed in detention camps located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bases.  The scenario also called for the imposition of marti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to quell an anti-wa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Middle East for Central America, and war with Iraq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power confrontation, and you've got the Bush Administration -- F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or suppressing any opposition to U.S. participation in the Gu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A still-secret National Security Directive decision (No. 5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President Reagan in August 1982, pertains to the "Use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Troops to Quell Disturba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: The American Mussol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 is the perfect candidate to be the American Mussolini.  His patr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and intimate ties to the U.S. Intelligence community (he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irector of the CIA in the mid-1970s), have inculcated in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 for constitutional and representational government. 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more evident than in his recent response from plead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Hill that he consult with Congress on the Gulf conflic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ce of the constitutions provision that only Congress ha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war, Bush has re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agan years, Bush insinuated himself into the he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's vast crisis-planning apparatus, getting himself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Special Situations Group, which effectively placed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all crisi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h signaled his intention to use crisis management as th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ng emergency police-state rule just a week after the elect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irst acts after winning the presidency was to persuade R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gan to issue Executive Order 12656, which we excerpted at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ocumentation_ section -- a chilling blueprint for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orship with FEMA at the he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check for crisi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sh does decide to use the Gulf crisis as an excuse to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emergency, he has a virtual blank check to do what he p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"The President has a broad range of emergency power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a crisis," a White House spokesman confirmed.  According to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ea, a specialist at the Congressional Research Service, the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President under conditions of a national security cr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wide open. . . there is probably not a whole lot circum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s's authority to use certain statutes, some of which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national emergency, some of which don'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wers are based on a huge body of executive orders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irectives, and legislation that has evolved since WWII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various executive orders and national security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lsewhere in the report, some of the most importa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tional Security Act of 1947, under which FEMA draws its auth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, to effect the strategic relocation of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government, and other essential activities, and to ration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manpower, resources, and productiv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1950 Defense Production Act, which gives the president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over all aspects of the econom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 of August 29, 1916, which authorizes the Secretary of the Ar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ime of war, to take possession of any transportation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of troops, materiel, or any other purpose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ternational Emergency Economic Powers Act,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to seize the property of a Foreign capital or 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numerous measures exist that are specifica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in event of a cutoff of U.S. energy supplies, which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hould fighting break out in the Gu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:  the Energy Policy and Conservation Act, which 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c Petroleum Reserve and establishes separate energy pri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cation authority to be coordinated with the national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ies and allocations system set up by the Defense Production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Security Act of 1980; the Naval Petroleum Reserve A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naval petroleum and oil shale reserve and author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to seize or acquire transportation pipelines to trans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; the Export Administration Act and the Trade Expansion A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the President to control exports and imports; a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Preparedness Act of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R, Nov 23, 1990, (pg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