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deral Bureau of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Bureau of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BI), a division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Justice,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and influenti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rganization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8,000 specia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cross the countr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ities and small towns 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adquarters in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I is responsible for e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federal criminal law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clude kidnappings a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ies, efforts to locate fug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ses of fraud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It also has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unterintelligenc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ing and apprehending foreign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United States)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 in American his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lfilled a vaguely defined m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so-call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the country. Sinc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I, it has also bee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uc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of certain peop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federal job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ts own proced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training cours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s, the FBI has a pro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local police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 Identification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1924,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fingerpri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re than 17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. Like those of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established in 1932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available to oth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. Th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referenc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such as tire t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writ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s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in 1907,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 few responsibilit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racted notice when new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, such as those forbi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transportation of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vehicles, were adopt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lems that had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ndled by the states. Th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on exploited f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It was used in the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 (1919-20; see PALME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) to arrest immigrant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subversiv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later spied on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 of President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Edgar HOOVER was named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in 1924 with a man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corruption an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ut of politics. Hoo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,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establishing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for the bure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consolidating FBI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Hoover's own ambition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figure and the ad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federal criminal la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ombin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's stature and prest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Hoover had died (1972)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begin to learn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buses while in pow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ing of extensive secr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liticians and advers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, disruptive activiti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ist and civil rights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ve illegal wire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ing. The ABSCAM scandal--an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involved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bribes to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Congress--has he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 over FBI method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 regulates FBI activit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delimiting the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was drafted in 1979 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been ratified by Cong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ORD J. U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liff, John T., The Reform of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ctivities (19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haris, Athan, Spying on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8); Ungar, Sanford J., FBI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Elric of Imrryr &amp; Lunatic Labs Un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