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ES OF CONSPIRACY                                         December 3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\#3                                                        Paul L. H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C 3                              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ooking ahead to the 25th anniversary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r Nigel Turner and Sheila Kogan, representing British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TV, have already talked with many critics around the count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the resources and the desire to pursue various good l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some interest at PBS.  Scott Malone told me that a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or programs both on "Frontline" (for whom Malone, a buff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orked) and on the science series "Nov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pects for the commercial U.S. networks are not so good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 Smith, the Kennedy family (particularly Jackie) squelched a proposed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umentary salute" planned for next fall.  (#1987.137, 21 &amp; 25 Dec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was to be "a glorious look at our recent history"; co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s is not likely to be more popular with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yet heard of any major print-media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S will air a history of television starting in January 1988; I w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age of the assassination will get considerabl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genda items for our friends in the press in 1988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the buffs' last chance to get some investigativ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or unofficial, put on the case.  We should try to help report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ur favorite topics.  I would be glad to assist people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 to serve as a distribu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rs have asked several times for my opinions about area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could result in major progress on the case and a good story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of key areas where I have some information or idea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shared.  It include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autopsy, and David Lifton's analysis in "Best Evid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FPCC and Oswald (in the context of COINTELPRO-type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rspective of people then active in the FP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FBI coverage of Oswald in New Orleans, in particular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Warren DeBru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rmy Intelligence (as set out in my Third Decade article [see 7 E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], including the suppression of a file from the Warren Commiss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estruction, and the HSCA testimony of Col. Robert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much interested in debating what this personal short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(the acoustics or the Mafia, for example)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interest in issues which are less likely to be cent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, but which might turn into strong s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DPD's lack of prior knowledge of Oswald; the LE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views of Marina Oswald and the Oswal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stories of ATF agent Frank Ellsworth and John Thomas M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disposition of the "hot leads" unpublished by the HSCA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just one published report, provided to the Just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RFK's reaction (especially the Haynes Johnson stori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que Ruiz Williams; 6 EOC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d Butler of INCA, and his colleagues (9 EOC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tonio de Varona's roles in the secret war against C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er Clarke, Nina Gadd, "Solo," Oswald's visit to the Cuban Emba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tro's analysi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swald's interest in Albert Schweitzer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Dodd Committee investigations of mail-order gun sales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C (as discussed in Henry Hurt's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Garrison investigation (and the counter-attack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f someone who takes seriously the evidence of a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Oswald's New Orleans activ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at other buffs are particularly interested in, or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, various issues.  (I would refer reporters to them if they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est in those topics.  I do not feel at liberty to list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 at present.)  In no particular order, here are some of those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FBI and CIA material given to the HSCA.  (Maybe we ca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one to index and summarize what has been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arlos Marcello; the FBI investigation of Mafia all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tonio Veciana's story; Alpha 66;  (Alpha 66 founder Eloy Gutie'r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yo has been released by Castro after 22 years and migh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terview; #138, NYT 18 Oct 87, 6 p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swald in Mexico; the CIA photos of the mystery man at the 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Somoza connection (see Scott van Wynsberghe's interesting 13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Third Decade for July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Tippit case, especially the DPD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authenticity of the DPD Dicta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aulino Sierra and his connections  (8 EOC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JFK's Cuban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eMohrenschildt's Haitian and intelligenc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political context of Oswald's New Orlean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legendary James J. Angleton and his friends; Michael Edd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re-examination of Oswald's possessions at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swald's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EOC readers to send me short position papers o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or others, which they would recommend to reporters who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-anniversary angles.  Keep in mind the kind of story which wil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.  Include your address and phone number, if you are will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, and references to published material.  Unless anonym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requested, I will list and summarize the submit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OC, and make it available to anyone who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Plans for the publication of Garrison's book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itute for Media Analysis has announced that it "is ac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a major study of the role of the media in shaping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of the investigation of the assassination," by Jim Garris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ducted the only criminal investigation of the assassination."  His "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revealing with respect to the way the press and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worked with powerful interests in and outside of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ize critical views of the official version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stitute will co-publish the book with an established publis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distribution.  Publication is planned to coincide with the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niversary...."  (For the two key pages of a recent IMA pamphlet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139; all five pages are #1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sume that Garrison has only one book in the works,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ly as "Coup d'Etat" and "A Farewell to Justice," and that the IM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the book's relevance to its stated media-related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itute is based in New York; I do not have its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 include Ellen Ray and William Schaap, formerly of the 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der how much Alexander Cockburn, who is on the IMA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, knows about Garrison's forthcoming book.  He recently sp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and mentioned Daniel Sheehan's Christic Institute - tr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ut adding that some of their work "verged on assassinolog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 mean."  (That may be a paraphrase.)  The audience laugh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 guess you do know what I mean."  An odd bedfellow for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 tantalizing sample from Garrison's manuscript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tantial excerpt from Garrison's book was published in the April-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issue of "Freedom."  (#141, 11 pages; an earlier excerpt was men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EOC 1.4.)  This material, under the title "The Murder Talents of the CI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 could be from one of the conclud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of the content is explicitly about the JFK case. 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some of the CIA's most notorious covert operations, establis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developed the capability to perform assassinations.  The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 expertly organized, employing a variety of clandestine supervisi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of Russian e'migre's in Dallas to the anti-Castro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Orleans...."  Garrison infers that JFK was struck by a frangibl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CIA's typical "toys" for special operations.  He finds it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that Charles Cabell of the CIA "happened to be the broth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of Dallas; the relevance is not explained.  (Pp. 16, 25,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 emphasizes the CIA's use of "false sponsors" - "a ter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normally associated with an assassination ope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individual or organization to be publicly bl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...."  In this case, "Oswald, of course, was the origi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," followed by various others from "the government's propaganda mi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, the emphasis has dwindled to one or the o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alse sponsors:  organized crime and Fidel Castro."  (Pp. 14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this article marshals many of the arguments agains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 on the grassy knoll - a hypothesis which certainly has been entang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with various disinformation efforts generated by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agendas.  The case against Castro is not quite as absurd as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und.  Sure, it didn't make sense for Castro to want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, but if making sense is the only criterion, how can we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o kill Castro?  Nonetheless, Garrison's argument about Oswa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mboyant" FPCC activities remains com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eged "180-degree reversal of John Kennedy's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his death" is important to Garrison's thesi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as no room for such complexities of the historical record as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nnedys in Operation Mongoose.  For Garrison, it was simpl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Kennedy's failure to back fully "the CIA's attempted invasion of Cub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de the CIA unhappy.  (Pp. 14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 himself finds it useful to talk about the Castro hypo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nsparent rhetorical touch:  "In order to appreciate the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ce of these red herrings disseminated by the government-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consider, for example, just one of those receiv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in recent years as the designated villain:  Fidel Castro."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;  his article can thus say little about organized crime and dismi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he government's other candidate.  (P.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 has made it clear in his correspondence that anyone wh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ossibility of Mafia involvement is a CIA tool.  (8 EOC 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article includes a few noteworthy remarks about the hypothesis of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ment and those who advo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for the inane projection of organized crime as 'Kennedy's assassin,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 to say that organized crime - in contrast to the cland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us of a modern intelligence agency - is more disorganiz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 It is one thing to step into a New York restaurant and gu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ners.  It is quite another to accomplish the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nurturing of a scapegoat, thereafter break through th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rotecting the president and then follow this up by having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cover it up for you."  (P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 has a point - like Castro, the Mafia didn't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at the Bethesda autopsy - but one of the possible models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idered is that things were covered up for all sorts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each other and of the identity of the assass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ntence is particularly odd:  "It goes far beyond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conclude that the FBI ever could have been persuaded to help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assination participation by representatives of the Genovese, Gamb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nno, Columbo and Luchese families."  (P. 15)  Does this mean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 consists of just those five families?  (Recall his earlier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ew York" restaurant.)  Has anyone accused those families of involv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Garrison really believe that Marcello does not head a Mafia family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BI not hostile to Mafia families outside New York?  Is Garris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obvious arguments that the government could have chosen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volvement by Trafficante (because of his role in the CIA-Mafia pl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cana (because of the Exner connection as well), or Marcello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I's failure to crack down on his organizatio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 concludes by asking "cui bono?"  "Who gained by this mu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all possible models makes it clear tha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gency was a major force which gained directly from the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ich killed Kennedy and that it indeed was a cover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of our own government, however unauthorized it might have b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of the agency, which was directly responsible for the 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oung president."  (P.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arrison asked the same question in 1967, he had a differen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the CIA, but Lyndon Johnson.  In January 1968, his response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cover of "Ramparts":  "Who appointed Ramsey Clark, who has done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rpedo the investigation of the case?  Who controls the CIA?  Wh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BI?  Who controls the Archives...?  Who has the arrogance and the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people from seeing that evidence?  Who indeed?  The one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fited most from the assassination - your friendly President, Ly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!"  According to the author of the article, Bill Turner, "Garris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 that he was not accusing Johnson of complicity in the cri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assume that the President of the United States is not involved,'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t wouldn't it be nice to know it?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ison's rhetoric certainly fit the anti-LBJ sentiments of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t that time.  I suppose Garrison's analytical skills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Attorney General Clark, by the way, has abandoned h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 the Board of Advisers of the Institute for Medi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's article introduced Garrison as "a rackets-bus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 a political freebooting state," who turned down "a Mob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netted him $3000 a week as his share of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."  The conspiracy to kill JFK made him "as angry as if... the Mob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use political clout to get him off their backs.... 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it isn't &lt;&lt;Cosa Nostra&gt;&gt;, but the... government which is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his duty."  (The Mob in New Orleans?  The Luchese family, I presu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Garrison's methodology seriously - without worrying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pply "all possible models" - it is clear that "cui bono"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way to solve a Presidential assassination, however useful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inary criminal cases.  If everyone who benefited from JFK's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capability of killing him had tried to do so, gunmen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up three deep on the grassy knoll.  (I am reminded of a cartoon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:  a Cuban gunman on the grassy knoll says "That's for the B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"; LBJ stands up and takes a shot at JFK himself; and, in the TSB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ald fiddles with a stuck bolt and complains about his $20 rif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media analysis, Garrison has choice words for some unnam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uthors have less trouble than him in finding a major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riably disarming and smoothly written, beautifully bound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mprimatur of some well-established and even belove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they are infiltrated into the nation's bookstores.... 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bstantial new tidbits of previously unknown material (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because, prior to these particular publications, such materia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ept firmly in the hands of the federal agencies until given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covered by' these particular writers....  [E]ach such book, with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xpensive supportive advertising and marketing, becomes a best s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15)  I'm afraid that I can't deduce which particular books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's wrath; I see none on my shelf with especially beautiful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ore analysis of models - a 25th-anniversary novel: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ctober 1988, Warner Books is scheduled to publish "Promises to Keep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novel by lawyer George Bernau.  We can expect a massive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, since the publisher paid $750,000 for the rights. 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iews American history during 1964-1969" under the premise that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Cassidy has survived an assassination attempt.  "The prodig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d novel grows out of the author's two-decades-long 'obsession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nedy assassination, a single-minded focus that Warner sens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shares with the first-time author."  (#142, Pub. Wkly, 14 Aug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an FBI agent, "President Cassidy 'starts to unra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 to assassinate him,'... Bernau said."  Apparently the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Oswald, but the book "is not necessarily Bernau's best gu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Dallas."  (#143, LAT in Sacramento Bee, 23 Nov 87, 2 pp.; #144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ief item on a forthcoming four-hour ABC movie based on the book, 5 Jan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is theme does have a broad appeal.  The 70th anniver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's birth was the occasion for a column entitled "If only Oswald, Dall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just a dream."  (#145, 29 May 87, David Nyhan, Boston Globe, i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Pioneer Press)  If Kennedy had lived, "one is entitled to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ould have skillfully withdrawn American combat forces from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," according to an editorial in the Lincoln Journal.  (#146, Oct 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larence Kelley supports SA Hosty's suspicions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in the last EOC, there is a 49-page chapter on the 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Kelley:  The Story of an FBI Director."  ($17.95, co-authored by Jame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)  Reviewer Robert Sherrill observes that "Other chronicl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assassination have made equally severe judgments of the bureaucra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, but Mr. Kelley has a special call on our attention because he i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e comes across in this book as, the essential bureaucrat."  (#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BR, 13 Sep 87)  Kelley's analysis involves more than routinely bu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s, and indeed seems worthy of treatment and followup as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Perhaps because the publisher is Andrews, McMeel &amp; Parker,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the book seems to have gotten relatively little atten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ny former FBI Directors around, and Kelley takes a str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y concludes that "had our intelligence communities poo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swald, had the Oswald-Kostikov-Mexico City informatio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mong the various agencies..., had the Secret Service...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ll the Oswald data, and had the information been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and Dallas FBI field offices in time for them to act the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JFK would not have died in Dallas on November 22, 1963."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sty had known about Kostikov's KGB connections, "the FBI in Dall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after learning that the president was coming to Dallas)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ll necessary steps to neutralize Oswald - perhaps by interview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 22."  (Pp. 297, 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cknowledge SA James Hosty (like Kelley, a recent 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), who "devoted considerable time and energy to assisting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Kennedy assassination."  (P. 317)  A source familiar with Hos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told EOC that much of this chapter reflects them, and that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adopted much of Hosty's speculation, in addition to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on the story as Hosty experienced it.  It is nice to have Hos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ut, even if not under his own authorship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y headed the FBI from July 1973 to February 1978.  This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HSCA investigation, but there is no mention of the H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ssing reference to the Edwards and Schweiker-Hart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; "nothing substantive came out of them."  The chapter de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th the disclosure of the Oswald note to Hosty, and the internal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; on a casual reading, the facts seem familiar. 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 coverup to "the Dallas group," including nobody from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o distance the FBI from Hosty's speculation, the ch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d "My Appraisal after Leaving the Director's Chair."  Kelle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"theories about the Mafia, the Orient connection, the tru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role, etc."  (P. 255)  He remains troubled by how the assassin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ppened, in light of the government's prior information on Osw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y is surprisingly indiscreet about sources.  He refers to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taps and "ultrasensitive CIA surveillance cameras" at the Soviet Emba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ome very highly placed informants within the Embassy itself."  The FB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"Solo" "met with Castro after the assassination."  (Pp. 268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pter makes much of the Kostikov meeting ("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ikov cannot be overstated" [p. 268]), as did Hosty in his LWT mock-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imony."  Hosty's position is apparently that he would have re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if he had known Kostikov's particular connection with the K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till surprises me, however, that a contact with any Soviet Emb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id not trigger as much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Hosty was unfairly blamed for much of his handling of the O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d I can see why he would want to pass some of the blame up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The same internal FBI review which punished Hosty cens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t FBIHQ for "failing to instruct field to press more v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ject made contact with Soviet Embassy."  (#148, p. 9 of Gale m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son, 10 Dec 63)  Ironically, Kelley notes (in another chapter)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feared telling Hoover the truth (pp. 39-40), which makes Ga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judgments of both Hosty and the supervisor particularly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pelling out his reasoning, Kelley says that "It appeared [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swald confided to the Soviets and the Cubans that he ha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A plot to assassinate Fidel Castro," which he would exchange for vi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possible to assume that at the Soviet Embassy he offer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Kennedy....  Despite the Kostikov meeting I personally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s informed Oswald that they wanted no part of his scheme."  Kell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swald a "lone madman."  (Pp. 268-9, 2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-checking for this chapter is not totally reliable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Oswald was arrested twice in New Orleans for disturbing the peac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9, 1963, and a week later.  And did Mark Lane really writ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JFK's death resulted from "a Mafia plot"?  (Pp. 265, 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o the point, there seems to have been no attempt to shor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ount of the post-assassination reaction of high offic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by reference to testimony or documents.  Kelley say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. Sullivan discovered about the Kostikov connection in the Os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must have astounded him....  [He] probably went straight to Hoover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e NSC]  No doubt, President Johnson was then apprised.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d to "the silence imposed on Jim Hosty" - e.g., the ord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with the Dallas Police.  (Pp. 293-4)  Such actions by Sulliv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ort which would have been carefully recorded for or by Hoo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Kelley's reconstruction is plausible enough as specul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nice if, while Director, he had asked someone to re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d Hosty get through to Kelley only after Kelley left the Burea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y attributes LBJ's warning about rumors which could lead to w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number of researchers, including Anthony Summers and Edward Jay Epste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the primary sources (Warren and LBJ), so it seems plau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just relied on Hosty's speculation.  The points relating to Sulli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fic items in Hosty's account, should be carefully che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Hosty says that the two key Soviet-related doc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his Oswald file shortly before his Warren Commission testim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"could not substantiate" his account of his controversia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PD Lt. Jack Revill.  "It has since been learned" that the doc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der orders from Sullivan, who "almost certainly received hi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hite House," which wanted to avoid a confro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.  (Pp. 295-6)  This is a fairly serious charge; as far as I k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and unsub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Hosty think that the Kostikov contact means that the KGB wa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assassination?  It is hard to tell from Kelley's chapter;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Kostikov certainly raises that question.  Hosty backed dow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WT, conceding that there is "no evidence to that effect" when Bug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you are certainly not suggesting to this jury that Kostikov..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do with the assassination."  Does Hosty now think that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ssassination withholding of information from him was just bureau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ling (Kelley's view), or something wor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ister Oswald-Kostikov meeting is a bit like the political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 meeting between Oswald and Maurice Bishop.  (On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ald did meet with Kostikov - unless you are convinced there was an impo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xico; I am not.)  I have never been swayed from the Warren Commis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seems to have been, in essence, that Kostikov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eal with a peculiar unknown American with a visa problem. 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ald-Kostikov is more like Oswald-Shaw-Ferrie, or the Marita Lorenz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llas.  On the other hand, sometimes sinister people do get toge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esmond FitzGerald did meet personally with AM/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e KGB made me do it -  a cheap-shot book review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ation of "Disinformation, Misinformation, and the 'Conspira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JFK Exposed" was noted at 9 EOC 1.5.  The dust jacket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rmand Moss, "French by birth, is an American citizen whos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[sic] on the Kennedy assassination were published in France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blished books on French literary history," i.e., Baudelaire. 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kes no reference to his 1980 "biography," "Lee H. Oswald: la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'nigme de Dallas."  (240 pages; has any EOC reader seen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arget audience may be his fellow Frenchmen, many millions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an&gt;&gt; be wrong, he believes.  Moss is at least not coy about his thesis: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study is to demonstrate that if the United State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yes of its allies the great country it was in the 1960s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 because of the campaign of disinformation waged by the Kreml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portunity...."  For example, "During the years of war in Vietn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dodgers and deserters felt perhaps they were justified when the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with Jim Garrison in &lt;&lt;Playboy&gt;&gt;."  (Pp. 181,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formation on the assassination was not only a major par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, but the driving force behind the controversy, along with "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for a best-seller, and... serious writers who relied on chapter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Warren Report&gt;&gt;."  (P. 182)  Much of the book is just an ineffectiv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itics, the HSCA, and the press, combined with fulsome pra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Commission (except for Wesley Liebe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does not argue that the KGB killed Kennedy; Oswald did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hinks that real Marxists don't go in for assassination - a lin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63-64 by a united front ranging (if I remember right) from Dean Ru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 Castro and the CP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evote space in EOC to this book?  Some of it is worth quot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at the book is not reliable enough for anti-buffs to u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e silly stuff provided an easy way to fill up this issue. 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e the book just by quoting it, and that isn't even unfair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Moss, I don't worry about offending him.  I don't mind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hostile only to people who are nominally on my side, like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publisher was kind enough to send the review copy I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ways the possibility that viewing the JFK case as "dis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" could catch on in influential circles, in a more sinister form 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ing the Evil Empire for the assassination.  (The well-known anti-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Robert Moss is Australian, and presumably not Armand's relat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if anyone important is taking Moss seriously.  I pla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substantive in a later EOC about flaws in his analysis of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bout his possibly valid insights into Oswald's character.  (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sights are persuasive:  "Oswald may have decided that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gun, the proof of his virility, was in his room."  (P. 88)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, my preliminary draft notes are available now.  (8 pp.,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focuses on the Soviet newsweekly &lt;&lt;New Times&gt;&gt; - it is lik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's instructions laid out before us, he explains.  (Pp. 22-3)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zarre perspectives, even in chapter titles:  the HSCA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ntitled "New Commissions of Investigation and &lt;&lt;New Times&gt;&gt;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's attempt to Red-bait Mark Lane and the National Guardia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 or half-hearted - the Guardian opposed the Marshall P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ds for the NY School for Marxist Studies!  (P.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obvious errors, both in editing ("Michael L. Kurtz's &lt;&lt;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&gt;&gt;") and in substance.  As an "outright lie," Moss dismisses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New Times&gt;&gt; claim that "Ruby was an 'FBI informer.'"  Ruby's links to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are preposterously minimized:  "The fact was that Ruby had grown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neighborhood in Chicago and that some of his playmates had come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"  Also, "The individuals in the photograph were [not Hunt and Stur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] two tramps known in the neighborhood."  (Pp. 157, 141, 145-6, 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' orientation towards France - he admits to having started with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manuscript written in a combination of French and English" - sh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points of style.  For example, in Easterling, Henry Hur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gnize a typical case of ethylic mythomania."  (Moss is right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. vi, 176)  More seriously, Moss is off-base on the political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ssination and the dynamics of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As for the 'racists' who were accused [of involvemen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not have cared less what happened to him:  desegrega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Dwight D. Eisenhower, was carried on by Kennedy, an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demise, would be implemented by Lyndon Johnson, who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him and apply the Democratic party's platform."  (Pp. 19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is incredibly pro-Warren Commission (much worse than m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Liebeler's chapter 7:  "Millions of pages have been writt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conspiracy'; not a single one contains any valid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not a single sentence in the &lt;&lt;Warren Report&gt;&gt; concerni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- Oswald's guilt, the total absence of any evidence of a conspi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by's role - needs to be altered."  (P. 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e necessary information on the facts w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agencies... to the Warren Commission, which publish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commission's files, deposited in the National Archives, do not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information."  (P. 207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certain [WC] witnesses of limited intellectual capacit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in which mistakes were so obvious that the commissio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essential to publish their declarations with the other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ssion's critics used these omissions to accuse it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d among the testimonies."  (P. 38; no foot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IA produced a resurgence of interest in 1975, when "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sult [WC] documents kept in the National Archives...."  (What w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re in 1970, then?)  (P.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early studies [by Dwight Macdonald and John Sparrow] d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ntion."  (P. 208)  Moss's work has certainly earne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Sparrow's, as an often cranky and wrong-headed curiosit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dexes:&gt;&gt;  Ray Ritchie has compiled an index to the first four years (#1-28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ack's valuable newsletter, "Coverups!"  The 37 pages cover su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names.  You can order a bound copy for $5.25 from Ritchie at 5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Randolph, ME  04345, to show your appreciation and to suppo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Hehas almost completed a cross-reference listing of documents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otnotes of the HSCA volumes, which will be useful to stud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A investigation.)  Also, while some local copying prices remain low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unbound photocopy for $2.50 postpaid (#1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e computerized AARC database should be awar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 to be a complete index of the books it refers to.  (Details:  #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I have no index to EOC; any IBM-compatible volunte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e 24th anniversary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niversary rated two sentences in the "On This Date"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. Examiner.  I have seen no press reports mentioning the 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ess carried a photo of an unnamed family at JFK's gr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Ethel Kennedy and Evelyn Lincoln had visited Arlington Cemet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Kennedy was there on November 20, RFK's birthday.  (#152, SFC, 23 N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 docudrama version of Hoover's coverup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closest thing to anniversary coverage of the 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 of a four-hour dramatization, "Hoover vs. the Kennedys: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."  The title is misleading, since the subtitl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xplosiveness of the civil rights movement.  The program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Hoover and the Kennedys dealt with it, an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ssassination, the main theme is that RFK did not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his suspicions of a conspiracy were true.  What may hav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s summarized in a meeting - completely fictional, as far as I k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lyde Tolson tells Hoover about the evidence of a conspira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s to reveal:  Oswald's alleged possession of Ferrie's library card (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nks him to Marcello, the Mafia, and thus the plots against Cast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ndirect links from Oswald, his uncle, and Ruby to Marcello.  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he would lose his job if things like Oswald's note to Hos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's taps on gangsters threatening the Kennedys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mpression of the program as a whole was that the writers we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ccurate quotes where possible; there were many familiar l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such events as RFK's meeting with CIA officers about the Mafia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ess than realistic.  It was evidently thought necessa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of the Kennedy administration for the under-forty audience. 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historical dramas seem better just because of the writing and 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 it help to be unfamiliar with the histor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views I saw tended to be negative, particularly about th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the whole idea of another Kennedy drama.  (All 17 Nov:  #153, SF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4, LAT; #155, SFC ["The second-worst show I've ever seen on TV, sur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'Roller Girls'"])  For the views of Daniel Selznick, who also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 Feud" (5 EOC 2.4), see #156 (3 pp., 15 Nov, SFC).  (Photos: #15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poor ratings:  #158, SFC, 19 N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ine-page section on the assassination in "Secrecy and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J. Edgar Hoover," by Richard G. Powers.  It is critical of Ho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unsurprising ways, mostly based on secondary sourc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ker Report.  (If one must use secondary sources, that is a goo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argues that "Hoover's greatest failure under Kennedy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lindness to the implications of the rabid opposition the presid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, and from this followed his failure to provide the White H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commentary and intelligence on the magnitude of the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."  (P. 390, citing Schlesinger's RFK book)  This may have been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 Hoover in the Selznick production was shown as dismiss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undescribed) threat against JFK from Da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Author's query - James J. Angleton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Mangold, who is writing a biography of Angleton for Simon &amp; Sch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anyone with documents or o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telligence career, definitely including Nosenko and oth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JFK assassination.  His researcher, Jeff Goldberg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n the JFK case, formerly with the AIB.  If you are privy to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r have ideas to share, write Goldberg at 1410 26th St. NW,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7.  Mangold, co-author with Tony Summers of "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ar," can be reached c/o BBC TV, London W12 7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ton's close friend and employee, William Hood, is also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.  (See #159, Pub. Wkly, 18 Sep, on Hood's book, and #160, WP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on both pro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rita Lorenz, in unlikely company again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ly formed Association for Responsible Dissent, an anti-co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roup, includes several well-known ex-CIA agents, such as J. Stock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Agee, D. MacMichael - and Ilona Marita Lorenz (#161, WP in Oakland Trib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87).  She now says that her son by Castro is working as a docto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originally thought (and was told by the FBI and CIA) that he was d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She claims that later she was part of Operation 40, did a black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or the FBI, and was set up by the CIA with Pe'rez Jime'nez of Venezu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#162, Village Voice, 8 Dec 87, 2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ard to decide just how much of this biography to dismiss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inclined now to believe that she went to Dallas in November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meet Jack Ruby) with Oswald, Sturgis, Hemming, and others.  (10 HSCA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eorge DeMohrenschildt's mysterious Haitian friends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CA reported an intriguing story of contacts by DeMohrenschild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eresting U.S. intelligence figures, and with Clemard Char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CA staff report described Charles rather discreetly, focus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th U.S. intelligence.  In his book on the Nugan Hand af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Kwitny calls him a "banker and bagman" for Duvalier, jailed (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) allegedly for "overrewarding himself."  (#163, 2 pp.  The book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of Patriots," has much on Ed Wilson.)  In 1979, Charle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of Mitch WerBell (!) to be President of Haiti if Baby Doc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n.  Author Herb Gold has reported that Papa Doc celeb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 and let it be known that he had directed voodoo magic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.  A tangled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rk Lane explains it all for us: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has added his perspective on the controversy over what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ly told Kenny O'Donnell not to tell the Warren Commissi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EOC2.2)  "For almost a quarter of a century those closest to Kenne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d, upon the initiative of the FBI, to conceal... the truth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'Donnell was questioned for the WC by Arlen Specter, "whose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ce was over the body of the president and the truth about his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 Norman Redlich "achieved sufficient fame in suppressing the facts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romotion."  Dave Powers "declined to testify" and submit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davit instead, apparently fearing probing questions.  In 1975, O'Nei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ajor obstacle" to the establishment of the HSCA.  (#164, "O'Neill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Off JFK Coverup," Spotlight, 5 Oct 87, 2 p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FBI agents had sufficient temerity to advise two importan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ides to commit perjury..., one can only imagine how they influ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of the hundreds of other witnesses...."  As I noted earlier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 story before letting our imagination take over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to it than the villainy of the F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tlight" also noted that Lane has joined Victor Marchetti on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Zionist Watch," a new newsletter.  Marchetti called Lane "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 and best-known American Jewish critics of Zionism."  (#1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redits:&gt;&gt;  Thanks to J. Davison (#144), J. Goldberg (160), G. Ho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2-3, 147, 153, 154, 159, 164-5), J. Lesar (148), M. Longton (1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Marshall (139-140, 161), R. Ranftel (162-3), R. Ritchie (150), C. Sil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6), and T. Summers (138).  I am far behind in some correspondence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if you are expecting copies or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