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AS USED COCAINE TO BUY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INCE BIELSKI and DENNIS BERNST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HINGTON--Senator John Kerry (D-Mass) and his staff said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"confident" that money from the sale of narcotics helped f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as and that the arms network set up by Lt. Col. Oliver Nort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th was fired from the staff of the National Security Counci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 Reagan this week after the Administration discovered that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 for the transfer $30 million from the sale of arms to Ir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ss bank accounts controlled by the contr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'm confident that the contras have received drug money.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illegal shipments of weapons and that U.S. officials knew of it,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ry said, in calling for a special prosecutor to look into thes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g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Weiner, a Kerry aide, said while congressional investigator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 if North was directly involved, they do have evidence lin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rth network" to the cocaine-arms operation. According to a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Kerry's staff, North established a network, involving ret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y Gen. John Singlaub, U.S. mercenaries and Cuban-Americans,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s to the contras during the two-year congressional ban on U.S.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downing of the C-123 cargo plane over Nicaragua,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s also acknowledged that North set up the private arms ope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ner and several other sources charge that individual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traffic in cocaine to help buy weapons for the contr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We have received a variety of allegations about drug conne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as and to parts of the North network. As to whether Oliver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irectly involved in that I can't say. But parts of the North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gedly were. And that needs to be looked at very seriously," he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nate Foreign Relations committee is expected to invest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rges when Congress reconvenes in Janu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le that cocaine played in funding the network has been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year investigation carried out by the Christic Institute, a Washingt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law firm. Dan Sheehan, the attorney directing the investigation,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eds from the sale of cocaine has been "one significant sou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ing for the contras. He said he has subsantial evidence to pro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as and their Cuban-American supporters are smuggling one t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aine into the United States each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rug Enforcement Administration estimates that one ton of coc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street value of between $26 and $50 million. Sheehan said a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ts are used to purchase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caine ring, involving mostly major Columbian cocaine traffi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cocaine lords," and Cuban-Americans from Miami had been opera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before the North network began in 1984. John Mattes, an attorn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uban-Americans involved in the North network, sai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aine traffickers and the arms network "got together as a marri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lumbians saw that the contra base in Costa Rica was a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hipment point. Their planes would land there and refuel.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 from the pilots, planes and intelligence information which the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rs had and which they make extensive use of," Mattes sai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, Mattes said the Columbians paid the contras $10,000 to $25,0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ne carry cocaine which landed in Costa Rica for refuel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c Institute's allegations are all contained in a civil suit fi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1986 in U.S. District Court in the Southern District of Flori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it is brought by two U.S. journalists, Martha Honey and T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rgan, who charge that the cocaine/arms conspiracy wa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y 1984 assassination attempt on contra leader Eden Pastora in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ca, Nicaragua. The journalists are sueing for personal injuri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ed resulting from a bomb explosion at a press conference which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8 people and injured Pastora. "As amazing as it sounds," Sheehan said,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piracy is continuing to bring about one ton or 1,000 kilos of coc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United States each week." Jesus Garcia, a former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r in Dade County, Florida, said he was actively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aine-arm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is one of Sheehan and Kerry's main sources of information.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interview from prison, where Garcia is no serving a three-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for possession of a firearm, he said "it is common knowledge 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ami that that this whole contra operation in Costa Rica was paid f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aine. Everyone involved knows it. I actually saw the cocai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together under one roof, weapons that I helped ship to Costa Rica.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y of 1983, according to the suit, two Cuban-Americans, Rene Corb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ipe Vidal joined forces with John Hull, a U.S. citizen who owns 1,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es of land in northern Costa Rica, "to recruit, train, finance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" a Cuban-American mercenary force to attack Nicaragu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nance the mercenary force, the Cuban-Americans, Hull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rrangements with two known Columbian cocaine trafficers, Pabl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obar and Jorge Ochoa, "to provide hundreds of pounds of cocain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basis," according to the suit. Garcia said that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arms supply operation told him that Ochoa was su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aine to the contr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caine was flown from Columbia to Hull's ranch, Sheehan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planes would refuel. Sheehan said he has obtained reco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bo buying huge gasoline tanks in Costa Rica which are used for refu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s. The Christic Institute learned about the cocaine shipme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Costa Rican Rural Guard, workers on Hull's land who unloa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substance from the small planes, and the pilots who transpor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a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bo and Vidal belong to the Brigade 2506, an anti-Castro gro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ami whose members were recruited and hired by the CIA to fight in the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igs invasion agaisnt Cuba. Kerry's staff report charges that "Hu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identified by a wide range of sources, including Eden Pasto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enaries, Costa Rican officials, and contra supporters as "de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with military support for the contras...and has been 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de-range of sources...as a CIA or NSC liaison to the contra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 to Steven Carr and Peter Glibbery, two mercenari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operated by Hull who were captured by the Costa Rican Rural Gu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5, Hull introduced himself to them as "the chief liaison for the FD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tional Democratic Force) and the CIA." Hull received $10,000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NSC, according to the report. The NSC denies having made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ll has denied that he is assisting the contras and that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for the U.S. gover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ehan said that the cocaine is flown from the land operated by 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phis and then to Denver. The drug is also packed into container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osta Rican port of Limon and transported to Miami, New Orle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Francis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cisco Chanes, a Cuban-American, is the major impor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 of the cocaine coming in from Costa Rica,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. Sheehan said he learned of Chanes' role from Drug Enfor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agents who investigated Chanes, Corbo and Vid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a January 1986 interview with FBI agents, Garcia said he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ents that Chanes and Corbo were also involved in the contra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cia said the agents responded by saying that Chanes and Corbo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the subjects of a FBI narcotics trafficing investigation. Mat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cia's attorney who was present at the interview, said he also he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 say that the FBI was investigating Chanes and Cor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ehan said money from the sale of cocaine is deposited in on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ami and two in Central America and then withdrawn to purchase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los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cia said he was personally involved in a March 1985 shipment of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s of arms to Costa Rica from Miami. In July 1986, an officia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Attorney's office in Miami confirmed to the Miami Herald that "w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there were some weapons" illegally shipped to the contras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supporters from the Fort Lauderdale International airport in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cia said he saw both these weapons and three kilograms of coc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t the home of Chanes in Miami in the company of Chanes and Ca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y cocaine was kept in a dresser, about ten feet aw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. Carr told me that the three keys (kilograms) was what wa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larger shipment," Garcia said.[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said he had no direct evidence that the weapons in Chanes'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purchased with the proceeds from the sale of cocaine. He sa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 told him that the three kilograms were part of a larger shi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aine brought to the United States from Costa Rica in container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ing Ocean Hunter, a seafood importing company owned by Ch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cia said he helped load the weapons into a van which we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to the aiport in Miami. Glibbery said he witnessed the arri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eapons on airstrips located on land operated by Hull in Costa Ri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Kerry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it also names Theodore Shackley, former CIA associate depu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 for world wide covert operations, and retired Army Gen.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aub as the main weapons suppl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rding to the suit, Shackley "knowingly accept(ed) the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llegal sales of narcotics in payment for illegal arms ship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aub has made "admissions to various reporters that he has sent g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llets to the contras," according to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earch and Editorial Assistance: Connie Bli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icles by Vince Bielski (San Fransisco-based) and Dennis Ber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w York) have appeared in Newsday, Philadelphia Inquirer, Plain Dea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ver Post, Dallas Times Herald, Dallas Morning News, Baltimore Sun, S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sisco Examiner, Oakland Tribune, San Jose Mercury, Arizona Daily St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tle Times, Minnieapolis Star and Tribune,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