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jhdaugh@a-albionic.com Wed Sep 28 07:08:59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7 Sep 1994 07:01:39 -0400 (E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ames Daugherty &lt;jhdaugh@a-albioni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to: prj@mail.mse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-albionic Mailing List &lt;prj@mail.mse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Transcript: Clinton Chronicles (fw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Forwarded message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7 Sep 1994 06:10:41 -0400 (E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ed Thompson &lt;tathomps@hp.k12.ar.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James Daugherty &lt;jhdaugh@a-albioni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Transcript: Clinton Chroni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DISTRIBUTE AS WIDELY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Electronic transcrip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omplete video transcript of THE CLINTON CHRONICLES:  AN INVEST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ALLEGED CRIMINAL ACTIVITIES OF BILL CLIN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Miscellaneous information from Citizens for Honest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.  Electronic transcription notice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his file contains an electronic copy of the officical transcript of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HE CLINTON CHRONICLES.  This copy has been produced by Banishe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PU, which is a computer Bulletin Board System (BBS) that support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Freedom of Speech.  With a modem, you can access Banished CPU b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alling (503) 232-9202.  Banished CPU's postal address is: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P.O. Box 90151, Portland, OR 97290.  Banished CPU is not affiliat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with Citizens for Honest Government or any other organization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.  Ordering information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VIDEOS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CLINTON CHRONICLES -- $19.95, plus $3.00 shipping/handling =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$22.95.  California residents add $1.55 sales tax for a total of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$24.50.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CLINTON CHRONICLES and CLINTON'S CIRCLE OF POWER combine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pecial -- $29.95 plus $3.00 shipping/handling = $32.95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alifornia residents add $2.32 sales tax for a total of $35.27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RINTED MATERIAL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CLINTON CHRONICLES transcript -- $5.00 plus $1.50 shipping =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$6.50.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LINTONGATE (a collection of articles related to the issues covere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n THE CLINTON CHRONICLES -- $4.95 plus $1.00 shipping = $5.95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RUDDY REPORT on the Fiske investigation of the Death of Vinc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oster, Jr.  $9.95 when purchased alone or $5.00 when purchase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with the video, THE CLINTON CHRONICLES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O ORDER BY CREDIT CARD, CALL JEREMIAH FILMS AT (800) 828-2290 O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ND CHECK OR MONEY ORDER TO P.O. BOX 1710, HEMET, CA 92546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     THE CLINTON CHRONICLES:  AN INVESTIGA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EGED CRIMINAL ACTIVITIES OF BILL CLIN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FFICICAL VIDEO TRANSCRIPT -- CITIZENS FOR HONEST GOVERN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*  *  *  *  *  *  *  *  *  *  *  *  *  *  *  *  *  *  *  *  *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OLLOWING INVESTIGATIVE RE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RESENTATION OF CITIZENS' VIDEO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IVISION OF CITIZENS FOR HONEST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TIZENS FOR HONEST GOVERNMENT IS A NON-PARTI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GANIZATION DESIGNED TO ALERT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UT DISHONESTY AND CORRUPTION IN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PROGRAM IS RECOMMENDED FOR MATURE AUDI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RRATOR:                ON JANUARY 20TH, 1993, WILLIAM JEFFERSON C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CAME THE 42ND PRESIDENT OF THE UNITED STATES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TIME, MOST AMERICANS WERE NOT A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ENT OF CLINTON'S CRIMINAL BACKGROUND, NOR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Y AWARE OF THE MEDIA BLACKOUT WHICH K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 FROM THE PUBLIC.  AS STATE ATTO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ERAL AND LATER, GOVERNOR, BILL CLINTON IN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EARS ACHIEVED ABSOLUTE CONTROL OVER THE POLI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GAL AND FINANCIAL SYSTEMS OF ARKANSA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IDENT, HE WOULD ATTEMPT TO DO THE S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TION BY BRINGING MEMBERS OF HIS INNER CIRC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M TO WASHINGTON.  THE HIJACKING OF AMERIC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DER WAY, AND ITS IMPACT ON FUTURE GEN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ULD BE INCALCU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I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TIZENS FOR HONEST GOVERNMENT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LINTON CHRONI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INFORMATION PRESENTED I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DOCUMENTED AND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 JIM JOHNSON:       Bill Clinton was born in Hope, and of cours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er Arkansas         in Hot Springs.  They had open bawdy hous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Senator and        there at the time, and they had open gambl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Supreme Court      the time.  But Clinton grew up in that,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ce)                 atmosphere, that different atmosphere of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rings.  If it felt good, you di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 was selected to go to the National from Ar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ys State to be a delegate to the National 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e.  And while he was there he was able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hn Kennedy, and I'm sure that sparked an amb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is young man.  And he apparently h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d an exceptional keen mind, keen intellect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 has, he early, evidently, had tremen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mbition.  He was gifted in so many wa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uth is, he is one of the most charming m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've ever met in my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 has more energy than, than any ten people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er known.  He was able to network himself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nning for Attorney General virtually unopp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hen he was able to take that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tapult himself into the Governor's offic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ears later, and started building his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A WAYE:               When you think about Bill Clinton's aver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er business         truth, you wonder if this is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of Bill          lax-a-dasical moral background that he's h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on's stepfather)    this area.  He lied about Rhodes, being a Rh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holar.  He never completed that, and still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 was a Rhodes scholar.  He went to Mosc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d business with them against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vernment, and he wasn't challenged by th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ut that.  In Arkansas, while he was governor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id he balanced the budget eleven times.  H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d it once.  Also he said he didn't raise t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he raised taxes 126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 JIM JOHNSON:       He can accommodate any situation that come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cause he's not hemmed in by the truth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ver felt that Clinton conscious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consciously was hemmed in with mor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NICHOLS:           I first met Bill Clinton in the mid to late 7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er Director of      He was an up and coming politician.  There w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for the        group of us, Jim Guy Tucker, Bill Clin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kansas Development     Sheffield Nelson and myself.  And we kind of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e Authority)       around and paled around with each other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that point that I did a lot of projec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ll from a marketing perspective.  In 1988 I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Bill and I said, "I need a, a job to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ax, mellow out."  Bill Clinton and Betsy W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y suggested that I go to work for a plac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rkansas Development Finance Author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y said my talents could really be us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was the best kept secret in Arkans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act that I was brought in by Bill C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ant that there was something about 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erybody had to be careful with.  After abou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eks I went to Wooten Epps and I said, "Woote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nk I've got enough background on thi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start marketing it.  Now, what is the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loans?"  He said, "Whoever Bill wants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go back though to that moment in time, I'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re about a month, and I realized that I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epicenter of what I'd always heard about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fe, what most people have heard abou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machine."  I was literally working, sit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ddle of Bill Clinton's political machine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re he made payoffs, where he repaid fav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ople for campaign support.  I wa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esting seat, and I kne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 had a board meeting.  In that particula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eting I was sitting at the end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ames Branyan, who was chairman of the boa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time, was sitting at the head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ames Branyan stood up in a public restaunt,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llered at the Beverly Enterprises guy, Bob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ephens, and said, "Did you get the $5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mpaign contribution from the client that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you're introducing the loan for?"  He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Not yet."  And he said, "Then, hold up the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til you get it."  I stood up, went up to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I said, "James, don't yell stuff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don't need to be yelling it in a restau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sounds real bad."  He was just bur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rogant and said, "Who care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RRATOR:                BILL CLINTON SOLD THE CONCEPT OF ADFA TO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ARKANSAS AS A VEHICLE FOR CREATING JO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SISTING CHURCHES AND SCHOOLS.  IN RE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LLIONS OF TAXPAYER-GUARANTEED DOLLARS WE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NELED TO CLINTON'S ELECTION CAMPAIGNS,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NER CIRCLE OF FRIENDS, AND TO HIS WIFE, HILL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W FIRM.  THIS MAY EXPLAIN WHY ADFA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AFTED IN SUCH A MANNER AS TO KEEP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CISION-MAKING PROCEDURES SEC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NICHOLS:           If you needed a million dollars, you ha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application handled by the Rose Law Firm,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m $50,000.  There were five other compan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tate of Arkansas that were actual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alified in bond structuring and applica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se Law Firm got 'em all.  I started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ound, and I kept asking, well you know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ng's bothering me to the uh comptroller,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son.  You know, how did people make pay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se loans?  He looked at me, he said, "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n't."  He thought I knew.  Well, that blew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d.  And this is about two months in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ting tough then.  So I started gath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s.  After everybody left I would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ound as if I were working on the annual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would give me access to all th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I made copies of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about two months I watched accounts accu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ney.  And at the end of the month they z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lanced.  I didn't understand totally wh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ant, but I thought I'd go ahead and ste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ords anyway.  I did.  It was soon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I met a man named Bill Duncan.  Bill Dun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ok the zero-balance and he told me wh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ant.  He said, "You know what that mea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Uh-uh."  He said, "They're laundering drug mone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re was a hundred million a month in coc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ing in and out of Mena, Arkansas.  They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blem.  They were doing so much money in coca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hundred million.  You, you create a probl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ttle state like Arkansas.  How do you cle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undred million dollars a mon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FA until 1989 never banked in Arkansas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y would do is they would ship the money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rida, a bank in Florida which late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nected to BCCI.  They would ship money to 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Atlanta, Georgia, which by the way wa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nected to BCCI.  They'd ship to Citicorp 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rk, which would send the money oversea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re was an interesting one, a bank in Chic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hat bank, by the way, is partially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n Rostenkows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n Lasater would get the bonds.  He woul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roker for the bonds.  He would transfe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ck to ADFA.  He never sold a bond.  Th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n would leave ADFA, go into one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nks for the specific bond loan, and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ero it out.  When they zeroed it out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iving it back to Lasater less their handling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DELAUGHTER:          During the Lasater investigation, we had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er Arkansas         witnesses for the Federal Grand Jury, had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Investigator      testimony of people that were conn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ge of Dan         Lasater and drug use and everything else.  Uhh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ater case)            cocaine use become used as a tool for sexual fav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also for business deals and to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ople.  And that's when Mr. Lasater becam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amboyant with his cocaine use and that ult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d to his arrest and conv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NICHOLS:           Dan Lasater, who was best friend of Bill Clin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o went to jail with Roger Clinton for coca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by the way, let me explain something, he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l cocaine.  No, they were giving it away;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les of cocaine in his office.  Ash tray upon 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y full at the parties, and they would gi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ng girls.  That's sick.  I mean,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iving a highly addictive drug to young gir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DELAUGHTER:          One particular one that comes to mi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urteen-year old cheerleader out of North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ck.  She was a virgin, and ultimately he end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ding her to a physician of his.  The phys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t her on birth control pills.  He used coca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der to ultimately she lost her virginity and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t addicted to cocaine and the last I heard of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we had her subpoened backed to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nd Jury, she was a hooker in Lake Tah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NICHOLS:           Dan Lasater contracted to launder the mon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that he and Bill Clinton set up to d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bably what he did is he took advantag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cocaine.  That's why he could give i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ot, you have a hundred million a mon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caine, they wouldn't care if you took a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ll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DELAUGHTER:          After Lasater was indicted, I started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ite a bit of harassment from my own de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kansas State Police, and I knew the reason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, because the affiliation with the Stat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he governor's office, with Dan Lasater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siness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NICHOLS:           Once he was convicted, he and Roger w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imum security prison, a holiday hotel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m.  He spent, I think it was six to eight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he got out.  Unbeknownst to anybody... 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inton the day after he got out granted him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omplete pardon.  So if you think he's toug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ime, think about a man that pardons a m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ives cocaine to k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CLINTON:            Fear of violence is robbing our childre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ublic Service          future.  We must take away that fear and gi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)            hope.  We must give Alicia and all our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ck their childhood.  Working together, we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R:               Do something now.  Call 1-800-Pr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NICHOLS:           Your president, the president of the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only was a part of the system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undering millions of cocaine dollar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ident signed off on it.  He can't deny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d.  You see, because at ADFA there was on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tch.  Every loan that ADFA made, Bill C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mself had to sign off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re than Bill Clinton, you better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ople in the loop of the drug running. 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dentify the people in the loop for mon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undering.  And what you'll find there i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ople go straight to Washing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t 1062, if you look at it it says that ADF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veloped and created to provide low-interest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ans for churches, schools, colleges. 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happened to our legislature.  They vo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ill creating ADFA, thinking that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ting money to colleges and schools to buy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better way to run thousands and t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llions of dollars, launder it, clean it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the cover of a state agency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rst loan made at ADFA wa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k-O-Meter, a company called Park-O-Meter.  S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rd was the owner.  As I started looking,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ut that the secretary/treasurer was Web Hub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n I find out Web Hubbell was Seth W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n-in-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uess who drafted the legislation creating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62, which created the Arkansa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nance Authority?  Web Hubbell.  Gues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roduced the legislation to our legisl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t it passed through our house?  Web Hub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uess who got the first loan?  Web Hub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agine this:  Guess who did the aud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aluation of the application.  Rose Law Fir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uessed it.  Who signed it?  Web Hubbell, Hil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inton.  You see, that's against the la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kansas.  You can't investigate yourself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od faith and credit of the state of Arkans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volved in a bond issue.  He broke the law.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rd willing, creek don't rise, Mr. Hubbel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rving some time in the pen for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RRATOR:                IRONICALLY, WEB HUBBELL, A SENIOR PARTN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SE LAW FIRM, WAS CHAIRMAN OF THE CONFLI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EST COMMITTEE AT ROSE.  IN 1988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CCESSFULLY ADVANCED THE ETHICS IN GOVERNMENT 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REQUIRED ARKANSAS LEGISLATORS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VERNMENTAL CONFLICTS OF INTEREST.  INCREDI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LAW SPECIFICALLY EXEMPTED GOVERNOR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INTON, HIS APPOINTEES, AND HIS REL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INTON'S APPOINTMENT OF HUBBELL TO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STICE DEPARTMENT EXEMPLIFIED THE ADMINISTR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TAL DISREGARD FOR LEGAL ETHICS.  HUBBELL'S H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IGNATION IN MARCH, 1994 FOR SUPPOSED OVER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ROSE CLIENTS WAS MERELY A PLOY TO REMOVE HUB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THE LIMELIGHT BEFORE EXTENSIVE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GES COULD BE BROUGHT AGAINS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NICHOLS:           Let me tell you about Park-O-Meter.  The first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s 2.85 million dollars.  Never was a pen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paid back.  It was all sc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y had, let's say, a hundred employee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ed.  They got 2.85 million dollars. 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now how many employees they had after they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influx of cash?  One hundred.  Didn't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ything.  There's not a new buil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perty.  They didn't even remodel a bathroom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spaper people started inquiring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k-O-Meter loans, what they found w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ead of making parking meters, Park-O-Me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tually building retrofit nose cone compar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were being shipped to Mena....  We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the nose cones were actually being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muggle dope back into the country.  And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ary, what's so scary, it's the same ca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b Hubbell, the Rose Law Firm, are guilty, I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you, of conspiring to defraud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kansas, the federal government and consp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licit the sales and the laundering of mon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llegal drugs.  This is your presiden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s circle of power.  These are the people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t elected president, he did not pass "go,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ok them straight to Washington with him. 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things holy, I think he was planning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do the same thing in Washing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RRATOR:                IN 1982, COCAINE TRAFFIKER BARRY SEAL SET U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LARGEST DRUG SMUGGLING OPER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ITED STATES IN MENA, ARKANSAS,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ROVING EYE OF GOVERNOR BILL CLIN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NICHOLS:           Barry Seal had a bunch of planes and supposedl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lots.  Barry Seal was a drug smuggler.  Now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ied to set it up in his home state of Loui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t they wouldn't let him.  He had to com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e that had a sleezy governor, hoo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caine, and everybody knew it.  Yea, Bill C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s hooked on coca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WELCH:           In 1983, I was made aware that Sheriff Hada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er Arkansas         one of his auxiliary deputies, Terry Kaphart,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Police             investigating a smuggling operation going 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or in          Mena Airport.  They had an inside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of Mena         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DUNCAN:             Mr. Seal, it was our understanding, was the 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er Internal         had brought the operation into the Mena Air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ue Service          that had initiated the beginning of th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y Agent in        laundering and the illeg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of 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WELCH:           He said 1983 was his most profitable coc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muggling period ever.  He said that the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he had placed at the Mena Airport,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ur of them, a couple of Sesnas,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nthers, and one or two stragglers here and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fferent airplanes, he said they wer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lely for the purpose of cocaine smugg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TON BRYANT:          There was, in my opinion, more than enough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kansas State          to prosecute a number of people for c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rney General)        regarding the Barry Seal case at M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NICHOLS:           I snuck around, crawled through the bu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nking that I'd really have to hide to see '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loading the dope.  I didn't have to. 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lk right up to the airport and they'd un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ght in front of you.  They would unloa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y'd off-load it.  They didn't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WELCH:           A certain degree of money laundering had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ce among these people that wer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rry S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NICHOLS:           What had not been done was to connect the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s to ADFA, 'cause once you connected the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s to ADFA you had actually connected the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 to Clin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RRATOR:                IN ADDITION TO THE OPERATIONS AT MENA,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EARINGS IN OTHER PARTS OF THE STATE WER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OP POINTS FOR MONEY AND COCA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WELCH:           They had special cargo doors installed on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out FAA permission so that these door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ned in flight.  They would pull in, slid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ocaine could be dropped out of the 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DUNCAN:             When you have a public which is aware of an on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iminal enterprise, when you have a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caine smuggler who is high profile an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ople know that they are operating in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a, a lot of people knew about th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undering, it was common gossip on the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cause it was so blatant and the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vestigations ongoing for several years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ep watching for indictments.  The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nd Juries are convening.  They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nesses are supposed to be providing evid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Grand Jury, yet year after year after yea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ctments are returned, people lose confid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RRATOR:                CLINTON HAD INTEGRATED A NUMBER OF CORRUPT C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DGES AND POLITICIANS INTO HIGH LEVEL POS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SURE THE CONTINUED SUCCESS OF THE DRUG SMUGGL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NEY LAUNDERING OPERATIONS.  ALL WAS GOING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TIL A FATEFUL NIGHT IN THE FALL OF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DA IVES:              On August 22nd, 1987, Kevin had spent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ther of Kevin         with his friend Don Henry.  They left Don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ves)                    around 12:30 or quarter till 1, on the 23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gust in the early morning hours,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ng we knew they had been run over by a t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re seems to be a small airstrip in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re had been sightings and reports of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irplanes flying very low without ligh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a.  I believe they saw something they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ree weeks later their deaths were r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idental by the State Medical examiner, Fah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lak, and we disagreed with that ruling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 thought the evidence pointed to homicid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point, we had a lot of questions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swers, and the facts didn't add up to what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lling us, so we decided to get a second opi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met with resistance from all fronts, bo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ur law enforcement, with the state crime lab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erybody that we turned to.  We obtained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ders, requesting samples of everyth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ime lab had for a second opinion, and Fahmy Mal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isted court orders.  He refused to obe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RRATOR:                ULTIMATELY, IT WAS PROVEN THAT DON HENRY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BBED IN THE BACK AND KEVIN IVES' SKULL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USHED PRIOR TO THE PLACEMENT OF THEIR BOD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AILROAD TRACKS.  HOWEVER, MALAK STOOD BY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LING THAT THE BOYS HAD SIMPLY FALLEN ASLEE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TRACKS.  MALAK HAD BEEN KEPT IN OFFI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ISTENCE OF GOVERNOR CLINTON FOR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EARS DESPITE VIGOROUS PUBLIC OUTCRY TO HAV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OVED.  CLINTON'S MOTHER, VIRGINIA KEL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RSE, HAD ALLEGEDLY CAUSED THE DEATH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TIENTS DUE TO HER NEGLIGENCE.  SHE WAS SUED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LAK'S RULINGS RESULTED IN HER BEING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DA IVES:              Malak had covered up for Bill Clinton's m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rginia Kelly, in some deaths there in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rings.  I do know that there were some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were settled out of court, and Virginia K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s forced into retirement.  And it appea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haps Bill Clinton was protecting Malak on be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his m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RRATOR:                AS LONG AS MALAK'S RULINGS PLEASED THE GOVERN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ICE OR STATE POLICE, THEY WERE LEFT TO ST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TER HOW IMPLAUSIBLE.  MALAK'S OBVIOUS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DICAL KNOWLEDGE REACHED A PINNACLE WHEN HE R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JAMES MILAM, WHO HAD BEEN DECAPITATED,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ED OF NATURAL CAUSES.  YET CLINTON, WHO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 TO REMOVE MALAK FROM OFFICE, INSISTE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DA IVES:              It didn't seem to matter what Malak did, C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tected him.  He made excuses, such as,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worked, he's just stressed out, he's underp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y gave him a $14,000 raise, which was an i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my family, as well as a lot of oth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e who to this day are struggling with as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lings in the deaths of children and other l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was outraged that protecting a political cr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inton's was more important than the fact tha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ng boys had been murdered.  And it did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Malak did.  There were alleg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mpering with evidence in murder case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re allegations of perjury in different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re were allegations of incompetence 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ything that I guess you could allege,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eged against him, but it didn't matter w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d, they protecte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RRATOR:                A NUMBER OF PEOPLE APPROACHED THE POL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 ABOUT DON AND KEVIN'S MUR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SEQUENTLY WERE MURDERED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DA IVES:              Shortly before Keith McKaskle was murdered, he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he was fixing to be murdered.  He tol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mily good-bye, told his friends good-by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ight of the elections in 1988, he took two pen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ut of his pocket and threw them on the ba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 the Wagon Wheel and said "If Jim Steed 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election, my life isn't worth two cents,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 was murdered that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eff Rhodes was a young man from Benton, w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rdered in 1989.  Shortly before his death h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phone call to his dad in Texas, and told him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eded to get out of Benton, Arkansas.  He fel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new too much about the boys on the rail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cks, and the death of Keith McKaskle. 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weeks later Jeff was found dead.  He'd been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head.  They'd attempted to cut off his 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hands and feet, and set him on fire in a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RRATOR:                A TOTAL OF SIX PEOPLE WITH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YS' MURDERS WERE EVENTUALLY MURDER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WOMAN, FORMER HEAD OF THE SALINE COUNTY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SK FORCE, HAD UNCOVERED EVIDENCE OF THE AR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LICE DEPARTMENT'S PARTICIPATION IN THE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MUGGLING OPERATION AND THE COVERUP OF THE BOY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RDERS.  SHE WAS FORCED INTO H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DA  IVES:             There aren't any words in the English langu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describe how it makes you feel as a par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a citizen of Arkansas, to see what our offi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capable of doing.  You know, I think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st kind of naive, common ordinary people, go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went to work everyday, and came home and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bed, and assumed that everybody else 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me thing, and tried to do what was right. 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nk Kevin's death has been the rudest awak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anybody could ever have, to see wha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es on, and to see what's important to el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blic offic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NICHOLS:           When Fahmy Malak finally became a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ability during the campaign for President,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ced to resign.  But guess what?  Bill C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ed a $74,000 a year job doing nothing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DA IVES:              I would like an answer from Bill Clinton as to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ain conspirators, as far as I'm conce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urder of my son, and the coverup of the mu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my son have been elevated in status,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shy job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RRATOR:                MEANWHILE, WELCH AND DUNCAN'S INVESTIG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PERATION AT MENA WAS ABOUT TO DER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WELCH:           We'd been so busy investigating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centrating, focusing, that it took a wh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er that nothing was going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DUNCAN:             We could not understand what wa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ither Welch nor I were ever subpoenaed to te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fore the Grand Jury and present massive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evidence of wrongdoing by associates of B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ale.  No indictments were ever return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y of the individuals and I can tell you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ensive evi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BLACK:           There definitely was some suppression of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lk County Deputy      and definitely a cover up of an investi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cutor)              somebody should be held accountable as to wh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NICHOLS:           Not one major cocaine bust was ever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kansas out of Mena, Arkansas.  Now imagin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n years nearly in its running, ne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uckload ever got 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BLACK:           During the 1992 attorney general's r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kansas, a member of Clinton's staff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roached Mr. Bryant and had asked him t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way from the Mena affair or the Mena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TON BRYANT:          I've done quite a bit of investigation into Me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rry Seale myself, and quite frankly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deral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WELCH:           After Winston took office, Bill told me that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 longer allowed to discuss the Mena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vestigation from the attorney general's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TON BRYANT:          The attorney general's office is not 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orney general's offices across the country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 not have the authority to convene a Grand J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initiate criminal pros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DUNCAN:             I've always thought it was a wonderful th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le to serve your country as a federal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forcement agent, and for 15 years I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counter anything like the corruption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countered after the Mena investigations be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RRATOR:                PRESIDENT CLINTON'S VERBAL COMMITMENT TO A W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UGS HAS BEEN NEGATED BY HIS ACTIONS.  DUR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ST WEEKS IN OFFICE CLINTON REVOKED RANDOM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STING FOR WHITE HOUSE STAFF MEMBERS;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LIMINATED 121 POSITIONS AT THE OFFICE OF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UG CONTROL; AND HE APPOINTED JOCELYN ELD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.S. SURGEON GENERAL DESPITE HER WELL-KNOWN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LEGALIZE DR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NICHOLS:           Now it's important to know, that out of Mena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ertain trails.  One of the trails was to the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wn in Florida.  One of those trails led to BC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guess who started BCCI, helped form it? 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ephens of Stephens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 JIM JOHNSON:       Jack is a major stockholder in Worthen Bank. 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ucial period in the campaign, the Bank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inton's candidacy 2.8 million dolla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ppened that that's the identical amou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ephen's company had made on a conco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nsaction, with the, that involved student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ds, under Clinton's control, less than two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fore.  An identical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NICHOLS:           Now it's very important, when Clinton had Las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 didn't need the Stephenses.  All of a sudd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988, while I was at the Arkansa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nance Authority, in came the Stephenses.  Las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s in jail.  ADFA had never even put it's mon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state bank, it always kept it's money in ban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icago, Georgia, Florida.  When the Steph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e in, they buy Worthen Bank, and gues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FA puts all of it's money?  Worthen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Bill and Hillary first took over, al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uld talk about was how their health c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s going to go after the pharmaceutical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ll, lo and behold, stocks for the pharmaceu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anies went down.  Who other than Vince F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Hillary Clinton took advantage of it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ught stock.  All of a sudden they go to Tulsa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Governor's convention, and guess what they s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y're not going to attack the pharmaceutic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guess what happened?  The stock goes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go to the media and I say, "Guys, come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esn't that look a little weird?  That's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know, uh, insider trading."  They say, "Yea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t she only made ten or twelve...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llars, just a minuscule amount."  Think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's what she made.  Has anybody go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ouble to look in to see how much Stev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vestment's made off of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RRATOR:                ONE OF HILLARY'S INVESTMENTS, UNDER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YSON FOODS COUNSELOR, JAMES BLAIR, NE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MOST A HUNDRED THOUSAND DOLLARS ON AN INITIA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OUSAND DOLLAR INVESTMENT, A NEARLY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AT USING LEGAL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LARY CLINTON:         I can't read their minds or speculate, but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solutely no reason to believe that I go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vorable trea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RRATOR:                COINCIDENTALLY, GOVERNOR CLINTON ENACTE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STATE REGULATIONS, ALLOWING TYSON FOODS TO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O THE LARGEST INDUSTRY IN ARKANS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NICHOLS:           Don Tyson put in 6 - 700,000 dollars all to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of Bill Clinton's campaign.  Guess what h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ut of it?  He got ten million dollars and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where?  The Arkansas Development 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hority.  And he never paid a dim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DELAUGHTER:          I had heard rumors of Don Tyson and his al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caine use and distribution.  I wen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lligence files and came up with enough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ought was a sufficient amount of evid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unch an investigation on Mr. Tyson simply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rkansas State Police intelligenc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d been accumulated for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NICHOLS:           Don Tyson was in the middle of the cocain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ke Bill Clinton, just like Dan Lasater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ger Clinton and all the others.  So you se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is incest and all of this drug running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trafficking of drugs, sending them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tion came out of little Mena, Arkansas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der the nose of little governor Billy Clint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went to Bill, and I said, "Bill, you've go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eks to tell the truth or I'm gonna te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're breaking the law and I can't be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.  You made a mistake, I'm not one of your bu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 least I'm not that big a budd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 JIM JOHNSON:       When Larry Nichols made his disclosures, mad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blic, the Clinton spin doctors treate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mercifully.  It shocked those of us who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pt in the dark through the years, in Ar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litics.  The Arkansas news media had done li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anything to uncover anything derogato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ll Clinton.  And for these disclosures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ut of the blue, was so shocking, that the 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tors attacked the messenger rather than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swer the charges that Nichols had made. 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d such an efficient job, that it caused 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hers, to look with less than favor on 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ichols as an individual, because all we kne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m was what they were telling, and the pres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NICHOLS:           One of the neatest things about Bill Clinton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 handles the media.  You see, Bill Clinto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orney, and when a witness comes out agains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ient, what's the first thing an attorney do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 tries to discredit that wi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y accused me of everything under the sun. 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, day out, every week, every week there w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scandal in the paper that I was involv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x, eight weeks later they print a retra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sn't me.  But to this day people in Ar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nk that I'm some evil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 JIM JOHNSON:       As a result of that, the boy had to pay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nalty in his credibility, he had to pay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nalty in his acceptability.  And then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evidence came out that supporte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Larry Nichols had said, he finds himself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nk, probably in the position of knowing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d been exonerated.  But he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onerated in the minds of the people generall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y view.  And he finds himself, probably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ition of wondering where he goes now, to ge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od nam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NICHOLS:           A lot of people wonder how Bill Clinto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rol a state the size of Arkans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solute authority that he did.  It's not 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see, after twelve years, after ki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ople that have the money, Bill Clinton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egal system, he controlled the judges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rolled the attorneys, he controlled the b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JOHNSON:            It's just a small state, a one party state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er attorney         tends to happen in small states like that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rry Nichols)       longer the person remains governor, that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greater the abuses are.  And I think the ab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re very, very widespread under Bill Clin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NICHOLS:           One thing that's very difficult for the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derstand, Bill Clinton doesn't care about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 cares about power.  All he needed ADFA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s to channel money to the big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nanc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got tickled when the reporters,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mpaign came here, they were looking,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nd out where Bill Clinton profited.  He did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 profited by putting money into his friend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JOHNSON:            The way they were doing these bond issues,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whole political atmosphere, quite frankly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scandal.  That's the way things had histo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en done in Arkans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NICHOLS:           But imagine this, imagine the power this man h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shington, D.C.  Imagine what he can do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tion, if he gets that circle of power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re, as he did here.  Nothing I can do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can do can stop it.  He will have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, and believe me, he will use it, to h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vestigated, to have you arrested, to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any audited.  Now that's what will happ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s circle of power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I worked at ADFA, it was not uncommon for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sh, to call me up and say, "Hey Nicho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vernor needs about five grand transferred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vel account, so he can go see his ladies.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 would, at ADFA, transfer five to ten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llars, for him to go see his girlfriend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ither LA or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 had used so much travel money to go see 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ut of his regular travel budget, he woul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to borrow money from ADFA, not to men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ct that ADFA's budget was not qui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utinized as the governor's budget.  But he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terally use the money, ADFA money, the peo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kansas, taxpayers' money, to conduct lia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RRATOR:                DURING THE 1990 ARKANSAS GUBERNATORIAL RACE, 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ICHOLS, IN A LAST-DITCH ATTEMPT TO AL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BLIC, BOLDLY FILED A LAWSUIT AGAINST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INTON.  AS EXPECTED, THE LAWSULT WAS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ASHED, SEALED AND ILLEGALLY DISMIS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INTON-APPOINTED JUDGE.  WHAT NICHOLS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ECT WAS A COMPLETE MEDIA BLACKOUT OF THE 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 HAD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NICHOLS:           Back in 1990, after all the damage they had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, I did something that most people wouldn't d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kansas, I sued Bill Clinton.  Now it'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portant to note that in that lawsuit, I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ut the names of five women.  On October the 19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nly press conference I've ever held in my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s on the Capitol steps of Arkans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ery news organization in Arkansas, newspaper, T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dio, were there on the steps.  I rea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five women.  I read and talked about AD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 one had ever made such a cold, callou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gainst Bill Clinton where he named the w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I got through with the press conferenc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nt through the center door and I walked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mera crews with me, and I walked all th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end, to the govemor's office and I le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 release right on the governor's secret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k.  Not one bit of the press release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o the local TV or the local newspapers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didn't show up anywhere.  The reason I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is because he had the circle of powe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Arkansas in those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RRATOR:                EVENTUALLY, EVERY ALLEGATION STEMMING FROM NICHOL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990 LAWSUIT AND PRESS CONFERENCE WOULD PROV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ARDING CLINTON'S TAXPAYER-FINANCED SEX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AISONS, HIS DRUG USAGE AND HIS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TIVITIES RELATING TO ADFA AND WHITE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DUALLY, THE WOMEN WHO HAD CARRIED ON ADULT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FFAIRS WITH CLINTON BEGAN TO EMERG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S GENNIFER FLOWERS WHO, LIKE ALL THOSE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INTON, WAS FACED WITH A DECISION:  EITHER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IET AND RECEIVE A GOVERNMENT JOB OR GO PUB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CE CHARACTER ASSASSINATION IN THE PRESS.  BET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GHT, CLINTON'S FORMER CHIEF OF STAFF, AD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 HAD BEEN HIRED TO CONDUCT MEDIA SMEAR CAMPA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GAINST ANYONE PLANNING TO TELL THE TRUTH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VERNOR'S SEXUAL HABITS.  SHE WAS PREPARED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FTER AT LEAST 26 WOMEN WHO HAD THE POTENTI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TROYING CLINTON'S CHANCE AT THE PRESID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NICHOLS:           During the 1992 presidential campaign,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ting bludgeoned by the media because Genn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wers had come out of my lawsuit.  A ma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 on the phone on a Monday.  His name was 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hnson.  He was an attorney.  He told me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lt bad because I was being bludgeoned,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nted to talk to me about handling my case.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was craving an attorney, any attorney to help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JOHNSON:            You know, I saw Larry out there doing battl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speak, on his own, and I felt like 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m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NICHOLS:           I met him on a Tuesday.  He was a special attorn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didn't even know it.  You see, he lived nex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Gennifer Fl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RRATOR:                FOR SECURITY PURPOSES, GARY JOHNSON HAD INST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DEO CAMERA NEAR THE FRONT DOOR OF HIS QUAP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WER CONDOMIN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JOHNSON:            Looking at someone in front of my door, it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fect shot of them in front of Gennifer Flow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dominium, and it wasn't my intention e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ke pictures of Bill Clinton going in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nifer Flowers.  I could care less who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inton goes to see.  But it just so happened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ved next door to me, and I mounted th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NICHOLS:           Guess what he caught on tape?  Bill Clinton w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o Gennifer Flowers' apartment on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ccasions --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JOHNSON:            I actually saw him go into her condominiu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sn't that I was standing there looking o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ep hole, watching Gennifer Flowers' condomin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had nothing to do with Bill Clinton,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I had got, I had got the camera.  I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mera before Gennifer Flowers moved in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 moved in, she just happened to have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esting house g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NICHOLS:           Go back to "60 Minutes" when Bill and Hillar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ve and kisses.  They stood up and lied, and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id that he'd never been to her apartmen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'd only called her once from the kitchen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s office.  That's an absolute lie,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pes prov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RRATOR:                THE 60 MINUTES INTERVIEW HAD BEEN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CALLY TO SAVE CLINTON'S CAMPAIGN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CESSARILY TO GET TO THE 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HEWITT:              And they came to us because they were in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ecutive Producer,     trouble in New Hampshire.  They were about t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Minutes)              right there and they needed some first aid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eded some bandaging.  What they needed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amedic.  So they came to us and we did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's what they wanted to do.  When I told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sser that I was persona-non-grata at th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use, he said, "Why?"  I said, "The Genn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wers interview."  He said, "You got h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mination."  I said, "I know that."  As far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now from the conversations I've had, Be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ssbaum knew that, Gergen knows that, Lloyd Cu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ertainly knows it 'cause Lloyd had a hand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ing on that night.  You know it was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dicine the way I edited it but he was a very s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didate.  He needed very strong medicine, and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in the business of doctoring candidates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t up out of a sick bed that night and wal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omination and as I said to Mandy, "You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'd edited it your way, you know where you'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day?  You'd still be up in New Hampshi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he nomination."  He became the candid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 JIM JOHNSON:       When the Gennifer Flowers story broke, that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s a hundred times more credible than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literally knocked Gary Hart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mpa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JOHNSON:            I'd been Gennifer Flowers' neighbor, I kne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ll Clinton wasn't telling the truth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ll Clinton, I think, would do just abou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, to save his political h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people are really afraid to speak up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ole situation with her.  But I, I'm by n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nly one who saw Bill Clinton at Quapaw T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mean, that was a, you know, an open secr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he was seeing Gennifer Fl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NICHOLS:           He got threatening phone calls.  He asked me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id, "Will they hurt me?"  I said, "Well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n't hurt me."  And I don't know why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ry more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JOHNSON:            Basically what they said was, you min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siness and all it did was made me mad.  I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ought in a million years that anybod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llow up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NICHOLS:           We filed the request for the subpoenas on Thurs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turday morning we found Gary Johnson bea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ft for dead.  And without getting into 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tails, both elbows were dislocated, his c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nes were broken, his spleen and his bladder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ptured with holes the size of half doll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m.  His nose, his sinus cavities w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ushed.  He had been beaten by Clinton's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VIEWER:             Were they very lar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JOHNSON:            Yes, (laugh), yes they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VIEWER:             Did they say, "Where's the tap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JOHNSON:            Yes, they asked me for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NICHOLS:           Now what's sick is the man gave them the tap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n they went and broke his elbows, punctur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leen, punctured his blad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JOHNSON:            They looked like state troopers, I'll say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inton can be a very dangerous individu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e of Arkans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NICHOLS:           In my lawsuit in 1990 I named a lady, Sally Perd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having an affair with Bill Clinton.  Sall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apartment in Little Rock, and the C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urity guards would drop him off at her a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go park in the woods.  When Clinton go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ing his business he would flick the porch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hey'd know to come and get him.  Sh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ing out, started talking.  And believe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, before she could talk, Clinton's people 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r and offered her a federal job or break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gs, whichever one was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RRATOR:                SALLY PERDUE, FORMER MISS ARKANSAS AND RADIO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W HOST, CARRIED ON A SEXUAL RELATIONS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VERNOR CLINTON BETWEEN AUGUST AND DECEMBER, 19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E TROOPERS AND GOVERNMENT VEHICLES WERE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XPAYER EXPENSE TO SHUTTLE CLINTON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SALLY'S HOME.  PERDUE, WHO TODAY SUPERV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ME FOR PEOPLE WITH DOWN'S SYNDROME, WAS OFF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$60,000 A YEAR FEDERAL JOB TO KEEP QUIET. 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NICHOLS:           And you see, that's illegal.  You can't of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deral job to get someone to h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RRATOR:                FOLLOWING HER ATTEMPT TO GO PUBLIC, MISS PER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ST HER JOB AND STARTED RECEIVING THREA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ONE CALLS AND LETTERS.  LIVE AMMUNITION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THE SEAT OF HER CAR AND THE REAR WINDOW OF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HICLE WAS SHOT OUT.  EVEN THOUGH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NESSES HAVE CORROBORATED HER STORY,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 HAS REFUSED TO PRINT IT.  DURING THE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IDENTIAL CAMPAIGN, INTERVIEWS WITH ABC AND N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WELL AS AN APPEARANCE ON THE SALLY JESSE RAP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W WERE TAPED, BUT WERE NEVER 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NICHOLS:           She had actually been on the Sally Jesse Rap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w right after the New York primary.  D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now that TV stations around the country bl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ut that program and wouldn't show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RRATOR:                IN DECEMBER, 1993, FORMER BODYGUARDS OF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INTON CAME FORWARD WITH 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ARDING THE GOVERNOR'S SEXUAL ENCOUNT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OF WOMEN.  LARRY PATTERSON AND ROGER PE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TH VETERAN ARKANSAS TROOPERS, BOLDLY SPOK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ORD.  TWO OTHER TROOPERS, WHO INITIALLY S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 THE RECORD, WERE LATER IDENTIFIED AS DA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RGUSON AND RONNIE ANDERSON.  IN APRIL, 1994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FTH TROOPER, L.D. BROWN, CAME 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RROBORATED THEIR STORIES, ADDING THAT CLIN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XUAL PARTNERS NUMBERED OVER ONE HUND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ERIOD HE WAS EMPLOYED BY THE GOVERN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OOPERS' OFFICIAL DUTIES INCLUDED APPR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MEN TO OBTAIN THEIR PHONE NUMBERS FOR CLIN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IVING HIM TO RENDEZVOUS POINTS IN STATE VEH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UARDING HIM DURING SEXUAL ENCOUNTERS, SEC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TEL ROOMS AND LYING TO HILLARY ABOU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REABOUTS.  PHONE LOGS AND OTHER CORROBO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IDENCE FULLY BACKED THESE REPORTS.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IOD WHEN THE AMERICAN SPECTATOR MAGAZ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PARING THIS STORY, ITS OFFICES SUFFER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PARATE BREAK-INS.  THEY HAD NEVER BEFOR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OKEN INTO IN THEIR 26-YEAR HISTORY. 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EMPT TO SILENCE THE OFFICERS, THE C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MINISTRATION LAUNCHED AN ELABORATE CO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ACK, WHICH INCLUDED URGING DANNY FERGU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 HIS STORY AND LEVYING FALSE ACCUS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URANCE FRAUD AGAINST PERRY AND PATT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NICHOLS:           When Larry Patterson and Roger Perry came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inton's security guards, they sub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erything that I've alleged in the lawsui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ople were there; they were his bodyguards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tch what happened.  The same thing that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me, they plan to do to them.  They roasted '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media.  They said they were com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urance fr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 JIM JOHNSON:       The evidence that these state policem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ought forward, relative to Clinton, Clin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manizing, is being questioned by the 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tors, as not being credible.  Yet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dible than the evidence on 90 perc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ople who are, who are confined now on death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ross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NICHOLS:           Is this fair?  Did y'all see the papers sa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troopers were telling the truth and we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nocent?  Here too, the stories they were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a basis since they're not the scumb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pin doctors for Clinton tried to make 'e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 JIM JOHNSON:       These two have had the courage to come forw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evidence that they have presented ha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en credible, but it's been overwhelming.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uth is, I'm convinced that it's just the t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icebe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RRATOR:                ON MAY 8TH, 1991, PAULA JONES, A STATE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THE ARKANSAS INDUSTRIAL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ISSION, WAS WORKING THE REGISTRATION DE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GOVERNOR'S QUALITY MANAGEMENT CONFEREN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CELSIOR HOTEL.  GOVERNOR BILL CLINTON W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AIN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A JONES:             I was approached by one of Bill Clin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dyguards named Danny Ferguson, and I was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and I asked him what it was.  I held o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nd and he said it's a number to a hotel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the governor would like to meet with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ll, I was surprised and I kinda talked i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my co-worker, and we didn't have any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lieve that we couldn't trust him, so I agr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 on up to the room and meet with Mr.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in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got to the room and Governor Clinton, h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oor to meet me.  It was a room tha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any beds in it.  It had couches and stuff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.  It was more like a meeting-type room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 had asked me about my job and how I liked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o my boss was and I told him.  And h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he liked the way that my curves wer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dy and he liked the way that my hair went dow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ck, the middle of my back, and then he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an over and he tried to put his hand up my 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I just -- it happened so fast -- and h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kiss me on the neck -- it happened so fast --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ied to bend over and kiss me on the neck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s putting his hand up my leg and I backed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said, "I don't want to do this," and I said, "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nk I need to be going."  And then he go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fore I even knew it and dropped his p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ll Clinton asked me to perform oral sex on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I declined.  And I jumped up and I told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I need to go immediately."  That's when he w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y, "If you have any trouble whatsoever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ve Harrington, your boss, contact m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said, well, "I'm leaving," and I sta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ceed down the hall to the door and h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hind me and said, if we could try to kee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tween ourselves.  And I went to the elev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nt back to my registration desk and I told P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whole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JONES:             I can't understand how somebody c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ula Jones'            advantage of somebody like that and then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band)                 audacity to drop his, drop his pants.  I me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CLINTON:            I'm not going to dignify this by comment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JONES:             Paula gave the exclusive to the Washington P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ke Isakof.  We were going to be as open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uld with the Washington Post, and Mike told Pa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as far as he was concerned that he bel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ula and that he thought the story should be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Mike said they were ready to put the sto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hey were going to go to the edi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ent the story to them.  We heard that Mik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spended from the Washington Post and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g fallout between the editors of the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t and M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RRATOR:                PAULA JONES FILED A LAWSUIT AGAINST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INTON CLAIMING SEXUAL HARASSMENT.  THE SAME D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SSIVE MEDIA SMEAR CAMPAIGN AGAINST PAULA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S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NICHOLS:           Think about a man that has no more regard for 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 Bill Clinton does.  They're just sex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don't understand the feminist movemen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hind Bill Clinton.  He hangs women on his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ke troph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RRATOR:                A NUMBER OF WOMEN WHO HAVE HAD SEXUAL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BILL CLINTON HAVE ALLEGEDLY BEEN GIVEN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REER BOOSTS IN EXCHANGE FOR SILENCE.  BETH CO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EIVED A JUDICIAL APPOINTMENT TO THE AR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URT OF APPEALS FROM CLINTON.  REGINA BLA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NDED A JOB WITH CBS NATIONAL IN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VERING THE WHITE HOUSE.  LIKEWISE, DEBORAH MA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URED A LUCRATIVE JOB WITH THE WHITE HOUS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RPS.  SUSAN WHITAKER WAS MADE THE LIAIS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RKANSAS STATE CAPITOL AND THE WHITE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LIZABETH WARD OBTAINED A POSI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INTON'S CLOSE FRIENDS, HOLLYWOOD PRODUCERS H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OMASON AND LINDA BLOODWORTH THOMASON.  AND 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ENKINS WAS GIVEN A HIGH LEVEL POSITION WITH AP&amp;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E OF THE MOST HARROWING STORIES OF CLIN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EMPT TO KEEP HIS PROMISCUITY HIDDEN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ERRY PARKS, A PRIVATE INVESTIGATOR AND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IEF OF SECURITY FOR CLINTON'S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ADQUA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PARKS:              My father was Luther Gerald Parks, AKA Jerry P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n of murder           He was the head of Clinton's security for Clin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im, Jerry Parks)     inaugural campaign whenever he was run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ident.  My father was brutally murd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nal Parkway and Arkansas Highway 10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ost elite parts of Little Rock, Arkans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meone pulled aside alongside of him and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oting at him.  They cornered him, stopped hi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ghway 10 as he was turning left off of Ch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kway.  They stepped out of the ca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ocking his path.  He was shot five times,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eg, once in the arm, three times in the ch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y father had a file on Bill Clinton's infide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his affairs that ran from approximately '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83 to somewhere between 'til about '90 to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le consisted of pictures, of times,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ces, of where Bill Clinton was at, where R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inton was at, the type of drug use that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inton and Roger Clinton were involved in. 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nly person that would ever go with him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uld do his private investigative work. 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ember four to five times that I was with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hat's what he was key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saw Clinton with a lot of different women,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different types, sizes, shapes, colors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m being Gennifer Flowers.  You know, I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ke, Wow.  It was more neat than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somebody that is this famous, this big wi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 away with this.  It just blew my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RRATOR:                SHORTLY BEFORE JERRY'S DEATH, THE PHONE L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S HOME WERE CUT, THE SECURITY SYST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CONNECTED AND THE CLINTON FILES WERE STO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PARKS:              I believe my father was assassinated because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ne link that could actually clos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ompletely shut Clinton down.  I feel that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inton had my father killed to save his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r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I did contact Little Rock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vestigative services, they told me that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en pulled off the case three weeks prior t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just blows my mind on how when I h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y're making progress, all of a sudden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lled off the case.  Something's not righ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NICHOLS:           Bill Clinton has been the way he is ever since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nown him.  He hasn't changed, he will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ople inside the White House today tell 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's running sexcapades in and out of th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use, like have never been there before,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grace to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 JIM JOHNSON:       If we would have known his background,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Arkansas would have never elected him Gover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is state.  And I charge the media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e for not doing their duty and expo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ngs that have been, that have sinc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ters of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NICHOLS:           He's a womanizing, dope smoking liar and a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dger.  I don't remember those be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stitution as exactly the model qualities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a p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RRATOR:                VOTERS WHO DEPEND ON THE MEDIA FOR UNB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 REGARDING POLITICAL CANDIDAT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EN BETRAYED.  MUCH OF THE INFORMATION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FA, WHITEWATER AND CLINTON'S SEXUAL PROMISC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S KNOWN BY THE MEDIA AS EARLY AS 1990, YE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PT HIDDEN.  THE MEDIA'S HEAVY, PRO-CLINTON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OR TO THE 1992 ELECTION WAS BEST SUMMED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SWEEK WHEN THEY CANDIDLY STATED, "TRUTH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 IS WILLING TO CUT CLINTON SOME SLACK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Y LIKE HIM AND WHAT HE HAS TO SAY."  IN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994, NEWSWEEK ADDED, "THE NATIONAL PRES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TRAINED IN ITS ACCOUNTS OF BILL CLIN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VATE LIFE, AND WITH GOOD REASON.  MOST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O HAVE MADE CHARGES AGAINST HIM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PICABLE PEOPLE, JEALOUS, STUNTED SOR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NICHOLS:           What an indictment about the media.  You kn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uth about Bill Clinton, you just did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orge Bush.  I know Bill Clinton, probabl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anybody.  We used to train him on how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aight into a camera and lie through his te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you see, part of Bill's pathological ly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act that we've taught him how to bel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e that he's telling.  And once he belie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e, then he can sell it to you as the 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world is at risk, when the commander in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United States of America is a man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ok at another government, who will make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als, and lie through his te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MCKENNEY:            Clinton could get us involved in a hop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t. Col., USMC          quagmire easily in Europe, in Africa, in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tired))               Korea, in any number of places because not on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s ineptness and his lack of understan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s contempt for military things.  This go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 least as far as the sixties in his colleg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he not only attended and participated in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merican rallies, but organized them.  Back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idently those were not anti-war rallies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re anti-American rallies.  He has no loyal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nation.  He has no loyalty to its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.  He has not enough integrity to have l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its population.  He knows how to say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ngs, but he has lied for so long that I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n't think he knows the difference anymor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ie and the 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NICHOLS:           The media has not been able to ascertain tod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re's a human being sitting in the pres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ir of the United States of America that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everything he says.  They still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mehow in the office of the presidency, the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lieve there's some integrit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RRATOR:                ATTEMPTS TO KEEP THE CRIMINAL ACTIV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TEWATER CONCEALED FROM THE PUBLIC WERE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CCESSFUL PRIOR TO THE 1992 ELECTION. 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EVER, THE RAGING WHITEWATER RAPIDS COUL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NGER BE CONTAINED.  WHAT THE CLINTONS CLAI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SIMPLE MONEY-LOSING INVESTMENT WAS IN ACTUALIT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RIES OF COMPLEX BUSINESS TRANS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VERUPS, ULTIMATELY COSTING THE AMERICAN TAXP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RE THAN SIXTY MILLION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LARY CLINTON:         When this is all over, it's going to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ry we've been telling for two years.  We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d investment, we lost money, and there'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much more to ad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CLINTON:            We have and we have enforced higher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gainst ethical conflicts than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. JIM LEACH:          Whitewater may have begun as a legitimat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Congressman)       estate venture but it came to be used to sk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ly or indirectly, federally insured depo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an S&amp;L and a small business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rporation.  When each failed,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xpayer became obligated to pick up the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 The family of the former governor of Ar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eived value from Whitewater well in ex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ouces inv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 Taxpayer guaranteed funds were,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kelihood, used to benefit the campaig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er gover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. The independence of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vernment's regulatory system has been flagr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olated in an effort to protect a singl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iti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CLINTON:            People should not be able to raise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ode people's moral authority in this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RRATOR:                IT QUICKLY BECAME OBVIOUS THAT WHITEWAT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GULF THE CLINTON ADMINISTRATION IF IGNOR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WOFOLD COUNTERATTACK WAS PUT INTO A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ST WAS TO WIN SYMPATHY FROM THE 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PULACE, WHO WERE AMONG HIS CHIEF CRI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INTON EMBARKED ON A SERIES OF APPEA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ARTILY PROMOTING HIMSELF AS A BORN-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RISTIAN WHO SUPPORTS AND PRACTICES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BLICAL FAMILY VALUES.  WHILE THE UNINFORME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BEEN FOOLED, THOSE WHO REALIZED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PPENING WERE OUTRAGED AT THE BLATANT HYPOCRI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CLINTON:            This is the place where I have come to seek di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uidance and support and reassu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ALL TERRY:           You know after Bill Clinton was in office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ector, Loyal         days, he signed five executive orders shed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ion)              innocent blood, the blood of innocent babies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 went on to try to get homosexua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litary.  He put Joselyn Elders in,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e condoms to our kids.  Christine Geb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s Aids Tzarina, promoting all kinds of vile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yet he has not, Pastor Horn has not rebu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ident Clinton.  He's still in clo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him.  He still stands by him.  He still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's a great Christian man.  This is an affro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a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RRATOR:                THE SECOND PHASE OF THE COUNTERATTACK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OINT ROBERT FISKE AS SPECIAL PROSECUTOR TO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 THE INVESTIGATION INTO WHITEWATER.  THA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EK THE ROSE LAW FIRM BEGAN SHREDDING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NICHOLS:           A lady came to me, scared to death, and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e out and tell the truth.  I said, "W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ter?"  She said, "They're shredding docume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ose Law firm."  Well, I tried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dia.  The media said there was no way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ll, in came a joumalist from a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spaper.  He goes over and investigates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ld him, and you know what?  The very week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vestigated, guess what they were do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redding documents, right there at the Ros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m.  You see, all of the Whitewater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y're getting rid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EMY HEDGES:           They had his (Fosters) initials pretty mu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Rose Law Firm           over it, everything from the box to the man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shredder)          files to -- I even saw his signature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se Firm lett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NICHOLS:           You see, all of the Whitewater documents,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ting rid of.  They're getting rid of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st as they humanly can.  It's the ner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dacity that those two people, Bill and Hil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inton, have to shred documents,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idence, in a federal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ALL TERRY:           That is why we're here in front of the Ros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m because of the works of darknes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ne on.  Documents have been shredded here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lse has gone on here?  I'm telling you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ople inside this building that right now,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ying, If they only knew, if they only k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ER ROSE LAW          I've been very, very disappointed in the C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 EMPLOYEE:           administration.  Every time I think, we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y're finally going to do something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mething comes out that they, that pro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y've been lying and I just don't trus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RRATOR:                DURING THAT WEEK THERE WAS ALSO A FI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EPHENS-OWNED WORTHEN BANK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NICHOLS:           Now this fire was on the 14th floor and suppos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was started by a space heater.  I wan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ok at this footage and tell me if you th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s an accidental fire by a space heat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CPA firm and the documents that we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ice were important documents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te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go back to Arkansas, and you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retary of State's office, anybody that'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n for office in recorded history,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ut who their major campaign contributors ar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y one, except for one person.  Bill Clin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ords at the Secretary of State's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see, they did it then.  They'll do it now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information pertinent to Whitewater, any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ft by Vince Foster, any personal doc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uld lead anywhere to any type of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tivity, they're just gonna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RRATOR:                FISKE'S INITIAL ASSIGNMENT WAS TO QUELL RU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ARDING THE ALLEGED SUICIDE OF VINCE FO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STER WAS A SENIOR PARTNER WITH HILLARY C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WEBB HUBBELL AT THE ROSE LAW FIRM PRIOR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OINTMENT AS WHITE HOUSE DEPUTY COUN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 JIM JOHNSON:       In fact, he was handling the Clinton's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gal matters while he was in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sistant to the President, in viol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lict of interes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RRATOR:                A NUMBER OF KEY QUESTIONS REMAIN IN THE DE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NCE FOSTER.  ACCORDING TO THE OFFICIAL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R. FOSTER SHOT HIMSELF IN THE MOUTH AT FORT MAR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K ON JULY 20TH, 1993.  IF THIS WERE TRU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ULD HAVE BEEN LARGE AMOUNTS OF BLOO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ENE.  HOWEVER, INITIAL PARAMEDIC REPORTS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Y LITTLE BLOOD ON OR AROUND THE BODY. 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 GUN POWDER RESIDUE IN HIS MOUTH OR ON HIS 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HERE WERE NO BROKEN TEETH OR DAMAGED L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ITIAL REPORTS ALSO INDICATE THERE WAS N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UND YET REMARKABLY, NO BULLET WAS EVER FOUN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ITION, THE GUN WAS STILL IN FOSTER'S HA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ULD BE HIGHLY UNLIKELY DUE TO NATURAL REF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CCURRING IN THIS TYPE OF SUICIDE.  INCREDIB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ATH WAS RULED A SUICIDE BEFORE AN AUTOPS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LLISTICS TEST HAD BEEN PERFORMED.  AS EXP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LL CLINTON HAS EXPRESSED NO INTEREST IN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UT WHAT REALLY HAPPENED TO HIS LIFELONG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NICHOLS:           Any credible forensic pathologist will tell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second.  The man didn't shoot himsel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y describe it.  Well, if he didn't shoot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way they describe it, then is it not mur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RRATOR:                IN MARCH, 1994, THE WHITE HOUSE RELEA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OTOGRAPH WHICH THEY CLAIM PROVES BEYOND ANY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FOSTER KILLED HIMSELF.  HOWEVER, THE PH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PICTED THE GUN IN FOSTER'S RIGHT HAN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OUGH HE WAS LEFT-HANDED.  IT ALSO SHOWED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RROUNDED BY BROWN LEAVES, YET FOSTER DIED IN M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MMER, BEFORE LEAVES HAD BEGUN TO F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EROUS REPORTERS ON THE SCENE CONFIRM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 LEAVES ON THE GROUND.  MORE PUZZLING IS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SOURCES FOR THE FBI AND PARK POLIC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NOUNCED THAT NO PHOTOS HAD BEEN TAK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IME SCENE.  MOST DISTURBING WAS THE RELUC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MISSION BY THE WHITE HOUSE FIVE FULL MONTH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EVENT OCCURRED THAT FOUR MEMBERS OF CLIN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FF HAD RANSACKED FOSTER'S OFFICE THE NIGH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NICHOLS:           Now that team consisted of Nussbaum, his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retary, Hillary Clinton's personal secret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tsy Thomasson.  They said it was for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urity.  Well, not any of those peopl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much interaction with national security.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 tell you specifically why they wer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ssbaum was there, and his personal secretar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our the office and to look for anything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ght have relative to Whitewater.  Why on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uld Hillary's personal secretary be there?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an that makes no sense.  What would sh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 with national security?  She was there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son, and that was to check and see if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y love notes or personal notes to Hill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nce.  Patsy Thomasson was the top aide for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ater when he was running his company and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the dope.  You could only say that s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re taking care of Dan Lasater's intere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te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RRATOR:                AS MENTIONED EARLIER, THE ARKANSA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NANCE AUTHORITY HAD BEEN LAUNDERING ITS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NEY THROUGH THE BANK OF CREDIT AND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ATIONAL.  BCCI, FOUNDED BY CLINTON'S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NANCIAL BACKER, JACK STEPHENS, COLLAP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RLY 1990'S.  MILLIONS OF DEPOSITORS AND TAXP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ST BILLIONS OF DOLLARS, MAKING IT THE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NKING SCANDAL IN HISTORY.  HEADING UP BCC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ER DEFENSE SECRETARY, CLARK CLIFFO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WHELMING CRIMINAL CHARGES AGAINST CLIFFOR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ENTUALLY DISMISSED BY PRESIDENT CLINT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ORNEY FOR CLIFFORD AND BCCI WAS NON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BERT FISKE.  FISKE KNEW THAT A TH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VESTIGATION OF WHITEWATER WOULD EVENTUALLY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ADFA AND HIS FORMER CLIENT, BCCI.  FISK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NEW HE WOULD NEVER BE ABLE TO COMPLET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VESTIGATION SINCE IT IS ILLEGAL TO PROS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ER CLIENT.  FISKE WAS NOT 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STICE DEPARTMENT TO INVESTIGATE WHITEWA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, BUT TO SIMPLY SUBPOENA DOC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STIMONY, MAKING SURE THEY NEVER SEE THE L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NICHOLS:           So you see, Robert Fiske is a scam.  He knows th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 knows more than we do about what is legal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.  He has one little trick, it's the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poena.  He gets anybody, any document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he can find, and he subpoenas thos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hey're never see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 JIM JOHNSON:       Will those records be the same when they co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ir control, as they were when they w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ir contro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NICHOLS:           He's gone personally over to Congress begg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to have a congressional hearing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uld impede his investigation.  It won't imp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s investigation.  It'll just bring for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idence to the public that he's trying to h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ver for his buddies, Bill &amp; Hillary Clin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CLINTON:            The investigation of Whitewater is being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independent special counsel, whose appointme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orted.  Our cooperation with that counse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en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ALL TERRY:           Remember, everything Mr. Fiske touches go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guise of the Grand Jury and then it's se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is not what the U.S. Constitution call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NICHOLS:           Now think, just for a moment, if there are 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prove you did nothing wrong, then wh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destroy them, so that they don't come out? 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uld you hide behind subpoenas and the cloa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rec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w I say, Bill and Hillary Clinton ha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hide, and only through a congressional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es this nation have a snowball's chanc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uth coming to the light of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 JIM JOHNSON:       Fiske's duty, in this entire situation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cover the facts in this case, but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the lid is put on to the extent that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will be made known.  That's the reason it'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perative that the Congress of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se to the, to the occasion, and me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ponsibilities, to hold public hearings,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is matter, during this period of time, 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al prosecutor is going to sweep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ng under the rug, and justice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RRATOR:                TODAY THREATS AND HARRASSMENT CONTINU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OPLE WHO WANT TO COME FORWARD AND TELL THE TR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FEBRUARY, 1994, VETERAN JOURNALIST, L.J. DAV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S VICIOUSLY BEATEN.  HIS ATTACKERS STOL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HIS NOTEBOOK WHICH CONTAINED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INNER WORKINGS OF THE ROSE LAW FIRM.  R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GERS, WHO POSSESSED IMPORTAN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LL CLINTON, WAS KILLED IN A SUSPICIOUS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ASH JUST HOURS BEFORE HIS SCHEDULED INTERVIE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ILM.  IN MAY, 1994, CATHY FERGUSON,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FE OF CLINTON BODYGUARD, DANNY FERGUSON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UND DEAD AFTER TELLING CO-WORKERS THAT PA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NES' ALLEGATIONS AGAINST CLINTON WERE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UE.  NOT SURPRISINGLY, HER SUSPICIOUS DEAT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BELED A SUI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NICHOLS:           There are lots of people that come to me, tha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ell the truth.  They come to me, but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fraid, they're afraid of losing their jo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y're afraid of family members or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ing hurt.  Don't be afraid anymore.  Bill C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esn't own the world, he doesn't scare me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n't scar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wish all of you all would do what I'v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nd up, stand up for the country.  I wan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ughter to know that if you stand up and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uth, you're OK.  Right now she sees if you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 and tell the truth you'll be destroy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're a pathological liar, lie through your tee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ery breath, hurt people needlessly, you'll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president.  You don't want that; I, I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I had anything to say to Bill Clinton,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it would be?  It's bound to be a great b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walk around lying from one thing to anoth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ver tell the truth.  Bill, tell the truth,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ean.  Oh, you may not get to be Presid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truth will set you free.  It set all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e, and it'll save the 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CLINTON:            I've still not been accused of anything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cause I haven't done anything wrong, and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nna do any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FOLLOWING IS ADDITIONAL NARRATION WHICH WAS ADDED TO THE C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ICLES IN SEPTEMBER OF 1994 IN ORDER TO GIVE THE AMERICAN PUBLIC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IS TOPI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you have just seen is not only fully documented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ported in Britain and other countries around the world for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America has this information been cens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July 14, 1994, copies of THE CLINTON CHRONICLES video were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to every member of the United States Congress and Senate.  On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5th, documentation supporting the video was presented to Congress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 Whitewater hearings were scheduled to begin the next mo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House and Senate majority leaders refused to allow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to be admitted.  In addition, eyewitnesses willing to testif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ath who could confirm Clinton's involvement in the Arkansas drug smuggl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laundering operations were flown in to Washington but were bar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any testim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the Constitution of the United States was undermin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people were not allowed access to the 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ame day, a massive media smear campaign was laun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ON CHRONICLES.  Time Magazine, Newsweek, U.S. News and World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jor newspapers around the nation simultaneously published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video in an attempt to diminish it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information contained within THE CLINTON CHRONICLE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secutor Robert Fiske's role in the Administration's cover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in part to his abrupt firing on August 5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ugust 3, 1994, Larry Nichols was arrested on false charges of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ad checks and failing to obey a yield sign seven years earli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media reported the arrest.  When the Arkansas police admit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s and traffic violation did not even exist, charges were dropp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the media failed to re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ols has suffered two attempts on his life since the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.  Arkansas State Police Investigator Russell Welch nearly di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oisoned with military grade Anthrax, a poison available on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Agent Bill Duncan, a 15-year IRS veteran with a permit to car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, was arrested for carrying a weapon, then hand-cuffed to a pi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of the Washington DC police station and later relea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 effectively brought the Mena drug smuggling/money lau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 to a halt.  Duncan was later instructed by his superi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 to a Federal Grand Jury regarding the results of his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refused, he was forced to r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kansas State Police Investigator Doc DeLaughter was forced to resig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leading the investigation which resulted in the coc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nviction of Clinton's friend and associate Dan Las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88, Polk County Prosecuting Attorney Charles Black personal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 from Governor Clinton to continue the Mena airport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on claims to have authorized $25,000, but the money never c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s mother was brutally killed in her home.  Police insis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an Duffy, former head of the Arkansas Drug Task Force, received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s to her life after courageously presenting massive volu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to Congress which linked Governor Clinton's administration to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in Arkans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ald Rogers, who possessed important information about Bill Clint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in a suspicious plane crash just hours before his scheduled int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i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ebruary 1994, veteran journalist L.J. Davis was beaten in h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hotel room.  His attacker tore pages from his notebook which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inner workings of the Rose Law 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rch, 1985, Wayne Dumond was castrated and subsequently impriso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gedly raping Bill Clinton's 17 year-old cousin.  Even after i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d that Dumond had been falsely accused and was completely innoc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on blocked his release from p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ugust 15th, 1993, Jon Walker, an RTC investigator who had uncovered 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Whitewater Development, Madison Guaranty and the Clintons f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death from the Lincoln Towers in Arlington, Virginia.  Investig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uled his death a sui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July 28th, 1994, police informant Calvin Walraven was found dea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fying against U.S. Surgeon General Jocelyn Elder's son, Kevin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in's cocaine distribution trial.  Although Walraven's testimony pu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in jeopardy, Little Rock Police insist that he committed sui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y 1994, Kathy Ferguson, ex-wife of former Clinton body guard, Da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guson, who was named as co-defendant in the Paula Jones lawsui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Clinton, was found dead in her apartment less than a week after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filed suit.  Medical personnel who examined the body claim her w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to homicide, yet the police, as expected, ruled suicide as th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ath.  Four weeks later, Ferguson's boyfriend, police office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ton, was also found dead.  His death was labeled a suicid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, it is unnecessary in the state of Arkansas to perform an autops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se death has been ruled a suicide even if evidence suggests fo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  Interestingly, getting this law passed was one of Bill Clinton'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gover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DANNEMEYER:      The one office that all of us universally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Congressman)       to, irrespective of what party of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ilosophy we espouse, is the Presid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ited States.  Since the election of Bill C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1992, we Americans, with sadness, have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ek after week to have different stories co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around the country pointing up the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we have in the White House today a dra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dging, womanizer who is a pathological li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's a very dangerous thing for America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ngerous thing for the world.  I can on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now, conclude that the responsible cour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use of Representatives to do is to int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olution of impeachment against Bill Clin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is with sadness that I make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cause this action will introduce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 Americans don't want to see in our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cess, but we can't continue down the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we see unfolding before our eyes almo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ek or almost every day.  And the best 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of us is to get it out in the open,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ward and let the chips fall where they m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der our Constitution, the House int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olution of impeachment and the U.S. Sen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lace where the trial takes place.  And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he good of the country, the good and the 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Western World, this is the cour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gress should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*  *  *  *  *  *  *  *  *  *  *  *  *  *  *  *  *  *  *  *  *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Miscellaneous information from Citizens for Honest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*  *  *  *  *  *  *  *  *  *  *  *  *  *  *  *  *  *  *  *  *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 SHEET FOR CONTACTING YOUR U.S. CONGRESSMEN AND SEN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citizen has three elected officials in the U.S. Congress wh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:  two senators (who represent the entire state) and one congres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o represents the district in which they live).  If you do not know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gressman or senators are, you may be able to find them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pages of your telephone directory under United States Govern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call your local library or newspaper for the information. 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presentative's name, but not his/her address, the following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ually suffice for sending correspond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gressmen:                       For Sen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norable ____________________     The Honorable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House of Representatives          U.S. S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 20515                   Washington, DC 20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Congressman _________________:    Dear Senator _____________________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different ways to contact your representat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ators, some of which are more effective than others.  The most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rsonal, typewritten letters, faxes, phone calls or visits. 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are form letters and petitions because they reflect a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and concern.  It is best to follow up any petitions you sig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letter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ntacting the legislator's office, do your homework.  Learn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bout the subject you're bringing to their attention.  It also hel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as much as you can about the elected official, such as the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on and how they have voted in the past.  If they have vo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 in the past, by all means thank them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writing, limit the letter to one topic and one page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If hand written, write legibly.  Most importantly, be cal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eous.  The issue may be one which affects you emotionally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 of an otherwise effective letter can be wasted when emo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spectful tactic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your opinions do matter to your elected official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n election year.  That is also why the House of Representativ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effective group to concentrate on as congressmen's term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years long compared to senators, who hold six-year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ing your opinions to your elected officials is not only your righ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citizen, it is your responsibility.  Nothing worthwhile in lif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at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*  *  *  *  *  *  *  *  *  *  *  *  *  *  *  *  *  *  *  *  *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CITIZENS FOR HONEST GOVERNMENT STATEMENT OF PURPOS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itizens for Honest Government, founded in January of 1994, is 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on-partisan, non-profit grass roots organization whose purpose i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o promote honesty in government.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ounder and president, Patrick Matrisciana, recognized the need t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ffer an alternate news medium to the American public, and as a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ndependent documentary film producer he has recently been able t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help fill this need through the CHG video journalism branch,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itizens' Video Press.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r. Matrisciana states, "I believe that regardless of our divers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olitical views, we, as Americans, must join together and demand tha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e men and women who represent us at the government level be of th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highest possible caliber of honor and integrity.  This is not 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artisan issue; it is a moral issue upon which the strength and th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very future of this great nation must stand."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*  *  *  *  *  *  *  *  *  *  *  *  *  *  *  *  *  *  *  *  *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IZENS FOR HONEST GOVERNMENT            P.O. BOX 220, WINCHESTER, CA 92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(909) 925-24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Concerned Citi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thank you for your interest in Citizens for Honest Governmen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, we weren't quite prepared for the tremendous public response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o date, but what a wonderful challenge to have!  We are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ed that so many Americans want to help in our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I could respond to each individual letter I've received, but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possible.  The information contained in this packet should answe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uestions you may have.  In addition to this letter, enclos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statement of purpose for Citizens for Honest Govern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uggestions for contacting your elected officials and an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heet on the items we have available for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you have written expressing a desire to join Citizens or wa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e financially to the cause.  As a result, we are working on a d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 proceeds of which will be used for future video invest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aid and protect victims who are willing to speak ou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honesty in government.  We will send you the details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received letters from people asking about other issu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 care and the crime bill.  These are all issues that we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about.  However, because we are a fairly new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magnitude of our current project (exposing the truth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nton administration), we simply do not have the funding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power to cover more than one topic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 news is that there are several wonderful organization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that are fighting the good fight with many of these other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etting up a referral list for people who call or write for advi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pics.  If you can recommend any groups or organizations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assistance to concerned citizens, please send us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ould be happy to put them on our referr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received many requests for documentation of th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, THE CLINTON CHRONICLES.  Because of the massive amounts of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we possess and in some cases the sensitivity of the sources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information is not readily available to the public.  However,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umentation have been sent to some of the key radio hosts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for their use on the air.  Also, we have compiled a book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CLINTONGATE, which is a collection of major media artic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many of the issues covered in THE CLINTON CHRONICLES.  Also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at it is only a matter of time before all of these iss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 matter of public record as long as we keep the pressure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ed officials and continue spreading the word to the American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have a 30-minute broadcast version of THE CLINTON CHRONICL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airing on public access or local television station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llan with Jeremiah Films at (800) 828-2290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have requested permission to make copies of THE C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ICLES.  We understand and appreciate the willingness of peop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out as much as possible, but we would not be able to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if we allowed people to make their own copies to distribut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on pursuing several more important projects in the near future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omplete them without sufficient funding.  However, we do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discounts for those interested in distributing the video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Jeremiah Films for pric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thank you for your interest and support.  The futu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 depends solely on the willingness and sacrifice of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o rise up and demand honesty and integrity from its leader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me in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Matrisc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man, Citizens for Honest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*  *  *  *  *  *  *  *  *  *  *  *  *  *  *  *  *  *  *  *  *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Banished CPU supports Freedom of Speech!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28800 bps (9 lines with V.Fast)..........(503) 232-920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14400 bps (11 lines with V.32bis)........(503) 232-656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9600- bps (12 lines with V.32)...........(503) 232-578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file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