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ing a political science undergraduate and currently a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, I am incapable of writing programs that might be enj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rs of BBS'.  It is also hard for me to find new 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programs to upload to many Athens area BBS'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bulletin boards are currently my only source of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and things seem to be pretty well spread ar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I have been unable to make any contribution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' in the way of uploads.  Hoping to remedy the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between what I download and what I upload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d to upload a few text files which may be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IA_INFO.TXT" contains a good portion of the research I d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an honors thesis in political science in 198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s with the topic of CIA covert operations, something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fellow users will be interested in.  I have elimin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and references for obvious reasons--it would be too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meone to convert this file into a term paper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references, the file provides a thorough (and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) introductory reading on the subject of co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undertaken by the CIA.  Nevertheless, let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s to use this information for their own academic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NT LETTERS TO THE DEPARTMENT HEADS OF THE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AND HISTORY DEPARTMENTS HERE AT THE UNIVERSIT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M TO WARN FACULTY MEMBERS TO BE ON THE LOOK-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PAPERS ON THIS SUBJECT.  SINCE THERE IS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IS IN THE MAIN LIBRARY, IT WILL EASY ENOUGH FOR THEM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Y SUSPICIOUS PA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about spending some time on the subject of PLAGIARIS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some people out there who make i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ssue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wants to use the thesis as a source in a paper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ther sources, or for any other legitimate purposes is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.  It can be found in the main library under eith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or under the title "The Effectiveness of Cover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 by the Central Intelligence Agenc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incerely hope that fellow users enjoy this file.  If an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, good or bad, please pass them alo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YSOPS:  If you like or dislike the idea of my up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rt, please let me know.  I will happily refr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, as you wish.  At the present time, I am working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opic that users might find particularly interes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is legal issues involving computer viruses, inclu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what viruses are and what they do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around Christ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rry Oldh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