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BA, CASTRO, and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One Man With A Ci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minated American Foreig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1959, a rebel, Fidel Castro, overthrew the reign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gencia Batista in Cuba; a small island 90 miles of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rida coast.  There have been many coups and changes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vernment in the world since then.  Few if any have had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 on Americans and American foreign policy as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1952, Sergeant Fulgencia Batista staged a successf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odless coup in Cuba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ista never really had any cooperation and rare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rnered much support. His reign was marked by continu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s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waiting to see if Batista would be seriously oppose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shington recognized his government.  Batista had alread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oken ties with the Soviet Union and became an ally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throughout the cold war.  He was continually friendly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ful to American business interest. But he failed to b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ocracy to Cuba or secure the broad popular support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ht have legitimized his rape of the 1940 Co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people of Cuba grew increasingly dissatisfied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 gangster style politics, the tiny rebellions that h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routed began to grow.  Meanwhile the U.S. government w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ware of and shared the distaste for a regime increasing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useating to most public opinion. It became clear that Batis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me was an odious type of government.  It killed its ow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izens, it stifled dissent.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is time Fidel Castro appeared as leader of the gro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bellion.  Educated in America he was a proponent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xist-Leninist philosophy. He conducted a brilliant guerill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mpaign from the hills of Cuba against Batista. On Janu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9, he prevailed and overthrew the Batista 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tro promised to restore democracy in Cuba, a fe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tista had failed to accomplish. This promise was loo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benevolently but watchfully by Washington.  Castro w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ieved to be too much in the hands of the people to stret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ules of politics very far. The U.S. government suppo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tro's coup. It professed to not know about Castro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unist leanings.  Perhaps this was due to the ramif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Senator Joe McCarty's discredited anti-Communist diatri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seemed as if the reciprocal economic interests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and  Cuba would exert a stabilizing effect on Cub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itics. Cuba had been economically bound to find a market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s #1 crop, sugar.  The U.S. had been buying it at prices mu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gher than market price. For this it received a guarante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of sugar.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rly on however developments clouded the hope for peacef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lations.  According to American Ambassador to Cuba, Phill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nsal, "From the very beginning of his rule Castro and 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cophants bitterly and sweepingly attacked the relations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ited States government with Batista and his regime".(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 accused us of supplying arms to Batista to help overthr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tro's revolution and of harboring war criminals for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urgence effort against him.  For the most part these w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true: the U.S. put a trade embargo on Batista in 195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pping the U.S. shipment of arms to Cuba. (4) However, 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accusation seems to have been pres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advent of Castro the history of U.S.- Cub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lations was subjected to a revision of an intensity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ynicism which left earlier efforts in the shade. 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wnfall took two roads in the eyes of Washington: Castro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essant campaign of slander against the U.S. and Castro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lesale nationalization of American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actions and the U.S. reaction to them set the st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what was to become the Bay of Pigs fiasco and the end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- Cuban re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tro promised the Cuban people that he would bring l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orm to Cuba.  When he took power, the bulk of the n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lth and land was in the hands of a small minority.  The hu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ots of land were to be taken from the monopolistic owners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ed evenly among the people.  Compensation was to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id to the former owners. According to Phillip Bonsal,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hing Castro said, nothing stated in the agrarian re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te Castro signed in 1958, and nothing in  the law that w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mulgated in the Official Gazzette of June 3, 1959, warran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lief that in two years a wholesale conversion of Cub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ricultural land to state ownership would take place".(5) Su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otion then would have been inconsistent with many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tro pronouncements, including the theory of a peasa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olution and the pledges to the landless throughou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tion. Today most of the people who expected to beco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pendent farmers or members of cooperatives in the ope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which they would  have had a voice are now laborers o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payroll. (6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secretly drawing up his Land Reform Law, Castro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to form the National Institute of Agrarian Reform  (INR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broad and ill defined powers. Through the INRA Cast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thodically seized all American holdings in Cuba. He promi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ensation but frequently never gave it.  He condu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estigations into company affairs, holding control over th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meantime, and then never divulging the results or giv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he control.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seizures were protested.  On January 11 Ambassad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nsal delivered a note to Havana protesting the Cub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vernment seizure of U.S. citizens property.  The note w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jected the same night as a U.S. attempt to keep econom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over Cuba.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is continued Castro was engineering a brillia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paganda campaign aimed at accusing the U.S. of "conspi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counter revolutionaries against the Castro regime"(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tro's ability to whip the masses into a frenzy with wis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llacies about American "imperialist" actions against Cuba w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 main asset.  He constantly found events which he could wo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ol Castro magic " on, as Nixon said , to turn it in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of the long list of grievances, real or imagined,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ba had s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out Castro's rule there had been numerous min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acks and disturbances in Cuba. Always without 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estigation whatsoever, Castro would blatantly and public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me the U.S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tro continually called for hearings at the Organiz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American States and the United Nations to hear char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st the U.S. of "overt aggression".  These charges w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denied by the councils.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o events that provided fuel for the Castro propagand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rnace stand out.  These are the "bombing" of Havana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ctober 21 and the explosion of the French munitions ship L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bre on March 4, 1960.(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evening of October 21 the former captain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bel air force, Captain Dian-Lanz, flew over Havana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opped a quantity of virulently anti-Castro leaflets. This w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merican failure to prevent international flight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olation of American law. Untroubled by any considerations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uth or good faith, the Cuban authorities distorted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cts of the matter and accused the U.S. of a responsi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ing way beyond negligence. Castro, not two days late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aborated a bombing thesis, complete with "witnesses"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unched a propaganda campaign against the U.S. Ambassad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nsal said, "This incident was so welcome to Castro for 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s that I was not surprised when, at a later date,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what similar flight was actually engineered by Cuban secr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ts in Florida."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utburst constituted "the beginning of the end "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- Cuban relations. President Eisenhower stated ,"Castro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formance on October 26 on the "bombing" of Havana spe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d of my hope for rational relations between Cuba and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"(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until 1960 the U.S. had followed a policy of n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vention in Cuba.  It  had endured the slander and seiz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lands, still hoping to maintain relations.  This ende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, on March 4, the French munitions ship La Coubre arri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Havana laden with arms and munitions for the Cub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ment. It promptly blew up with serious loss of life. (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tro and his authorities wasted no time venomous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nouncing the U.S. for an overt act of sabotage.  So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servers concluded that the disaster was due to the carel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y the Cubans unloaded the cargo. (15) Sabotage was possi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it was preposterous to blame the U.S. without even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tense of an investig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tro's reaction to the La Coubre explosion may have b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tipped the scales in favor of Washington's abandonment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n intervention policy.  This, the continued slander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act that the Embassy had had no reply from the Cub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vernment to its representations regarding the cases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s victimized by the continuing abuses of the IN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merican posture of moderation was beginning to becom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face of Castro's insulting and aggressive behavior,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tical liability. (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American policy, not announced as such, b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licit in the the actions of the United States government w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overthrowing Castro by all means available to the U.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of open employment of American armed forces in Cu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as at this time that the controversial decision w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en to allow the CIA to begin recruiting and training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-Cuban exiles for anti-Castro military service. (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ly after this decision, following in quick step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gressive policies both on the side of Cuba and the U.S. 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he eventual finale in the actual invasion of Cuba by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June 1960 the U.S. started a series of econom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gressions toward Cuba aimed at accelerating their down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of these measures was the advice of the U.S.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il refineries in Cuba to refuse to handle the cru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troleum that the Cubans were receiving from the Soviet Un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anies such as Shell and Standard Oil had been buy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ude from their own plants in Venezuela at a high cost.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ban government demanded that the refineries process the cru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y were receiving from Russia at a much cheaper price. The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ineries refused at the U.S. advice stating that there w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provisions in the law saying that they must accep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viet product and that the low grade Russian crude wou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mage the machinery.  The claim about the law may have b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ue but  the charge that the cheaper Sovie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ude damaging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chines seems to be an excuse to cover up the attemp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conomic strangulation of Cuba. (The crude worked just fine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soon to be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receiving the refusal Che Gueverra, the new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ointed head of the National Bank,and known anti-America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ized all three major oil company refineries and beg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ducing all the Soviet crude,not just the 50% they h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rlier bargained for.  This was a big victory and a step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ne towards increasing the soon to be controversial alli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uss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July 6, a week after the intervention of the refineri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ident Eisenhower announced that the balance of Cuba's 19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gar quota for the supply of sugar to the U.S. was to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spended. (18).  This action was regarded as a reprisal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rvention of the refineries. It seems obvious that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 a major element in the calculated overthrow of Cas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being an act of destroying the U.S.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tatesmanship in Latin America, this forced Cuba in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ia's arms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mediate loss to Cuba was 900,000 tons of sug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sold.  This was valued at about $100,000,000.(19) Had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ssians not come to the rescue it would have been a serio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w to Cuba.  But come to the rescue they did, cementing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viet-Cuban bond and granting Castro a present he could h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ver given himself. As Ernest Hemingway put it,"I just hop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rist that the United States doesn't cut the sugar quota.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really tear it.  It will make Cuba a gift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sians." (20) And now the gift had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tro had announced earlier in a speech that a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st the sugar quota would cost Americans in Cuba "down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ils in their shoes" (21) Castro did his best to c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out.  In a decree made as the Law of Nationalization, 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ized expropriation of American property at Che Gueverra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retion.  The compensation scheme was such that un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 U.S. - Cuban trade relations it was worthless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 confiscation withou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viet Unions assumption of responsibility of Cuba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conomic welfare gave the Russians a politico-military stake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ba. Increased arms shipments from the U.S.S.R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zechoslovakia enabled Castro to rapidly strengthen and exp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 forces.  On top of this Cuba now had Russian milit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.  On July 9, three days after President Eisenhow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gar proclamation, Soviet Premier Nikita Kruschev announce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e U.S.S.R is raising its voice and extending a helpful h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he people of Cuba.....Speaking figuratively in case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cessity Soviet artillerymen can support the Cuban people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cket fire. (22) Castro took this to mean direct commit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de by Russia to protect the Cuban revolution in case of U.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ack.  The final act of the U.S. in the field of econom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gression against Cuba came on October 19, 1960, in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a trade embargo on all goods except medicine and medic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lies. Even these were to be banned within a few mont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than causing the revolutionaries some inconvenience,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mbargo accomplished  was to give Castro a godsend. For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t 25 years Castro has blamed the shortages, rationing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eakdowns and even some of the unfavorable weather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U.S. block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January 6, 1961, Castro formally broke relations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ited States and ordered the staff of the U.S. embassy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ve.  Immediately after the break in relations he orde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scale mobilization of his armed forces to repel 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asion from the United States, which he correctly asse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s imminent.  For at this time the Washington administratio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der new President-elect Kennedy was gearing up for the Cub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le invasion of Cuba.  The fact that this secret was ill ke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d to increased arms being shipped to Cuba by Russia in l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ident Kennedy inherited from the Eisenhower-Nix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ministration the operation that became the Bay of Pi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dition.  The plan was ill conceived and a fia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Theodore Sorensen and Arthur Schlesinger describ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ident as the victim of a process set in motion before 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auguration and which he, in the first few weeks of 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ministration, was unable to arrest in spite of 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givings.  Mr. Schlesinger writes -"Kennedy saw the proj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patios of the bureaucracy as a contingency plan.  He d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yet realize how contingency planning could generate its ow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ty." (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act is that Kennedy had promised to pursue a m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ccessful policy towards Cuba.  I fail to see how the propo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asion could be looked upon as successful.  The plan 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herited called for 1500 patriots to seize control over the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n million fellow citizens from over 100,000 well traine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armed Castroite militi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if the plan wasn't doomed from the start,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the CIA had gathered about the strength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rising in Cuba was outrageously misleading.  If we had wo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still would have taken prolonged U.S. intervention to ma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ork.  This along with Kennedys decision to rule 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erican forces or even American officers or experts, wh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ipation was planned, doomed the whole aff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ly these impromptu ground rules were not relay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he exiles by the CIA, who were expecting massive U.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ary bac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iles had their own problems; guns didn't work, ship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nk, codes for communication were wrong, the ammunition w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rong kind - everything that could go wrong, did.  As cou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imagined the anti-Castro opposition achieved not one of 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manent goals.  Upon landing at the Bay of Pigs on April 17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61, the mission marked a landmark failure in U.S. fore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itics.  By April 20, only three days later, Castro's for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d completely destroyed any semblance of the mission: th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ed 300 and captured the remaining 1,2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people since then have chastised Kennedy for 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ision to pull U.S. military forces.  I feel that his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take was in going ahead in the first place, although,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d earlier, it seems as if he may not have had much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feel Kennedy showed surer instincts in this matter th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 advisors who pleaded with him not to pull U.S. forces. 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expedition had succeeded due to American armed for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her than the strength of the exile forces and the anti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tro movement within Cuba, the post Castro government wou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e been totally unviable: it would have taken consta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erican help to shore it up.  In this matter I shar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inion of `ambassador Ellis O. Briggs, who has written "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y of Pigs operation was a tragic experience for the Cuba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o took part, but its failure was a fortunate (if mortify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erience for the U.S., which otherwise might have b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ddled with indefinite occupation of the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yond its immediately damaging effects, the Bay of Pi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asco has shown itself to have far reaching 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hington's failure to achieve its goal in Cuba provi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talyst for Russia to seek an advantage and inst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clear missiles in Cuba.  The resulting "missile crisis"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62 was the closest we have been to thermonuclear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erica's gain may have been America's loss.  A successf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y of Pigs may have brought the United States one advan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ain on American political and military assets resul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need to keep the lid on in Cuba might have lid on Cub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ght have led the President of the United States to resis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her than to enthusiastically embrace, the advice he recei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1964 and 1965 to make a massive commitment of American a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, ground forces, and prestige in Vietn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ban troops have been a major presence as Sovi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rogates all over the world, notably in Ang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hreat of exportation of Castro's revolution perme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-Central and South American policy. (Witness the inva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Grenad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ear still dominates todays headlines. For year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has urged support for government of El Salvador and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 wing Contras in Nicaragua.  The major concern underly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erican policy in the area is Castro's influence.  The fear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astro influenced regime in South and Central America h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ch control of American foreign policy as to almost toppl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idency in the recent Iran - Contra affair.  As a resul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government has once again faced a crisis which threate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stroy its credibility in foreign affairs.  All because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an with a cig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oncluding I would like to state my own feelings o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ole affair as they formed in researching the topic. 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, all the information I could gather was one-sided. 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urces were American written, and encompassed an Ameri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of view.  In light of this knowledge, and with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tage of hindsight, I have formulated my own opinion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ffair and how it might have been more productive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ndled.  American intervention should have been held to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imum.  In an atmosphere of concentration on purely Cub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sues, opposition to Castro's personal dictatorship could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ected to grow.  Admittedly, even justified Ameri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aliation would have led to Cuban counterretaliation and s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with the prospect that step by step the same end resul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have been attained as was in fact achieved.  Bu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 would have lasted far longer; measured Ameri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ponses might have appeared well deserved to an increa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of Cubans, thus strengthening Cuban opposition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me instead of, as was the case, greatly stimula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olutionary fervor, leaving the Russians no choice bu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massive support to the Revolution and fortifying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ief among anti-Castro Cubans that the United States w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pidly moving to liberate them.  The economic press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vailable to the United States were not apt to bring Castro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 knees, since the Soviets were capable of meeting Cub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uirements in such matters as oil and sugar.  I believ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ban government would have been doomed by its ow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organization and incompetence and by the gro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affection of an increasing number of the Cuban people.  Le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ts own devices, the Castro regime would have withered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munition w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ong kind - everything that could go wrong, di</w:t>
      </w:r>
    </w:p>
    <w:p>
      <w:pPr>
        <w:pStyle w:val="PreformattedText"/>
        <w:bidi w:val="0"/>
        <w:jc w:val="left"/>
        <w:rPr/>
      </w:pPr>
      <w:r>
        <w:rPr/>
        <w:t>Downloaded from Just Say Yes. 2 lines, More than 1500 files onlin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you write? Give us a call!   415-922-2008 CASF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ile downloaded from:                     NIRVANAnet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the Temple of the Screaming Electron              415-935-58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Say Yes                                        415-922-16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 Head                                            415-524-36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ez Whiz                                          408-363-97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ty Check                                       415-474-2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