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sore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the Meese commission's official approval of pressure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hip, Waldenbooks staged a promotion featuring 52 volume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llenged, burned or banned somewhere in the United States in the l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" The titles and the reasons for outrage against these book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 that we decided to publish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TARD, by John J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Montour (Pennsylvania) High School library,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DLINE, by Sidney Sheld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in </w:t>
        <w:tab/>
        <w:t>Abingdon, Virginia, 1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izabethton, Tennessee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VE NEW WORLD, by Aldous Huxl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d from classroom, Miller, Missouri, 19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frequently throughout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, by Stephen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"trash" that is especially harmful for "younger girl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Clark High School library, Las Vegas, Nevada, 19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on special closed shelf in Union High School library, Verge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mont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CHER IN THE RYE, by J.D. Sali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dangerous" because of vulgarity, occultism, violence and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d in Freeport High School, DeFuniak Springs, Florida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aquah, Washington, optional high school reading list,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 reading list, Middleville, Michingan, 1979.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ackson-Milton school libraries, North Jackson, Ohio, 1980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niston, Alabama, high school libraries, 19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Libby (Montana) High School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-22, by Joseph He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"dangerous" because of objectionabl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nned in Strongsville, Ohio, 1972 (overturned in 19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Dallas, Texas, Independent School District high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braries, 197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noqualmie, Washington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N OF THE CAVE BEAR, by Jean M. Au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by numerous publ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CKWORK ORANGE, by Anthony Burg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ionable"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stport, Rhode Island, high school classrooms, 1977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rora, Colorado, high school classrooms, 1976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niston, Alabama, high school libraries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PURPLE, by Alice Wal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appropriate because of its "troubling ideas about race 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relationship to God, African history and human sexu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Oakland, California, high school honors class, 1984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ed for purchase by Hayward, California, school trus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UCIBLE, by Arthur Mi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angerous because it contains "sick words from the mou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-possessed peopl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Cumberland Valley High School, Harrisburg, Pennsylvan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JO, by Stephen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anity and strong sexual content cited as reasons for op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nned by Washington County, Alabama, Board of Education, 1985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Rankin County, Mississippi, School District, 198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d from Bradford, New York, school library, 1985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ed for purchase by Hayward, California, school trustees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OF A SALESMAN, by Arthur Mi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ed for profan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nned by Spring Valley Community High School, French Lick, Indi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981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Dallas, Texas, Independent School District high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braries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L'S ALTERNATE, by Frederick Forsy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by Evergreen School District, Vancouver, Washington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RY OF A YOUNG GIRL, by Anne Fr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ons to sexually offensive pa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Wise County, Virginia, 1982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abama State Book Committee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 OF EDEN, by John Steinb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"ungodly and obsce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d from Anniston,  Alabama, high school libraries, 1982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rris, Manitoba, school libraries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REWELL TO ARMS, by Ernest Heming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as a "sex nove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Dallas, Texas, Independent School District high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ies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non-Verona-Sherill, New York, School District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TARTER, by Stephen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ed for "graphic descriptions of sexual acts, vulgar language and violen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Campbell County, Wyoming, school system, 1983-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ERS FOR ALGERNON, by Daniel K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, distasteful love scenes cited among reasons for op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d by Plant City, Florida, 197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mporium, Pennsylvania, 1977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en Rose (Arkansas) High School library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  Oberlin (Ohio) High School, 1983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rock (Wyoming) High School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ERS IN THE ATTIC, by V.C. Andr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dangerous" because it contains "offensive passag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st and sexual intercour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Richmond (Rhode Island) High School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, by Judy B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actors cite its "four-letter words and [talk] about masturbation,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disobedience to paren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Midvalley Junior-Senior High School library, Scran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ennsylvania, 1982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lando, Florida, schools, 1982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kron, Ohio, School District libraries, 1983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ard-Suamico (Wisconsin) High School, 1983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ldredge, Nebraska, Public Library, 1984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edar Rapids, Iowa, Public Library, 1984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trick County, Virginia, School Board, 1986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k Hill (Missouri) South Junior High School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ES OF WRATH, by John Steinb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dangerous" because of obscene language and the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ion of a former min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nned in Kanawha, Iowa, 1980; Morris, Manitoba, 19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Vernon-Verona-Sherill, New York, School District, 1980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ichford, Vermonth, 1991.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IET THE SPY, by Louise Fitzh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"dangerous" because it "teaches children to lie, spy, back-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llenged by Xenia, Ohio, school libraries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CKLEBERRY FINN, by Mark Tw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"dangerous" because of objectionable language and "racist"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llenged by Winnetka, Illinois, 1976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arrington, Pennsylvania, 1981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venport, Iowa, 1981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airfax County, Virginia, 1982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uston, Texas, 1982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te College, Pennsylvania, area school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983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pringfield, Illinois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aukegan, Illinois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WHY THE CAGED BIRD SINGS, by Maya Angel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dangerous" because it preaches "bitterness and hat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llenged by Alabama State Textbook Committee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E'S HOUSE, by Judy B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llenged by Caspar, Wyoming, school libraries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KAY IF YOU DON'T LOVE ME, by Norma Kl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dangerous" because it portrays "sex as the only 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's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nned in Haywood County, California, 198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d by Widefield (Colorado) High School, 1983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ncouver, Washington, School District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VING BIBLE, by William C. B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dangerous" because it is "a perverted commentary on the King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ed in Gastonia, North Carolina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OF THE FLIES, by William Go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demoralizing inasmuch as it implies that man is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ima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Dallas, Texas, Independent School District high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braries, 1974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lly Buttes (South Dakota) High School, 1981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wen (North Carolina) High School, 1981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rana (Arizona) High School, 1983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lney, Texas, Independent School District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IS ONE OF THE CHOICES, by Norma Kl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Evergreen School District, Vancouver, Washington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TIAN CHRONICLES, by Ray Bradbu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anity and the use of God's name in vain sparked opposition to this no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Haines City (Florida) High School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RESE CIRCLE, by Robert Ludl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necessarily rough language and sexual descriptions" caused op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ricted (to students with parental consent) by Pierce (Nebraska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High School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CHANT OF VENICE, by William Shakespe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ons to purported anti-Semit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d by Midland, Michigan, classrooms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 EIGHTY-FOUR, by George Orwell. Objections to pro- Communis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icit sexual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Jackson County, Florida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CE AND MEN, by John Steinb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"dangerous" because of its profanity and "vulgar languag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d in Syracuse, Indiana, 197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il City, Pennsylvania, 1977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and Blanc, Michigan, 1979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inental, Ohio, 1980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kyline High School, </w:t>
        <w:tab/>
        <w:t xml:space="preserve">Scottsboro, Alabama, 198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Greenville, South Carolina, 1977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non-Verona- Sherill, New York, School District, 1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. David, Arizona, 1981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elly City, Indiana, 19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xville, Tennessee, School Board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N THE LIFE OF IVAN DENISOVICH, by Alexander Solzhenits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onabl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d by Milton (New Hampshire) High School library, 19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Mahwah, New Jersey, 1976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mak, Washington, 1979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hawk Trail Regional High School, Buckland, Mass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LEW OVER THE CUCKOO'S NEST, by Ken Kes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d from required reading list by Westport, Massachusetts, 1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d by Freemont High School, St. Anthony, Idaho. (Instru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Merrimack (New Hampshire) High School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PEOPLE, bu Judith G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obscene" and "depressing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d (temporarily) by Merrimack (New Hampshire) High School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KNOWN AS SHEILA THE GREAT, by Judy B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Caspar, Whyoming, school libraries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GMAN, by Paul Zin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"dangerous" because it features "liars, cheaters and steale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Hillsboro, Missouri, School District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PONY, by John Steinb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"filthy, trashy sex no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Vernon-Verona-Sherill, New York, School District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DUCTION OF PETER S., by Lawrence Sa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latantly graphic, pornographic and wholly unacceptable fo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libra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rned by Stroudsburg (Pennsylvania) High School librar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PEACE, by John Know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actors cite offensive language and sex as dangerous elements in this no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llenged by Vernon-Verona-Sherill, New York, School District, 1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annett-Metal High School, Shippensburg, Pa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NING, by Stephen 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angerous because it "contains violence and demonic pos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es the Christian reli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llenged by Campbell County, Wyoming, school system, 1983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d by Washington County, Alabama, Board of Education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AS MARNER, by George Eli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d by Union High School, Anaheim, California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UGHTERHOUSE-FIVE, by Kurt Vonnegut,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dangerous" because of violent, irreverent, profane and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rned in Drake, North Carolina, 1973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chester, Michigan, 1972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vittown, New York, 1975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th Jackson, Ohio, 1979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keland, Florida, 198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rred from purchase by Washington Park High School, Racine, Wi, 19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Owensboro (Kentucky) High School librar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UDGE, by Judy Blume. Disapproval based on "profane, immo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"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Caspar, Wyoming, school libraries, 198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zeman, Montana, school libraries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THEN, THIS IS NOW, by S.E. Hin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s to "graphic language, subject matter, immoral tone and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ry qualit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Pagosa Springs, Colorado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ILL A MOCKINGBIRD, by Harper L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"dangerous" because of profanity and undermining of ra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(temporaily banned) in Eden Valley, Minnesota, 197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non-Verona-Sherill, New York, School District, 1980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rren, Indiana, township schools, 1981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ukegan, Illinois, School District, 1984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ansas City, Missouri, junior high schools, 1985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k Hill (Missouri) Junior High School, 19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sted by black parents and NAACP in Casa Grande (Ariz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lementary School District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YSSES, by James Joy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n its long history of censorship, ULYSSES has rarely been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 libraries." -- Judith Krug, director, Office for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American Library Association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E TOM'S CABIN, by Harriet B. Stow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word nigger caused op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Waukegan, Illinois, School District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SIDEWALK ENDS, by Shel Silverst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by opponents to undermine parental, school and religious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lled from shelves for review by Minot, North Dakota, public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braries, 19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d by Xenia, Ohio, school libraries, 198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all of the above information: American Library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BOOK FOR BANNED BOOK WEEK 1986 and the NEWSLETTER ON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published by the Office for Intellectual Freedom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from the American Library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