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ticle 357 of sci.cry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f: vpnet comp.compression:174 sci.crypt: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vpnet!tellab5!laidbak!ism.isc.com!ispd-newsserver!rpi!crdgw1!uunet!maverick.ksu.ksu.edu!matt.ku.ksu.edu!pa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arsons@matt.ksu.ksu.edu (Ghost in the 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compression,sci.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ecurity of PKZIP's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1Apr2.070810.10812@maverick.ksu.ks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 Apr 91 07:08:1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1991Mar26.150049.20882@athena.cs.uga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news@maverick.ksu.ksu.edu (The News Guru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Kansas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@athena.cs.uga.edu (Bob Stearns)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hile I commonly recommend PKZIP (tm) for saving space on a hard disk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een asked how strong its encryption (-spassword) option is. I have no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esting this and wonder if anyone out there in net land has investigat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f you have investigated the actual code and can explain the general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can form my own opinion of its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what I found floating around on my roomates compu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archive file.  This should help you to pass judgement on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ssword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This is part of the application notes for PKZIP.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leted about the actual compression algorithm, an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ent part about password encryption re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ion used in PKZIP was generously supplied by 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afly.  PKWARE is grateful to Mr. Schlafly for his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nd advice in the field of data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encrypts the compressed data stream.  Encrypted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crypted before they can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ncrypted file has an extra 12 bytes stored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rea defining the encryption header for that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header is originally set to random value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encrypted, using 3, 32-bit keys.  The key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using the supplied encryption password.  After eac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rypted, the keys are then updated using psuedo-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on techniques in combination with the same CRC-32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PKZIP and described elsewhere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basic steps required to decrypt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itialize the three 32-bit keys with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ead and decrypt the 12-byte encryption header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ing the encryp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ead and decrypt the compressed data stre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 - Initializing the encryp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(0) &lt;- 305419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(1) &lt;- 591751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(2) &lt;- 878082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for i &lt;- 0 to length(password)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_keys(password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update_keys()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_keys(cha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(0) &lt;- crc32(key(0),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(1) &lt;- Key(1) + (Key(0) &amp; 000000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(1) &lt;- Key(1) * 134775813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(2) &lt;- crc32(key(2),key(1) &gt;&gt;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pdate_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crc32(old_crc,char) is a routine that given a CRC value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, returns an updated CRC value after applying the CRC-32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described elsewhere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 - Decrypting the encrypti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step is to further initialize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based on random data, to render a plaintext att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12-byte encryption header into Buffer, in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(0) thru Buffer(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for i &lt;- 0 to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&lt;- buffer(i) ^ decrypt_by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_keys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(i) &lt;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ecrypt_byte()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decrypt_by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unsigned short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 &lt;- Key(2) |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ypt_byte &lt;- (temp * (temp ^ 1)) &gt;&gt; 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decrypt_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eader is decrypted, the last two bytes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high-order word of the CRC for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ed, stored in Intel low-byte/high-byte order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test if the password supplied is correc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 - Decrypting the compressed dat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data stream can be decryp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unti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 charcter in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 &lt;- C ^ decrypt_by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_keys(t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 to the above mentioned contributors to PKZIP and PKUNZIP, </w:t>
      </w:r>
    </w:p>
    <w:p>
      <w:pPr>
        <w:pStyle w:val="PreformattedText"/>
        <w:bidi w:val="0"/>
        <w:jc w:val="left"/>
        <w:rPr/>
      </w:pPr>
      <w:r>
        <w:rPr/>
        <w:t xml:space="preserve">I would like to extend special thanks to Robert Mahoney for suggesting </w:t>
      </w:r>
    </w:p>
    <w:p>
      <w:pPr>
        <w:pStyle w:val="PreformattedText"/>
        <w:bidi w:val="0"/>
        <w:jc w:val="left"/>
        <w:rPr/>
      </w:pPr>
      <w:r>
        <w:rPr/>
        <w:t>the extension .ZIP for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r, James A. "Data Compression, Methods and Theory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Science Press, 19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d, Gilbert  "Data Compression, Techniques and Application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Hardware and Software Consideration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hn Wiley &amp; Sons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