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eping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ern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New Gnostics, N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xt file is intended to serve as a tutorial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ncrypt and decrypt their files using the RSA scheme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is explained in detail, I suggest that another scheme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asons for making this recommendation can be found sca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A encryption is a method for securing data. It ha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that make it especially attractive for securing data th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 among many parties. Sensitive information that i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stored on a bulletin board system, can be secured using R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publicly. It can be downloaded by several people who possess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a, and can only be decrypted with the righ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SA encryption be broken? Well, yes and no.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with a sufficiently strong key cannot be broken within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 of the planet earth. Data encrypted with a weak key can be bro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-year-old with a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A is dependent upon the use, and the unique properties, of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A VERY large prime number used as a key is a VERY strong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, how do we get those large prim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for you real math virgins, prime numbers are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divided by themselves and 1 with there being no remain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imes are 2,3,5,7,.... 1 is considered neither prime or non-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on way to find prime numbers is to use the sie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osthenes. This has been the only true way to find all pri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ince the third century B.C. The sieve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say you want to find all the prime numbers in between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Well, you write each number down and start with 2. 2 is pri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2 and cross off all the numbers in the list that would go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2 (4,6,8, etc.). Go on to 3. It hasn't been crossed off,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. circle it and cross off all the numbers that go evenly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,12, etc.). Go on to 4. It's crossed off so go on to 5. It's not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so it's prime. Circle it and cross off numbers that would go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Keep this up until all the numbers in the list are either 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ossed off, and all the primes ar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mputer, this can easily be done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hunting for primes is a big pain in the as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blem with RSA. If we wanted to find all the prim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, let's say, 1 and 8,000, we'd need an array with 8,000 el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ieve. If we were to define each element as a bit, that's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but the largest prime we could hope to find with s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8000 (which is obviously not prime). And 8000 isn't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prime to make RSA secure. Try 8000000000000000000000000.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rue, a pain in the ass, but it's also why RSA works. Because it'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ind primes, even on computers, the chances of your dat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are really astrono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A really is based on a simple mathematical principl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multiply two prime numbers than it is to figure out w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factors a particular huge composite (non-prime)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, let's say I want to receive encrypted messages. I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want the messages sent as follows: I will supply you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a very large number N and an integer r. You must transfor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to an integer of no greater than N, breaking it into bloc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Now raise this number to the power r, divide this result by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, let's look at how we decide what those numbers should b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wo prime numbers, let's say 3 and 11. We multiply them to get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our value for N. Next, we go through the follow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wo more values (one value will be r and one will be 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decryption). We subtract 1 from each prime number to get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then we multiply these numbers. r can be any value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that is not a factor of 20, so 2, 4, 5, and 10 are elimin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s, we need to find a number that when multiplied by our valu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vided by 20 will always leave a remainder of 1. So let's sa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7 as r, then a suitable value for s might be 3, since r*s(mod 20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en 7*3(mod 20) = 1, where mod = modulo, a fancy word for div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everything but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nt you to send me an encrypted message, so I give you N and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s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say the message is "H". In order to keep the example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ake certain liberties. First of all, instead of using ASCII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y number the letters of the alphabet. That is becaus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heme to work, the values transmitted must fall betwee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 and N. ASCII would automatically violate that constrai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alues I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, "H" here will equal 8. Since N=33, you a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f N. You will compute 8^7 = 2097152. Now you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7152/33 and keep the remainder, which is 2. Okay, so you send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crypt the message, I would compute 2^3. This 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Usually I would have to divide this by N (33) and the remain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y answer. In this simple example, simply multiplying the mess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ilded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here we've reached the first of the series of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. First, any schoolkid could have cracked the above exampl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the example I kept it extremely simple, yet still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value 2097152. Much larger values are needed for 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eans much larger values for r and s. These yeild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ackable results, but you try writing the code for 120 byte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nd see how far you get. And 120 byte unsigned integers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, really. To send the code "Hi!" as a 24-bit integer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intermediate value with a minimum of 33 (decimal) digits,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have picked for N, r, and s. Try sending a whole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kes RSA really slow, and absolutely unusable on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of micros. Now, there are better algorithms for computing pr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ones that skip a few in between. Actually, these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hat are worth using. The great thing is that while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sure any two large numbers are prime to encrypt a messa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ould have to try every possible prime to crack a message.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very) small stream length, RSA is a possibility. Also, RSA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plode the length of a file like some encryption method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ass DES) do. Because it uses modulo arithmetic, packet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ept under the length of N. Those are the benefits of 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several other encryption method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-dependant ones like multi-pass DES and toth, are more practical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If you post your keys, anyone in the world can 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messages and only you can decrypt them. That's no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ll to come: knapsack (a variation of RSA), and toth (a two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