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indri!csd4.milw.wisc.edu!cs.utexas.edu!sun-barr!ames!pasteur!agate!eos!eugene Wed Jul 26 20:22:3 PD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811 of comp.sys.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polyslo!indri!csd4.milw.wisc.edu!cs.utexas.edu!sun-barr!ames!pasteur!agate!eos!eu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eugene@eos.UUCP (Eugene Mi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next,comp.arch,ba.seminars,comp.unix.wizards,rec.arts.books,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nouncement of Forthcoming NeX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428@eos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Jul 89 07:29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ugene@eos.UUCP (Eugene Mi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ASA Ames Research Center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polyslo comp.sys.next:2811 comp.arch:10663 ba.seminars:954 comp.unix.wizards:17476 rec.arts.boks:6999 comp.graphics:6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sked to post this announcement.  Follow-ups to comp.sys.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attend and want a copy of this book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mentioned below.  They are preparing for larg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PLY BY EMAIL.  Locals note: that this is NOT the Sunnyvale/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ugene m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iteracy Bookshop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s you to m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:30-8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iteracy Bookshop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** 2590 North 1st Street     ** &lt;&lt;  NOTE: SAN JOSE STO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** San Jose  </w:t>
        <w:tab/>
        <w:tab/>
        <w:t>*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8) 435-1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author allowed access to NeXT, Inc. during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tm) Computer System, noted computer journalist Bruce Webster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to reveal its innovative and truly impressi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ook provides a complete exploration of the power and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puter System, from an overview of the hardware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phisticated object-orien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igning copies of The NeXT Book, Mr. Web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and talking about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words: MACH, NeXT Step, Interface Builder, graphic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, magneto-optical di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sc!apple!sun-barr!decwrl!shelby!labrea!daemon Wed Jul 26 20:38:52 PD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vial technical tidbit:  If you're like me (heaven forfend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ed that although the 'Stealth' demonstration program h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t doesn't show up in the Workspace browser (the generi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shown instead) then below i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've downloaded the 'fsectbyname' utility I posted earli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orst.edu public NeXT archive, then as 'root'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d /NextDeveloper/Demos/Steath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sectbyname r Stealth __ICON __header | tr ' ' '\011' &gt;Stealth.ico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sectbyname w Stealth __ICON __header &lt;Stealth.ico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m Stealth.icon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n '\011' is zero, not 'oh'.  Also, this cannot be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pe as 'fsectbyname' has to have a real file in order to mea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make sure it will fit (perhaps this is something I should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ight want to make a copy of Stealth before try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ne the above, then do 'Utilities&gt;Find Tools' from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 Stealth icon should now show up.  This fix replaces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with a tab in the icon header file in the Stealth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example of better living through Mach-0 binary dis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sc!ucsd!hub!lime!dz Wed Jul 26 20:46:56 PD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MCCALPIN.89Jul25090604@masig1.ocean.fsu.edu&gt; mccalpin@masig1.ocean.fsu.edu (John D. McCapi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are running 0.9, and our lpd keeps on getting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 time I want to print something, I have to 'su', kill the old 'lpd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which is still running, but Sleeping and sWapped), and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described the most annoying bug with the 0.9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not that the daemon gets swapped out.  It is *suppos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pped out when it is not doing anything, and get swap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n it starts doing something.  This is how UNIX preserv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es that really need it.  Almost any idle proces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u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has prescribed several fixes for the printer refus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sent out via E-Mail, and not everybody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I just got lucky that I he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thing you should do is log in as each and ever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n the console, one at a time.  For each user,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ferences" program.  There's a switch there indicating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erver."  Select it so the check mark appears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if even one user is not a Public Window Server,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the printer.  This bug should be fixed i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at doesn't work, use either the Printer app or the lp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the printer is "started" and "enabled"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ound like this will help your problem, as lpd i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printer still is not responding, log out and log back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nothing is still continuing to happen, log out (on the conso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 as "exit" (no password required).  When the login screen p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up, log in a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still are getting problems, kill the proce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NextPrinter/npd (you may need kill -9)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s you have discovered, killing and restarting the lpd may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ck, although this is hardly an ideal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things are really, REALLY being annoying, trying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only takes a couple minutes if you have a SCS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 shut down with a clean file system)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cies will automatically get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nally, when you are absolutely at the end of your rop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s making grown men cry, and even prayers to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ing answered, try opening the printer cover moment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it.  This has solved innumerable problem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Printer app crash.  This should not accomplish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sc!cs.utexas.edu!tut.cis.ohio-state.edu!oz.cis.ohio-state.edu!jgreely Fri Aug  4 11:45:08 PDT 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rst bald statement I make in weeks, and what happens?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me.  Thanks to John McCalpin for pointing out some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MCCALPIN.89Jul28133612@masig2.ocean.f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ccalpin@masig2.ocean.fsu.edu (John D. McCalpi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have heard that it is possible to run sun3 binarie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(at least under 0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y partially correct response dele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hn pointed out to me in e-mail, my previous answer isn'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3 binaries no longer run directly, but they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-O format using atom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how, I've managed to overlook that one for the p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 That's what I get for trusting the manual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ho's it *this* ti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oncert promot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gone broke organizing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enefit concerts. 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id A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Greely (jgreely@cis.ohio-state.edu; osu-cis!jgre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sc!cs.utexas.edu!csd4.milw.wisc.edu!mailrus!uflorida!stat!stat.fsu.edu!mccalpin Fri Aug  4 11:7:06 PD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concerned about the floating-point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o now that I've got one to play with, I decided to see how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esults below were compiled on a Sun-3 with the -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68881 options.  The resulting executables were copi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rough 'atom (1)' to make them executable under M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results below were compiled on the NeXT with the standard (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un results used Sun's (ugh)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PACK performance in kFL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XT</w:t>
        <w:tab/>
        <w:tab/>
        <w:t xml:space="preserve">   Sun 3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/68882</w:t>
        <w:tab/>
        <w:tab/>
        <w:t>w/68881 w/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-bit Fortran LINPACK :  227</w:t>
        <w:tab/>
        <w:tab/>
        <w:t xml:space="preserve">  130    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it Fortran LINPACK :  203</w:t>
        <w:tab/>
        <w:tab/>
        <w:t xml:space="preserve">  110    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-bit C       LINPACK :  240</w:t>
        <w:tab/>
        <w:tab/>
        <w:t xml:space="preserve">  104    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4-bit C       LINPACK :  210 </w:t>
        <w:tab/>
        <w:tab/>
        <w:t xml:space="preserve">   98    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"favorite" benchmark code from one of m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cerpt of my results shows for 32-bit Fortran (except the Cr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onds</w:t>
        <w:tab/>
        <w:tab/>
        <w:t>ratio to Micro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 xml:space="preserve"> 158.4</w:t>
        <w:tab/>
        <w:tab/>
        <w:t xml:space="preserve">     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3/280 (fpa)</w:t>
        <w:tab/>
        <w:tab/>
        <w:t xml:space="preserve">  55.3</w:t>
        <w:tab/>
        <w:tab/>
        <w:t xml:space="preserve">     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3/280 (68881)</w:t>
        <w:tab/>
        <w:t xml:space="preserve"> 275.2               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IS 3130 (fpa)</w:t>
        <w:tab/>
        <w:tab/>
        <w:t xml:space="preserve"> 151.4</w:t>
        <w:tab/>
        <w:tab/>
        <w:t xml:space="preserve">     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VAX II</w:t>
        <w:tab/>
        <w:tab/>
        <w:t xml:space="preserve"> 195.4</w:t>
        <w:tab/>
        <w:tab/>
        <w:t xml:space="preserve">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station 3100</w:t>
        <w:tab/>
        <w:tab/>
        <w:t xml:space="preserve">  15.5</w:t>
        <w:tab/>
        <w:tab/>
        <w:t xml:space="preserve">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y X/MP</w:t>
        <w:tab/>
        <w:tab/>
        <w:t xml:space="preserve">   1.9</w:t>
        <w:tab/>
        <w:tab/>
        <w:t xml:space="preserve">    102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a cheap machine with a 68882 coprocessor, the NeXT do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especially in C.  Of course, if you really want to crun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3100 has MUCH better floating-point performance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ousand more 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McCalpin - mccalpin@masig1.ocean.fsu.edu - mccalpin@nu.cs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ccalpin@delocn.ud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cwrl!ucbvax!ucsfcgl!cca.ucsf.edu!wet!epsilon Fri Aug  4 11:47:45 PD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246300027@uxa.cso.uiuc.edu&gt; dpd00609@uxa.cso.uiuc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besides me noticed that it is EASY to insert the floptical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got our first two cubes, one of the 0.8 disks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"reversed" so you had to "stick it in upside down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carefully at the cartridge itself, you'll se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.  Since netboot worked fine in 0.9 (with a littl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ing, but that's another story), we don't have much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ticals other than backup, and even that's question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ard to back up over the network to a SCSI tap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Sun.  Flopticals are small and expensiv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cartridges, and the "data fade" questions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=EPS=- / SF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cwrl!shelby!portia!Jessica!roller Fri Aug  4 11:51:22 PD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cked-together VT-100 emulator is now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.stanford.edu (36.83.0.188) in the pub directory (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t.tar).  It should be available on j.cc.purdue.edu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ouple of things to bear in mind.  This is a very basic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emulator.  It does not have 132-column mode, nor double width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or some other features.  Frankly I haven't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even those on all-DEC systems) that use those features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th suppor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simply runs under Terminal and "cleans up" it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ddressing, for instance, seems to work much better. 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Region scrolling *seems* to work, though there may still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d, stanalone version is in the works, and may be read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1.0 comes out.  Suggestions as to what to include (or wha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 would be appreciated.  I'd also like to hear about bugs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though, that if you have a particularly demand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much of a VT-100, this probably won't do the trick. 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terested if a mainframe emacs fails to run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hy I threw this together, to run emacs on our mainfr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I do know that there continue to be problems if th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ized from its default screen and character size. 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x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Deines                   Academic Inform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@jessica.stanford.edu    Sweet Hall, Thi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723-1055                 Stanford, CA  94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sc!apple!ames!think!husc6!wjh12!clp Thu Sep  7 15:10:20 PD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at the NeXT Boston Computer Society Meeting there was a system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eXT who showed us Release 0.981 (N.B. &lt; 1.0) which is one of the asy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ic sequence on the way to 1.0 (0.99999....).  He said 1.0 was du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pt. or first week of Oct. and sounded serious about the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references -- a new timezone setting feature that is super-cool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s the world map and allows you to click/drag timezo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just strips, the REAL zone) across the world to set your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 new Panel that allows you to place ALL application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s at some other location than the upper left,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any new Icons/formats for the old panels (some nice, some st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igital Webster and Librarian have a new look but ~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ound editor and voice-edit in Mail app now show your voice "boun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p in real time so you can "see" yoursel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Monsterscope plus the Spectrum Analyzer is back in the standard dist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BreakApp (and others) give you full musical control over sound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al time (play with timbre, deca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A really beautiful real-time Algebra front-end for Mathematica w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owed changed a,b,c,d parameters for all sorts of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would recalculate in real time new results; for educationa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Saw a beautiful side-by-side demo of Mandelbrot Set being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30 and DSP (DSP seemed 3-6 times faster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gion of M. Se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Saw a topology lab tool that displayed 3-d shaded objects from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of their shape; somewhat slow (30-50 polygons/sec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 looking and still wonderful for deforming/playing with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Saw a beautiful marbled chess board and 3-d chess pieces a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NU Chess;  piece movement seemed really nice.  [DAMN! I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exactly this as a free software hack....but it's nic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at NeXT are serious about GNU, too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were MANY others demos and new things I couldn't play wi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 in the browser...  there are claimed performance enhancements in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e system overall (not all that obvious to me).  This rele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available, and is only an internal version, but it really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bout the Look and Feel of 1.0.....it was very nice with lots of ne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, so I wait with bated breath for my own copy of this 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ith a NeXT at la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Ch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dri!uakari.primate.wisc.edu!csd4.csd.uwm.edu!bionet!agate!shelby!polya!ali Wed Sep  6 12:52:2 PD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288 of comp.sys.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polyslo!indri!uakari.primate.wisc.edu!csd4.csd.uwm.edu!bionet!agate!shelby!polya!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ali@polya.Stanford.EDU (Ali T. O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w do I display a byte imag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638@polya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Sep 89 16:33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438@dftsrv.gsf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li T. Ozer &lt;ali@Polya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ozer@NeXT.com (Ali O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438@dftsrv.gsfc.nasa.gov&gt; Bob Cahalan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LANDSAT image of Washington DC, and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see how it looks on the MegaPixel display. 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p me with code?  The image is 1024X1024 8-bit pix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ile has no header -- just 1024 bytes for line 1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y 1024 bytes for line 2, etc to EOF, altogether 1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appending a PS header on top of it and exec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ap. Here's a header that might work; it worked for m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t to the pictures of Neptune &amp; Triton I grabbed off some FTP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aleFactor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idth  640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ight 480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pth 8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cstr width 8 idiv strin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dth height depth [width 0 0 height neg 0 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urrentfile picstr readstring pop }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caleFactor mul height scaleFactor mu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section between the lines, save as "header.ps", change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values (to 1024 and 1024), then append it to the front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header.ps yourdatafile &gt; new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e Yap up, and open new.ps. You need to be patient; 0.9 Yap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low in opening large files. Once it's loaded, execute it;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. I hop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ew.ps won't be previewable; it lacks the correct EPSF hea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heapo segment of PostScript. But if it works through Ya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ry about making it correct EPSF. You can also just d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with Icon or Scene to get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uppose I would only see 2-bit pixels on the MegaP-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can I use the other 2 bits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pretty smart about dithering; it will not waste your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 Ozer, NeXT Develop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er@Ne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dri!uakari.primate.wisc.edu!csd4.csd.uwm.edu!gem.mps.ohio-state.edu!tut.cis.ohio-state.edu!ucvax!decwrl!shelby!polya!ali Wed Sep  6 12:53:22 PD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295 of comp.sys.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polyslo!indri!uakari.primate.wisc.edu!csd4.csd.uwm.edu!gem.mps.ohio-state.edu!tut.cis.ohio-stae.edu!ucbvax!decwrl!shelby!polya!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ali@polya.Stanford.EDU (Ali T. O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XT Inc. Address or emai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eXT, email, address,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650@polya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89 16:44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807@altger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Ali T. Ozer &lt;ali@Polya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ozer@NeXT.com (Ali O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807@altger.UUCP&gt; logex@altger.UUCP (logex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am interested in obtaining the mail address of NeXT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's brand new addres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00 Chesapeak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wood City, CA  9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use this address for at least another week;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omething to NeXT in the meantime, use the old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75 Deer Cree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o Alto,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 Ozer, NeXT Develop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er@Ne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